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разовательное учреждение для дошколного  и младшего школьного возраста</w:t>
      </w:r>
    </w:p>
    <w:p>
      <w:pPr>
        <w:pStyle w:val="Normal"/>
        <w:jc w:val="center"/>
        <w:rPr/>
      </w:pPr>
      <w:r>
        <w:rPr/>
        <w:t>«Вершининская  начальная школа- детский сад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</w:t>
      </w:r>
      <w:r>
        <w:rPr/>
        <w:t>Согласовано:                                                                                                                                                    Директор  МБОУ Вершининская НШ-ДС</w:t>
      </w:r>
    </w:p>
    <w:p>
      <w:pPr>
        <w:pStyle w:val="Normal"/>
        <w:tabs>
          <w:tab w:val="clear" w:pos="708"/>
          <w:tab w:val="left" w:pos="6893" w:leader="none"/>
        </w:tabs>
        <w:rPr/>
      </w:pPr>
      <w:r>
        <w:rPr/>
        <w:t xml:space="preserve">        </w:t>
      </w:r>
      <w:r>
        <w:rPr/>
        <w:t>Руководитель МО воспитателей</w:t>
        <w:tab/>
        <w:t xml:space="preserve">                                                               Шляпина Н.В._______________________</w:t>
      </w:r>
    </w:p>
    <w:p>
      <w:pPr>
        <w:pStyle w:val="Normal"/>
        <w:tabs>
          <w:tab w:val="clear" w:pos="708"/>
          <w:tab w:val="left" w:pos="6893" w:leader="none"/>
        </w:tabs>
        <w:rPr/>
      </w:pPr>
      <w:r>
        <w:rPr/>
        <w:t xml:space="preserve">        </w:t>
      </w:r>
      <w:r>
        <w:rPr/>
        <w:t>Соя Э.Н. ___________________</w:t>
        <w:tab/>
        <w:t xml:space="preserve">                                                               «        » ________________________201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 программа для младшей группы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на 2015-2016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Разработал   воспитатель младшей группы  Соя Э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Вторая квалификационная категор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Образование :средне специальное; АДПУ-1989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Педагогический стаж: 25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именование разделов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ЦЕЛИ И ЗАДАЧИ</w:t>
      </w:r>
    </w:p>
    <w:p>
      <w:pPr>
        <w:pStyle w:val="TextBody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ВОЗРАСТНЫЕ ОСОБЕННОСТИ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iCs/>
        </w:rPr>
        <w:t>РАЗВИТИЯ ДЕТЕЙ 1,5-3 Л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СОДЕРЖАНИЕ ОБРАЗОВАТЕЛЬНОГО ПРОЦ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ОРГАНИЗАЦИЯ ДЕЯТЕЛЬНОСТИ ДЕТ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ВЗАИМОДЕЙСТВИЕ С РОДИТЕЛЯ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ВЗАИМОСВЯЗЬ ВОСПИТАТЕЛЯ СО СПЕЦИАЛИСТ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ОЯСНИТЕЛЬНАЯ ЗАПИСКА</w:t>
      </w:r>
    </w:p>
    <w:p>
      <w:pPr>
        <w:pStyle w:val="TextBody"/>
        <w:rPr/>
      </w:pPr>
      <w:r>
        <w:rPr>
          <w:rFonts w:cs="Times New Roman" w:ascii="Times New Roman" w:hAnsi="Times New Roman"/>
        </w:rPr>
        <w:t>Рабочая образовательная программа разработана для построения системы педагогической деятельности группы общеразвивающей направленности от 1,5до 3 лет, обеспечения гарантии качества содержания, создания условий для практического освоения задач образовательных областей, обеспечения индивидуального развития и раскрытия творческого потенциала каждого ребенка. Рабочая программа рассчитана на 2015-2016 учебный год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образовательная программа разработана на основе «Программы воспитания и обучения детей в детском саду» (Под редакцией М.А. Васильевой, В.В. Гербовой, Т.С. Комаровой) 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образовательная программа группы общеразвивающей направленности от 1,5 до 3лет разработана в соответствии с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вом ДОУ;</w:t>
      </w:r>
      <w:r>
        <w:rPr>
          <w:rFonts w:eastAsia="Symbol" w:cs="Symbol" w:ascii="Symbol" w:hAnsi="Symbol"/>
        </w:rPr>
        <w:t>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рмативными документами ДОУ;</w:t>
      </w:r>
      <w:r>
        <w:rPr>
          <w:rFonts w:eastAsia="Symbol" w:cs="Symbol" w:ascii="Symbol" w:hAnsi="Symbol"/>
        </w:rPr>
        <w:t>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ой образовательной программой ДОУ.</w:t>
      </w:r>
      <w:r>
        <w:rPr>
          <w:rFonts w:eastAsia="Symbol" w:cs="Symbol" w:ascii="Symbol" w:hAnsi="Symbol"/>
        </w:rPr>
        <w:t></w:t>
      </w:r>
    </w:p>
    <w:p>
      <w:pPr>
        <w:pStyle w:val="TextBody"/>
        <w:rPr/>
      </w:pPr>
      <w:r>
        <w:rPr>
          <w:rFonts w:cs="Times New Roman" w:ascii="Times New Roman" w:hAnsi="Times New Roman"/>
        </w:rPr>
        <w:t>Рабочая образовательная программа группы общеразвивающей направленности от 1,5 до 3 лет обеспечивает развитие детей в возрасте от 1,5-3 лет с учетом их возрастных и индивидуальных особенностей по основным направлениям – физическому, социально – коммуникативному, познавательному,  речевому и художественно – эстетическому, единство воспитательных, развивающих и обучающих целей и задач процесса образования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Программа определяет содержание и организацию образовательного процесса для детей группы общеразвивающей направленности от 1,5 до 3 лет и </w:t>
      </w:r>
      <w:r>
        <w:rPr>
          <w:rFonts w:cs="Times New Roman" w:ascii="Times New Roman" w:hAnsi="Times New Roman"/>
          <w:bCs/>
        </w:rPr>
        <w:t>направлена на </w:t>
      </w:r>
      <w:r>
        <w:rPr>
          <w:rFonts w:cs="Times New Roman" w:ascii="Times New Roman" w:hAnsi="Times New Roman"/>
        </w:rPr>
        <w:t>формирование общей культуры, развитие физических, интеллектуальных и личностных качеств, сохранение и укрепление здоровья детей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рабочая  программа разработана в связи с внедрением  ФГОС  в образовательный процесс ДОУ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реализации программы – </w:t>
      </w:r>
      <w:r>
        <w:rPr>
          <w:rFonts w:cs="Times New Roman" w:ascii="Times New Roman" w:hAnsi="Times New Roman"/>
          <w:u w:val="single"/>
        </w:rPr>
        <w:t>1 год (2015 -2016 учебный год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</w:rPr>
        <w:t>2. ЦЕЛИ И ЗАДАЧИ</w:t>
      </w:r>
    </w:p>
    <w:p>
      <w:pPr>
        <w:pStyle w:val="TextBody"/>
        <w:rPr/>
      </w:pPr>
      <w:r>
        <w:rPr>
          <w:rFonts w:cs="Times New Roman" w:ascii="Times New Roman" w:hAnsi="Times New Roman"/>
        </w:rPr>
        <w:t>Целью рабочей программы группы общеразвивающей направленности от 1,5 до 3 лет является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создание положительного настроения у детей младшего возраста, поддержание стремления к самостоятельности, веры в собственные силы, неумелых действий, построение работы таким образом, чтобы игры была содержанием детской жизн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цель реализуется через качественное выполнение задач основной общеобразовательной «Программы» , с учетом приоритетных направлений данной группы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ствовать благоприятной адаптации в детском саду, установлению положительных отношений с воспитателем и детьми в группе;</w:t>
      </w:r>
      <w:r>
        <w:rPr>
          <w:rFonts w:eastAsia="Symbol" w:cs="Symbol" w:ascii="Symbol" w:hAnsi="Symbol"/>
        </w:rPr>
        <w:t>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спечивать физическое развитие детей, своевременное овладение ОВД и элементарными культурно – гигиеническими навыками;</w:t>
      </w:r>
      <w:r>
        <w:rPr>
          <w:rFonts w:eastAsia="Symbol" w:cs="Symbol" w:ascii="Symbol" w:hAnsi="Symbol"/>
        </w:rPr>
        <w:t>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ствовать развитию познавательной активности – представления о людях, предметах, явления и пр.</w:t>
      </w:r>
      <w:r>
        <w:rPr>
          <w:rFonts w:eastAsia="Symbol" w:cs="Symbol" w:ascii="Symbol" w:hAnsi="Symbol"/>
        </w:rPr>
        <w:t>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ствовать развитию самостоятельности, овладению разнообразными способами действий, приобретение навыков самообслуживания, игровой деятельности и общения;</w:t>
      </w:r>
      <w:r>
        <w:rPr>
          <w:rFonts w:eastAsia="Symbol" w:cs="Symbol" w:ascii="Symbol" w:hAnsi="Symbol"/>
        </w:rPr>
        <w:t>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ывать доброжелательное отношение детей к окружающему;</w:t>
      </w:r>
      <w:r>
        <w:rPr>
          <w:rFonts w:eastAsia="Symbol" w:cs="Symbol" w:ascii="Symbol" w:hAnsi="Symbol"/>
        </w:rPr>
        <w:t>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вать творческое проявление, переживание успеха и радости от реализации своих замыслов;</w:t>
      </w:r>
      <w:r>
        <w:rPr>
          <w:rFonts w:eastAsia="Symbol" w:cs="Symbol" w:ascii="Symbol" w:hAnsi="Symbol"/>
        </w:rPr>
        <w:t>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вать взаимоотношения детей, умение действовать согласовано;</w:t>
      </w:r>
      <w:r>
        <w:rPr>
          <w:rFonts w:eastAsia="Symbol" w:cs="Symbol" w:ascii="Symbol" w:hAnsi="Symbol"/>
        </w:rPr>
        <w:t>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ть представления о здоровом образе жизни через привитие культурно - гигиенических навыков, обучение уходу за своим телом, формирование элементарных представлений о строении собственного тела, назначении органов, выработку осознанного отношения к своему здоровью;</w:t>
      </w:r>
      <w:r>
        <w:rPr>
          <w:rFonts w:eastAsia="Symbol" w:cs="Symbol" w:ascii="Symbol" w:hAnsi="Symbol"/>
        </w:rPr>
        <w:t>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ывать у детей любовь к матери, родному дому, своим близким, родной природе, родному селу;</w:t>
      </w:r>
      <w:r>
        <w:rPr>
          <w:rFonts w:eastAsia="Symbol" w:cs="Symbol" w:ascii="Symbol" w:hAnsi="Symbol"/>
        </w:rPr>
        <w:t>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</w:rPr>
        <w:t>3. ВОЗРАСТНЫЕ ОСОБЕННОСТИ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i/>
          <w:iCs/>
        </w:rPr>
        <w:t>РАЗВИТИЯ ДЕТЕЙ 1,5-3 ЛЕ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озрасте 1,5-3 лет ребенок постепенно выходит за пределы семейного круга. Его общение становится внеситуативным. Взрослый становится для ребенка не только членом семьи, но и носителем определенной обществен</w:t>
        <w:softHyphen/>
        <w:t>ной функции. Желание ребенка выполнять такую же функцию приводит к противоречию с его реальными возможностями. Это противоречие разре</w:t>
        <w:softHyphen/>
        <w:t>шается через развитие игры, которая становится ведущим видом деятель</w:t>
        <w:softHyphen/>
        <w:t>ности в дошкольном возрасте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й особенностью игры является ее условность: выполнение одних действий с одними предметами предполагает их отнесенность к другим дей</w:t>
        <w:softHyphen/>
        <w:t>ствиям с другими предметами. Основным содержанием игры младших до</w:t>
        <w:softHyphen/>
        <w:t>школьников являются действия с игрушками и предметами-заместителями. Продолжительность игры небольшая. Младшие дошкольники ограничива</w:t>
        <w:softHyphen/>
        <w:t>ются игрой с одной-двумя ролями и простыми, неразвернутыми сюжетами. Игры с правилами в этом возрасте только начинают формироватьс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зительная деятельность ребенка зависит от его представлений о предмете. В этом возрасте они только начинают формироваться. Графические образы бедны. У одних детей в изображениях отсутствуют детали, у других ри</w:t>
        <w:softHyphen/>
        <w:t>сунки могут быть более детализированы. Дети уже могут использовать цве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ое значение для развития мелкой моторики имеет лепка. Млад</w:t>
        <w:softHyphen/>
        <w:t>шие дошкольники способны под руководством взрослого вылепить про</w:t>
        <w:softHyphen/>
        <w:t>стые предметы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, что аппликация оказывает положительное влияние на раз</w:t>
        <w:softHyphen/>
        <w:t>витие восприятия. В этом возрасте детям доступны простейшие виды аппликаци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тивная деятельность в младшем дошкольном возрасте ограни</w:t>
        <w:softHyphen/>
        <w:t>чена возведением несложных построек по образцу и по замыслу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ладшем дошкольном возрасте развивается перцептивная деятель</w:t>
        <w:softHyphen/>
        <w:t>ность. Дети от использования предэталонов — индивидуальных единиц восприятия — переходят к сенсорным эталонам — культурно выработанным средствам восприятия. К концу младшего дошкольного возраста дети могут воспринимать до пяти и более форм предметов и до семи и более цветов, способны дифференцировать предметы по величине, ориентироваться в пространстве группы детского сада, а при определенной организации обра</w:t>
        <w:softHyphen/>
        <w:t>зовательного процесса и в помещении всего дошкольного учреждени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ются память и внимание. По просьбе взрослого дети могут за</w:t>
        <w:softHyphen/>
        <w:t>помнить 3-4 слова и 5-6 названий предметов. К концу младшего дошколь</w:t>
        <w:softHyphen/>
        <w:t>ного возраста они способны запомнить значительные отрывки из любимых произведений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ет развиваться наглядно-действенное мышление. При этом преобразования ситуаций в ряде случаев осуществляются на основе целе</w:t>
        <w:softHyphen/>
        <w:t>направленных проб с учетом желаемого результата. Дошкольники способ</w:t>
        <w:softHyphen/>
        <w:t>ны установить некоторые скрытые связи и отношения между предметам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ладшем дошкольном возрасте начинает развиваться воображение, которое особенно наглядно проявляется в игре, когда одни объекты высту</w:t>
        <w:softHyphen/>
        <w:t>пают в качестве заместителей других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отношения детей обусловлены нормами и правилами. В резуль</w:t>
        <w:softHyphen/>
        <w:t>тате целенаправленного воздействия они могут усвоить относительно большое количество норм, которые выступают основанием для оценки соб</w:t>
        <w:softHyphen/>
        <w:t>ственных действий и действий других детей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отношения детей ярко проявляются в игровой деятельности. Они скорее играют рядом, чем активно вступают во взаимодействие. Одна</w:t>
        <w:softHyphen/>
        <w:t>ко уже в этом возрасте могут наблюдаться устойчивые избирательные вза</w:t>
        <w:softHyphen/>
        <w:t>имоотношения. Конфликты возникают преимущественно по поводу игру</w:t>
        <w:softHyphen/>
        <w:t>шек. Положение ребенка в группе сверстников во многом определяется мнением воспитател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ладшем дошкольном возрасте можно наблюдать соподчинение моти</w:t>
        <w:softHyphen/>
        <w:t>вов поведения в относительно простых ситуациях. Сознательное управле</w:t>
        <w:softHyphen/>
        <w:t>ние поведением только начинает складываться; во многом поведение ре</w:t>
        <w:softHyphen/>
        <w:t>бенка еще ситуативно. Вместе с тем можно наблюдать и случаи ограничения собственных побуждений самим ребенком, сопровождаемые словесными указаниями. Начинает развиваться самооценка, при этом дети в значительной мере ориентируются на оценку воспитателя. Продолжает развиваться также их половая идентификация, что проявляется в характе</w:t>
        <w:softHyphen/>
        <w:t>ре выбираемых игрушек и сюжетов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</w:rPr>
        <w:t>4.СОДЕРЖАНИЕ ОБРАЗОВАТЕЛЬНОГО ПРОЦЕССА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Ø </w:t>
      </w:r>
      <w:r>
        <w:rPr>
          <w:rFonts w:cs="Times New Roman" w:ascii="Times New Roman" w:hAnsi="Times New Roman"/>
          <w:bCs/>
        </w:rPr>
        <w:t>Виды деятельности по образовательным областям.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Ø </w:t>
      </w:r>
      <w:r>
        <w:rPr>
          <w:rFonts w:cs="Times New Roman" w:ascii="Times New Roman" w:hAnsi="Times New Roman"/>
          <w:bCs/>
        </w:rPr>
        <w:t>Цель и задачи по областям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разовательная область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иды детской деятельности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изическое развитие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Цель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 детей интереса и ценностного отношения к занятиям физической культурой, гармоничное физическое развитие через решение следующих специфических задач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физических качеств (скоростных, силовых, гибкости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ливости и координации), накопление и обогащение двигательного опыта детей (овладение основными движениями);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у воспитанников потребности </w:t>
            </w:r>
            <w:r>
              <w:rPr>
                <w:rFonts w:cs="Times New Roman" w:ascii="Times New Roman" w:hAnsi="Times New Roman"/>
                <w:bCs/>
              </w:rPr>
              <w:t xml:space="preserve">в </w:t>
            </w:r>
            <w:r>
              <w:rPr>
                <w:rFonts w:cs="Times New Roman" w:ascii="Times New Roman" w:hAnsi="Times New Roman"/>
              </w:rPr>
              <w:t>двигательной активности и физическом совершенствовани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, спортивные игры, специально-организованная и самостоятельная деятельность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-гигиенические навыки, прием пищи, дневной сон, закаливание, оздоровительные мероприятия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знавательное  развитие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Цель</w:t>
            </w:r>
            <w:r>
              <w:rPr>
                <w:rFonts w:cs="Times New Roman" w:ascii="Times New Roman" w:hAnsi="Times New Roman"/>
                <w:u w:val="single"/>
              </w:rPr>
              <w:t>:</w:t>
            </w:r>
            <w:r>
              <w:rPr>
                <w:rFonts w:cs="Times New Roman" w:ascii="Times New Roman" w:hAnsi="Times New Roman"/>
              </w:rPr>
              <w:t> развитие познавательных интересов,стимулирующих интеллектуальное развитие детей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нсорное развитие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познавательно-исследовательской и продуктивной (конструктивной) деятельности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элементарных математических представлений;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целостной картины мира, расширение кругозора детей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сорное развитие, развивающие и дидактические игры, формирование математических представлений, конструирование, ознакомление с окружающим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чевое развитие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Цель</w:t>
            </w:r>
            <w:r>
              <w:rPr>
                <w:rFonts w:cs="Times New Roman" w:ascii="Times New Roman" w:hAnsi="Times New Roman"/>
              </w:rPr>
              <w:t>: - развитие всех компонентов устной речи детей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звуковой культуры речи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ктическое овладение воспитанниками нормами реч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развитию речи, свободное общение со взрослыми и сверстниками в течение дня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 и творческая деятельность по её результатам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Художественно-эстетическое развитие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Цель</w:t>
            </w:r>
            <w:r>
              <w:rPr>
                <w:rFonts w:cs="Times New Roman" w:ascii="Times New Roman" w:hAnsi="Times New Roman"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 формирование интереса к  эстетической стороне окружающей действительности, удовлетворение потребности детей в самовыражении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продуктивной деятельности детей (рисование, лепка, аппликация)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детского творчества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щение к изобразительному искусству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</w:rPr>
              <w:t>развитие музыкальности детей, способности эмоционально воспринимать музыку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музыкально-художественной деятельности;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щение к музыкальному искусству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, лепка, аппликация, конструирование, просмотр иллюстраций к детским книгам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и, развлечения, музыкальное творчество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циально-коммуникативное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Цель</w:t>
            </w:r>
            <w:r>
              <w:rPr>
                <w:rFonts w:cs="Times New Roman" w:ascii="Times New Roman" w:hAnsi="Times New Roman"/>
                <w:u w:val="single"/>
              </w:rPr>
              <w:t>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воение  первоначальных представлений социального характера, включение  детей в систему социальных отношений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игровой деятельности детей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щение к элементарным нормам и правилам взаимоотношения со     сверстниками и взрослыми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гендерной, семейной, гражданской принадлежности, патриотических чувств, принадлежности к мировому со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владение конструктивными способами, средствами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я с окружающими людьми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вободного общения с взрослыми и детьми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вать уважение к труду взрослых, сверстников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ть умения по самообслуживанию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новы безопасности жизнедеятельности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, игры, ситуации, беседы, чтение художественной литературы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равственное воспитание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щение к правилам и нормам поведения в обществе, чтение художественной литературы, ситуации, возникающие в процессе свободного общения со взрослыми и сверстниками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олерантность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рудовое воспитание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 за трудом взрослых, элементарный бытовой труд, самообслуживание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bCs/>
          <w:i/>
          <w:iCs/>
        </w:rPr>
        <w:t> ОРГАНИЗАЦИЯ ДЕЯТЕЛЬНОСТИ ДЕТЕЙ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асписание занятий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Объем образовательной нагрузки</w:t>
      </w:r>
    </w:p>
    <w:p>
      <w:pPr>
        <w:pStyle w:val="TextBody"/>
        <w:rPr/>
      </w:pPr>
      <w:r>
        <w:rPr/>
        <w:t> 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ловина д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 -15 минут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 –15 минут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 – 15 минут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 – 15 минут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 – 15 мину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оловина д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 -15 минут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 – 15.минут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 – 15 минут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 – 15минут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 – 15 мину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ьная нагруз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минут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действие педагогов и детей осуществляется с учетом личностно-ориентированного подхода и включает разнообразные формы и методы работы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ые и подгрупповые занятия,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здники,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лечения,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ие дни,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ели творчества,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дактические игры,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авки рисунков и поделок,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книг – самоделок и пр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Режим дня  младшей группы 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015-2016 учебный год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детей, игры, утренняя гимнастика, совместная, самостоятельная деятельность детей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-8.20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втраку, завтрак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0-8.40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ОД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0-9.00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Д, игры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-9.40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огулке, прогулка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2.00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ие с прогулки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-12.20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обеду, обед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0-12.50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о сну, дневной сон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50-15.00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епенный подъем, воздушные и водные процедуры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-15.20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дник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20-15.30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самостоятельность деятельность детей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0-16.00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огулке, прогулка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уход детей домой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-17.00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TextBody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TextBody"/>
        <w:rPr>
          <w:rFonts w:ascii="Times New Roman" w:hAnsi="Times New Roman" w:cs="Times New Roman"/>
          <w:bCs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</w:rPr>
        <w:t xml:space="preserve">          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</w:rPr>
        <w:t>Перспективный план образовательного процесса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</w:rPr>
        <w:t>2015 – 2016учебный год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rPr/>
      </w:pPr>
      <w:r>
        <w:rPr/>
        <w:t> 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685"/>
        <w:gridCol w:w="5936"/>
        <w:gridCol w:w="1680"/>
        <w:gridCol w:w="2588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яц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 недели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адач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ы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е мероприятия</w:t>
            </w:r>
          </w:p>
        </w:tc>
      </w:tr>
      <w:tr>
        <w:trPr>
          <w:trHeight w:val="343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накомство»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лобок ищет себе друзей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крытое мероприятие по сказке «Колобок»</w:t>
            </w:r>
          </w:p>
        </w:tc>
      </w:tr>
      <w:tr>
        <w:trPr>
          <w:trHeight w:val="580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 свидания, лето, здравствуй, детский сад!»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звать у детей радость от возвращения в детский сад. Продолжать знакомство с детским садом как ближайшим социальным окружением ребенка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дичка,водичка,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ой мое личико…»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уалетными принадлежностями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ГН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лобок» (рассказывание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 по новому)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слушать сказку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рассказывании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звать желание участвовать в инсценировке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и любимые игрушки»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ки в групповой комнате (рассматривание игрушек контрастных по размеру, по форме и цвету, по назначению). Чтение стихов А. Барто «Игрушки». Создание игровых ситуаций, знакомство с правилами поведения во время игр в детском саду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ронили Мишку на пол…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ценировка и заучивание стихов.</w:t>
            </w:r>
          </w:p>
        </w:tc>
      </w:tr>
      <w:tr>
        <w:trPr>
          <w:trHeight w:val="430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ень в гости к нам пришла»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сезонными изменениями в природе и характерными признак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енние сюрпризы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оделок из природного материала.</w:t>
            </w:r>
          </w:p>
        </w:tc>
      </w:tr>
      <w:tr>
        <w:trPr>
          <w:trHeight w:val="430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гости к козе Лизе» (овощи)</w:t>
            </w:r>
          </w:p>
        </w:tc>
        <w:tc>
          <w:tcPr>
            <w:tcW w:w="5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ем расширять представление детей об овощах и фруктах. Развиваем умения способам  их обследования. Продолжаем  формировать желание определять и называть (форму, цвет, вкус)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 саду ли, в огороде…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инсценировки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арим борщ»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арим компот»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детских работ.</w:t>
            </w:r>
          </w:p>
        </w:tc>
      </w:tr>
      <w:tr>
        <w:trPr>
          <w:trHeight w:val="430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гости к козе Лизе» (фрукты)</w:t>
            </w:r>
          </w:p>
        </w:tc>
        <w:tc>
          <w:tcPr>
            <w:tcW w:w="5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я семья»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е о семье, о родственных отношениях в семье (сын, дочь, мама, папа, бабушка, дедушка и т.д.). Закрепление знаний детьми своих имени, фамилии и возраста; имен родителе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ем с пальчиками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ий тест «Моя семья»</w:t>
            </w:r>
          </w:p>
        </w:tc>
      </w:tr>
      <w:tr>
        <w:trPr>
          <w:trHeight w:val="295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м, в котором я живу»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обобщенное понятие- дом ( квартира) Побуждать детей поддерживать уютную атмосферу в своем доме. Объяснить понятие «Мой дом- моя креп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ма-домики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модели квартиры(совместно с родителями)</w:t>
            </w:r>
          </w:p>
        </w:tc>
      </w:tr>
      <w:tr>
        <w:trPr>
          <w:trHeight w:val="295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селье»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бель)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Знакомство детей с обобщающим понятием «Мебель». Классификация предметов мебели по форме, цвету, величине. Деление мебели по назнач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зка в гости к нам пришла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ценировка сказки «Три медведя»</w:t>
            </w:r>
          </w:p>
        </w:tc>
      </w:tr>
      <w:tr>
        <w:trPr>
          <w:trHeight w:val="295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суда»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детей с обобщающим понятием «Посуда». Классификация предметов посуды по форме, цвету, величине. Деление посуды по назнач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сти на пороге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детских работ</w:t>
            </w:r>
          </w:p>
        </w:tc>
      </w:tr>
      <w:tr>
        <w:trPr>
          <w:trHeight w:val="394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а»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сезонными изменениями в природе и характерными признак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неговики спешат к нам в гости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совместных поделок родителей с детьми «Снеговик»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традиционные техники)</w:t>
            </w:r>
          </w:p>
        </w:tc>
      </w:tr>
      <w:tr>
        <w:trPr>
          <w:trHeight w:val="393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накомство со снегом»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я о том, что такое снег, путем экспериментирова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 на горке- снег, снег…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эксперименирования</w:t>
            </w:r>
          </w:p>
        </w:tc>
      </w:tr>
      <w:tr>
        <w:trPr>
          <w:trHeight w:val="393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й год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щение детей к праздничной культуре (традиции новогоднего праздника). Подготовка к празднику новогодней елки, разучивание стихов, песен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ее представление»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КУЛЫ</w:t>
            </w:r>
          </w:p>
        </w:tc>
      </w:tr>
      <w:tr>
        <w:trPr>
          <w:trHeight w:val="380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ние развлечения детей»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я о развлечениях зимой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понятия о безопасности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детей к активному времяпровождению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на горке,на горе…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выставка</w:t>
            </w:r>
          </w:p>
        </w:tc>
      </w:tr>
      <w:tr>
        <w:trPr>
          <w:trHeight w:val="380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икие животные»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, называть и различать особенности внешнего вида и образа жизни диких животных. Учить устанавливать простейшие связи между сезонными изменениями в природе и поведением животных; узнавать и называть детенышей. Воспитывать любовь к животному миру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, кто в домике живет…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детских работ</w:t>
            </w:r>
          </w:p>
        </w:tc>
      </w:tr>
      <w:tr>
        <w:trPr>
          <w:trHeight w:val="635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машние животные»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, называть и различать особенности внешнего вида и образа жизни домашних животных. Учить устанавливать простейшие связи между человеком и животными; узнавать и называть детенышей. Воспитывать любовь к животному миру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живет рядом с нами?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ая игра-занятие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емеро козлят»</w:t>
            </w:r>
          </w:p>
        </w:tc>
      </w:tr>
      <w:tr>
        <w:trPr>
          <w:trHeight w:val="635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машние птицы»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, называть и различать особенности внешнего вида и образа жизни домашних птиц. Учить устанавливать простейшие связи между человеком и птицами; узнавать и называть детенышей. Воспитывать любовь к животному миру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чий двор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забавы</w:t>
            </w:r>
          </w:p>
        </w:tc>
      </w:tr>
      <w:tr>
        <w:trPr>
          <w:trHeight w:val="635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а. Зимующие птицы.»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обобщенное представление о времени года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интерес к зимующим птицам. Формировать умение, называть и различать особенности внешнего вида птиц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можем птицам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стейших кормушек</w:t>
            </w:r>
          </w:p>
        </w:tc>
      </w:tr>
      <w:tr>
        <w:trPr>
          <w:trHeight w:val="635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феврал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чувство уважения к папам, отражать значимость их в семь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очу быть как папа» (сильным, ловким и умелым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</w:t>
            </w:r>
          </w:p>
        </w:tc>
      </w:tr>
      <w:tr>
        <w:trPr>
          <w:trHeight w:val="295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марта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  добрые, нежные чувства  и уважение к маме за заботу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звать желание порадовать маму подарком, сделанным своими руками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несу подснежник маме…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ый концерт</w:t>
            </w:r>
          </w:p>
        </w:tc>
      </w:tr>
      <w:tr>
        <w:trPr>
          <w:trHeight w:val="295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на»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сезонными изменениями в природе и характерными признак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кличка весны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водные игры</w:t>
            </w:r>
          </w:p>
        </w:tc>
      </w:tr>
      <w:tr>
        <w:trPr>
          <w:trHeight w:val="295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да»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свойствами воды путем игр-эксперимент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пля раз, капля два…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ая игра- занятие.</w:t>
            </w:r>
          </w:p>
        </w:tc>
      </w:tr>
      <w:tr>
        <w:trPr>
          <w:trHeight w:val="1630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тения»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я о цветах. Дать понятия о структуре растения, о потребностях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ветик-семицветик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  «Сажаем семена цветущих растений на рассаду для нашей клумбы»</w:t>
            </w:r>
          </w:p>
        </w:tc>
      </w:tr>
      <w:tr>
        <w:trPr>
          <w:trHeight w:val="495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ревья»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я о деревьях, о частях, о значении в мире природы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Во поле березка стояла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 за пробуждением деревьев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именты с веточками..</w:t>
            </w:r>
          </w:p>
        </w:tc>
      </w:tr>
      <w:tr>
        <w:trPr>
          <w:trHeight w:val="495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тер»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онятием-ветер путем экспериментирова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тер-ветерок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султанчиками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ательные упражнения.</w:t>
            </w:r>
          </w:p>
        </w:tc>
      </w:tr>
      <w:tr>
        <w:trPr>
          <w:trHeight w:val="125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смос»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ебом, солнцем,луной, звездами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элементарные представления о космос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ленькие звездочки большого неба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художественно-творческая работа</w:t>
            </w:r>
          </w:p>
        </w:tc>
      </w:tr>
      <w:tr>
        <w:trPr>
          <w:trHeight w:val="125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анспорт»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обобщенное представление о транспорте. Роль транспорта в жизни человек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 едем, едем, едем в далекие края…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с родителями составления маршрута движения от дома до детского сада.</w:t>
            </w:r>
          </w:p>
        </w:tc>
      </w:tr>
      <w:tr>
        <w:trPr>
          <w:trHeight w:val="215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дежда»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 детей с предметами одежды, правильно их называть, закрепить понятие «одежда»;</w:t>
            </w:r>
          </w:p>
          <w:p>
            <w:pPr>
              <w:pStyle w:val="Normal"/>
              <w:rPr/>
            </w:pPr>
            <w:r>
              <w:rPr/>
              <w:t>расширять и активизировать словарь существительными - названиями одежды.  Развивать умение разделять одежду для улицы и для дома. Воспитывать аккуратность и опрятность в одежд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шьем для куклы Кати красивое платье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детских работ.</w:t>
            </w:r>
          </w:p>
        </w:tc>
      </w:tr>
      <w:tr>
        <w:trPr>
          <w:trHeight w:val="215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MS Mincho"/>
                <w:kern w:val="2"/>
                <w:lang w:eastAsia="hi-IN" w:bidi="hi-IN"/>
              </w:rPr>
            </w:pPr>
            <w:r>
              <w:rPr>
                <w:rFonts w:eastAsia="DejaVu Sans;MS Mincho"/>
                <w:kern w:val="2"/>
                <w:lang w:eastAsia="hi-IN" w:bidi="hi-I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одная игрушка»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я о народном творчестве.</w:t>
            </w:r>
          </w:p>
          <w:p>
            <w:pPr>
              <w:pStyle w:val="Normal"/>
              <w:rPr/>
            </w:pPr>
            <w:r>
              <w:rPr/>
              <w:t>Знакомство с дымковской игрушко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рыня-боярыня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альбома о народных промыслах (при помощи родителей)</w:t>
            </w:r>
          </w:p>
        </w:tc>
      </w:tr>
      <w:tr>
        <w:trPr>
          <w:trHeight w:val="215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MS Mincho"/>
                <w:kern w:val="2"/>
                <w:lang w:eastAsia="hi-IN" w:bidi="hi-IN"/>
              </w:rPr>
            </w:pPr>
            <w:r>
              <w:rPr>
                <w:rFonts w:eastAsia="DejaVu Sans;MS Mincho"/>
                <w:kern w:val="2"/>
                <w:lang w:eastAsia="hi-IN" w:bidi="hi-I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секомые»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правильно называть стрекозу, майского жука, божью коровку, бабочку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естилапые малыши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альбома наблюдений за насекомыми на участке.</w:t>
            </w:r>
          </w:p>
        </w:tc>
      </w:tr>
      <w:tr>
        <w:trPr>
          <w:trHeight w:val="215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MS Mincho"/>
                <w:kern w:val="2"/>
                <w:lang w:eastAsia="hi-IN" w:bidi="hi-IN"/>
              </w:rPr>
            </w:pPr>
            <w:r>
              <w:rPr>
                <w:rFonts w:eastAsia="DejaVu Sans;MS Mincho"/>
                <w:kern w:val="2"/>
                <w:lang w:eastAsia="hi-IN" w:bidi="hi-I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равствуй, лето красное!»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сезонными изменениями в природе и характерными признак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, лето красно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 – досуговое развлечение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</w:rPr>
        <w:t>6. ВЗАИМОДЕЙСТВИЕ С РОДИТЕЛЯМИ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ентябрь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33"/>
        <w:gridCol w:w="6830"/>
        <w:gridCol w:w="4454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ая информация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подготовка к учебному году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жим дня», «Наши занятия», «Советы психолога, логопеда», «Адаптация», «Учите и читайте вместе с нами», «Работа по программе «От рождения до школы», «Закаливание», «Что должно быть в шкафчике», «Именинники»,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Объявления!» и т.д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по адаптации, Советы специалистов по адаптации, Игры в группе: «Ребёнок - родитель - воспитатель», Обновление группового инвентаря, участка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ое собрание «Приятно познакомиться!» 2.«Самообслуживание в жизни ребёнка»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– приглашение ( тема, перечень вопросов), Информационный плакат (для дальнейших рекомендаций родителям по работе с детьми дома). «Как воспитывать самостоятельность?!», «Я сам!», «Алгоритм одевания, умывания!»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ы (рекомендации и пожелания по работе группы), Вопросник: «Мой ребёнок, какой он!?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выставка «Будем знакомы!» с рассказом о семь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фотовыставки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по оформлению семейного фото!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добрых дел. Совместное изготовление родителями с детьми кормушек для птиц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пособы изготовления кормушек», стихи об осени, птицах для совместного чтения, «Покормите птиц зимой» «Мы любим природу!» (Приметы, признаки осен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Совместный труд», Развешивание кормушек для зимующих птиц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«Девиз группы : выполнение желаний детей, родителей, педагогов!»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Кризис 3 лет», логопед: «Артикуляционная гимнастика», воспитатели: «Пальчиковая гимнастика», «Режим – это важно!», «Роль семьи в воспитании детей!», т.д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: «Одежда детей в группе и на улице!», «Маркировка одежды», «Живём по режиму!»,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репортаж в рубрике «Делимся семейным опытом!»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фоторепортажей в информационную папку на тему: «Секреты воспитания!»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по оформлению семейного фото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выставка в рубрике «Домашние зарисовки» + персональные выставки в течение года!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рисунков сделанных в совместной деятельности детей и родителей дома. Тема: «Рисуем вместе!», Папка нетрадиционных приёмов рисования в этом возрасте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, Предложения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азета со стихами «В детском саду играем, много нового узнаем!»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фотовыставки, Перечень – рекомендация: «Умные игры» для дома!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, рекомендации, обыгрывание игр с родителями в детском саду, обмен играми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общение «Движение – это жизнь!»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выставка. Сбор фотографий с рассказами. «Осторожно – грипп!», «Если дома больной!», «Меры предупреждения и лечения гриппа!», «Массажи», «Закаливание»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, советы, рекомендации, советы по оформлению семейного фото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самоделок «Волшебные снежинки!»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глашение к совместной деятельности от детей группы!» «Какие бывают снежинки!» «Творческий подход к делу!», благодарности. Выставка снежинок,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изготовление в группу украшений. Советы по изготовлению родителей с детьми снежинок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проведённый праздник Зимы!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дарить подарки!», «Чтобы было всем весело!» «Новогодние костюмы»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ия, чтения стихов, советы по костюмам. Изготовление подарков с детьми для родителей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репортаж в рубрике «Делимся семейным опытом!»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выставка « Как мы весело отдыхали и Новый год встречали!» («Зимние развлечения»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по оформлению семейного фото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добрых дел «Снежные постройки!»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им бывает снеговик!?», «Лепим из снега!», «Пословицы и поговорки о зиме», «Зимние стихи»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по изготовлению построек, горки, использовании орудий труда, договорённость о сборе родителей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азета со стихами «Зимняя прогулка в детском саду!»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фотовыставки, папка «Зимой гуляем, наблюдаем, трудимся, играем!» (о важности зимних прогулок!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, рекомендации по прогулке с родителями вечером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ое собрание 1.«Речь младшего дошкольника» 2. «Пение и речь ребёнка» (музыкальный руководитель)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таем всей семьёй!», «Воспитание художественной литературой!», «Дети экрана!», «Методика обучения пересказу», «Игры с детьми по развитию речи», «Пение в помощь речи!», «Характеристика речи ребёнка 3 – 4 лет»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и советы по теме. Анкета: «Что и как читаем дома?», «Музыкальный киоск» (пение и обыгрывание дама песенок со звукоподражанием, и т. д. по программе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выставка в рубрике «Домашние зарисовки»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ыставки рисунков на тему: «Моя любимая сказка» Папка: «Использование в изобразительной деятельности с детьми разных материалов: ткань, нитки, картон, вата и т.д.»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по работе с нетрадиционными материалами, показ образцов, оформлению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азета «Самый лучший папа мой!»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фотовыставки с рассказами о папах! (Оформление детскими рисункам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фоторассказов, их оформление, советы по тексту, подбор стихов мамами для своих пап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- практикум «Физкультура – ура!»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нятия физическими упражнениями с ребёнком дома!», «Пассивные курильщики!» «Массажи», «Бережём здоровье детей вместе!», «Игры с мячом!»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специалиста, показы упражнений, использование спортинвентаря, анкетирование « Дружите ли Вы с физкультурой!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физкультурное развлечение «Вместе с папой, вместе с мамой поиграть хочу!»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ение от детей и воспитателей на развлечение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по спортивной одежде, разучиванию с детьми стихов, отработке упражнений с мячом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фотогазеты «Мамочка любимая моя!»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фотовыставки с рассказами о мамах! (Оформление детскими рисункам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фоторассказов их оформление, советы по тексту, подбор стихов папами для своих мам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проведённый весенний праздник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нние стихи», «Музыка в помощи иммунитету!», «Как уберечься от ОРЗ!», «Приметы и пословицы о весне»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стихов, советы по оздоровлению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клуб с участием воспитателей «Маленькие драчуны»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ение – объявление на чай и беседу! «Наказание и поощрение!» «Согласие между родителями – это важно!» «Как решить спор!»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специалиста, обмен мнениями, решение проблемных ситуаций в группе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создание в группе огород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использовать пластиковую бутылку?», «Что посадим в огороде!», «Стихи о растениях», Фоторепортаж «Как мы ухаживаем за растениями!»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семян, подготовка земли, творческое оформление огор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зобразительной выставки «Весна пришла, птиц позвала!»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выставки рисунков – игр, данных воспитателями для совместной логической и изобразительной деятельности детей и родителей, стихи о птицах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заданий, советы по использованию творческого подхода, подбор стихов о птицах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именинник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ение –объявление, поздравления, фото детей «Как я вырос!» (со стихам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фото, оформление группы родителями, приобретение подарков, рекомендации по прохождению развлечения, подбор стихов о детях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добрых дел «Выносной материал»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ая жизнь бросового материала» «Что нам нужно на улицу!» «Спортинвентарь»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, рекомендации, просьбы, пояснения, показ по использованию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ыставки – поздравления к Дню Победы!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«Звезда памяти», Информационные файлы «Мои родные защищали Родину!»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по оформлению, подбор стихов, поздравлений,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ое собрание «Успехи 2 младшей группы!»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иагностика», «Родительская помощь на следующий учебный год!» «Музыкальный киоск» (на лето), «Летний санитарный бюллетень»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помощи на следующий год, рекомендации по одежде, оформлению портфолио, анкетирование «Как для Вас прошёл этот год!» (Участие родителей, понятна, важна была ли информация, новые мероприятия в план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«Прогулки и их значение для укрепления здоровья ребёнка!» (воспитатели, медработник)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папка « Прогулка – это важно!», «Активный отдых, это как?!», «Игры на природе!»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, предложения, рекомендации врач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участка к летнему периоду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выставка «Лучшие места отдыха и прогулок с детьми в нашем городе!»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по оформлению фоторепортажа, покраска предметов участка, клумбы, песок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В младшей группе родители принимают активное участие в жизни группы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те используем различные способы вовлечения родителей в воспитательный и образовательный процесс: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щение семьи;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ие беседы с родителями;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ие консультации;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лый стол;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и открытых дверей;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лядная пропаганда;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ьские собрания;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ные звонки;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местное проведение развлечений;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местное творчество и др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ВЗАИМОСВЯЗЬ ВОСПИТАТЕЛЯ СО СПЕЦИАЛИСТАМИ</w:t>
      </w:r>
    </w:p>
    <w:p>
      <w:pPr>
        <w:pStyle w:val="TextBody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30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работы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руководитель</w:t>
            </w:r>
          </w:p>
        </w:tc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Организация работы по единому плану комплексно-тематического планирования</w:t>
            </w:r>
          </w:p>
          <w:p>
            <w:pPr>
              <w:pStyle w:val="TextBody"/>
              <w:numPr>
                <w:ilvl w:val="1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рекомендованных специалистами игр и упражнений (ежемесячно)</w:t>
            </w:r>
          </w:p>
          <w:p>
            <w:pPr>
              <w:pStyle w:val="TextBody"/>
              <w:numPr>
                <w:ilvl w:val="1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проведение досуговой деятельности</w:t>
            </w:r>
          </w:p>
          <w:p>
            <w:pPr>
              <w:pStyle w:val="TextBody"/>
              <w:numPr>
                <w:ilvl w:val="1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С и обсуждение образовательного маршрута группы и отдельных детей с низким уровнем развития.</w:t>
            </w:r>
          </w:p>
          <w:p>
            <w:pPr>
              <w:pStyle w:val="TextBody"/>
              <w:numPr>
                <w:ilvl w:val="1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тивная деятельность для педагогов и родителей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</w:rPr>
        <w:t>8. Сохранение и укрепление здоровья воспитанников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физкультурно-оздоровительной работы включает физкультурно-оздоровительные мероприяти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ренняя гимнастика (ежедневно в течении года 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имнастика после сна (ежедневно в течении года 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ыхательная гимнастика ( 2 раза в неделю 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оздушные ванны (перед сном, после сна 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альчиковая гимнастика (ежедневно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итаминизация: соки, фрукты (ежедневно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офилактические прививки (по плану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Закаливание солнцем, водой (в летний период 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рофилактика плоскостопия (ежедневно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Профилактика осанки детей (ежедневно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Физкультминутки (ежедневно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одвижные игры (ежедневно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Прогулки (в теплое время года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Работа с родителями по профилактике оздоровительных мероприятий (в течении года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Оборудование физкультурного уголк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Организация самостоятельной двигательной активности детей в группе и на прогулке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формление рекомендаций для родителей по организации двигательной деятельности в семь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360" w:hanging="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ind w:left="360" w:righ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рограмма «Воспитания и обучения в детском саду» под редакцией М.А. Васильевой  2010г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О.В.Дыбина «Занятия по ознакомлению с окружающим миром» во второй младшей группе д\с  Мозаика-Синтез. Москва ,2010г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В.В. Гербова «Занятия по развитию речи» в первой младшей группе д\с. Мозаика-Синтез.  Москва,2010г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.С.Варенцова  «Обучениедошкольников грамоте» Мозаика –Синтез. Москва,2009г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И.А.Помораева,В.А.Позина «Занятия по формированию элементарных математических представлений» во второй младшей группе д\с</w:t>
      </w:r>
    </w:p>
    <w:p>
      <w:pPr>
        <w:pStyle w:val="Normal"/>
        <w:rPr/>
      </w:pPr>
      <w:r>
        <w:rPr/>
        <w:t>Москва-Синтез, 2010г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А. Сметанкин «Здоровая математика», «Учимся оздоравливаемся» для детей дошкольного возраст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С.Н. Теплюк «Занятия на прогулке с малышами» пособие для педагогов дошкольных учреждений.Для работы с детьми 2-4 лет</w:t>
      </w:r>
    </w:p>
    <w:p>
      <w:pPr>
        <w:pStyle w:val="Normal"/>
        <w:rPr/>
      </w:pPr>
      <w:r>
        <w:rPr/>
        <w:t>Мозаика-Синтез. Москва,2010г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Т.С. Комарова «Занятия по изобразительной деятельности» во второй младшей группе д\с .Мозаика-Синтез, Москва,2010г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О.Б. Иншанкова. Альбом для логопеда «Иллюстрированный материал для обследования устной речи детей»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Издательский центр «Владос» 1998г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«Любимое чтение» хрестоматия</w:t>
      </w:r>
    </w:p>
    <w:p>
      <w:pPr>
        <w:pStyle w:val="Normal"/>
        <w:numPr>
          <w:ilvl w:val="0"/>
          <w:numId w:val="3"/>
        </w:numPr>
        <w:rPr/>
      </w:pPr>
      <w:r>
        <w:rPr/>
        <w:t>Л.И.Пензулаева «Физкультурные занятия с детьми3-4» Мозаика-Синтез. Москва,2009г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.Луконина, Л.Чадова. Утренники в детском саду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«Нравственно-патриотическое воспитание детей дошкольного возраста» планирование работы и конспекты занятий. Санкт-Петербург ,Детсво-пресс 2015г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Т.Ф. Саулина «Знакомим дошкольников с правилами дорожного движения» для занятий с детьми 3-7лет. Издательство Мозаика-Синтез.Москва,2015г. </w:t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Liberation Serif;MS PMincho" w:hAnsi="Liberation Serif;MS PMincho" w:eastAsia="DejaVu Sans;MS Mincho" w:cs="DejaVu Sans;MS Mincho"/>
      <w:kern w:val="2"/>
      <w:sz w:val="24"/>
      <w:szCs w:val="24"/>
      <w:lang w:bidi="hi-IN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MS PMincho" w:hAnsi="Liberation Serif;MS PMincho" w:eastAsia="DejaVu Sans;MS Mincho" w:cs="DejaVu Sans;MS Mincho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13:00Z</dcterms:created>
  <dc:creator>Customer</dc:creator>
  <dc:description/>
  <dc:language>en-US</dc:language>
  <cp:lastModifiedBy>123</cp:lastModifiedBy>
  <cp:lastPrinted>2004-01-01T01:22:00Z</cp:lastPrinted>
  <dcterms:modified xsi:type="dcterms:W3CDTF">2015-09-08T07:13:00Z</dcterms:modified>
  <cp:revision>2</cp:revision>
  <dc:subject/>
  <dc:title>МБОУ Вершининская НШ-ДС</dc:title>
</cp:coreProperties>
</file>