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 РАБОТЫ С РОДИТЕЛЯМИ  В ПОДГОТОВИТЕЛЬНОЙ ГРУПП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85"/>
        <w:gridCol w:w="1338"/>
        <w:gridCol w:w="2489"/>
        <w:gridCol w:w="992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ых практических мероприятий с детьми и родителями – развлечения, досуги, праздники, походы, конкурсы, фотогазеты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ить радость общения и единения детям и родителям; повышать интерес родителей к жизни ДОУ, расширять представления родителей о формах работы в ДОУ; побуждать родителей к активному участию в праздниках и развлеч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годние кудес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ы смелые, мы ловкие» (праздник, стенгазе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Женские посиделки» (праздник, стенгазе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узнечик» (спортивное развлечение – кружок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ой (праздник, стенгазе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едания родительского к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ая информац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о физкультурно-оздоровительной работе в ДОУ, пропаганда здорового образа жизни;</w:t>
            </w:r>
          </w:p>
          <w:p>
            <w:pPr>
              <w:pStyle w:val="Normal"/>
              <w:numPr>
                <w:ilvl w:val="0"/>
                <w:numId w:val="1"/>
              </w:numPr>
              <w:ind w:left="3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работ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в семье ребенок с ЗП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и и доро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чем нужна арт. гимн.  и как ее делат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омочь ребенку развить св. реч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бы четко говорить – надо с пальцами друж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ополнить слов. запас у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нимательные прогул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товим руку к письм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ите ребенка быть друг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ка родителю от ребе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ринские запове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астливая семья – искусство взаимоотно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ро без каприз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ль отца в воспита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в помощь жадине»</w:t>
            </w:r>
          </w:p>
          <w:p>
            <w:pPr>
              <w:pStyle w:val="Normal"/>
              <w:numPr>
                <w:ilvl w:val="0"/>
                <w:numId w:val="1"/>
              </w:numPr>
              <w:ind w:left="396" w:hanging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веты психолога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выбрать книжку для ребенка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ще раз о наказании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учить ребенка управлять своим поведением»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0"/>
                <w:szCs w:val="20"/>
              </w:rPr>
              <w:t>«Как вести себя родителям с гиперактивным  ребенком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учить ребенка слушаться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риучить ребенка к порядку?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0 способов избежать наказания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учить ребенка делиться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говорить ребенку «нет» и не чувствовать себя виноватым?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 дома»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сделать из мальчика мужчину»</w:t>
            </w:r>
          </w:p>
          <w:p>
            <w:pPr>
              <w:pStyle w:val="Normal"/>
              <w:numPr>
                <w:ilvl w:val="0"/>
                <w:numId w:val="1"/>
              </w:numPr>
              <w:ind w:left="396" w:hanging="360"/>
              <w:rPr/>
            </w:pPr>
            <w:r>
              <w:rPr>
                <w:b/>
                <w:sz w:val="20"/>
                <w:szCs w:val="20"/>
                <w:u w:val="single"/>
              </w:rPr>
              <w:t>Советы медицинского рабо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ормирование правильной оса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ба мант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ли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лоскостоп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крепить иммунитет перед эпидемией грипп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рядка для глаз»</w:t>
            </w:r>
          </w:p>
          <w:p>
            <w:pPr>
              <w:pStyle w:val="Normal"/>
              <w:numPr>
                <w:ilvl w:val="0"/>
                <w:numId w:val="1"/>
              </w:numPr>
              <w:ind w:left="396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оветы дефектолога</w:t>
            </w: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см план </w:t>
            </w:r>
          </w:p>
          <w:p>
            <w:pPr>
              <w:pStyle w:val="Normal"/>
              <w:ind w:lef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Папки – передвижменяются в группах в течении всего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раз в 10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. газета –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клуба «Заботливых родителей».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контакт родителей с воспитателями, специалистами ДО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родителей с закономерностями развития детей дошкольного возраста, методами и приёмами, способствующими развитию гармоничных детско-родительских взаимоотношений, созданию благоприятного эмоционального климата в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актическую подготовку родителей по вопросам воспитания психически и физически здорового ребён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ть активную позицию родителей по отношению к процессу воспитания ребёнка в единстве с требованиями педагогов и учётом индивидуальных особенностей дошк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психолого-педагогической компетенции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енний калейдоско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оминания о дет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имся иг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делай осанку красивой, а стопу здоров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айте жить друж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й всегда, играй вез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и игрушка в жизни будущего школь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</w:t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айте познакоми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нас радует и огорча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товимся к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повзросл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родителей в образовательный процесс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, в котором я жи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родит. собрания старшей медсестрой  и инструктора по физической культуре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авилами ухода за ногами, рассказать о пользе хождения босиком. Продемонстрировать массаж ступней ног, упражнения для профилактики нарушения осанки и плоскостоп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осиком от простуды и болезн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лоскостоп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информацию о родителях и о жизни ребенка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отношение к двигательной деятельности родителей, чем занимается ребенок дом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ь от родителей обратную связь по итогам работы за год и наметить цель на следующий 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айте познакоми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игательная активность ребенка в сем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ние здорового ребе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енность воспитательным процесс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елких текущих проблемных вопросов, интересующих воспитателя или родите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жим дня, как это важ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начении спортивной фор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ль подвижных игр для дошкольни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0:00Z</dcterms:created>
  <dc:creator>User</dc:creator>
  <dc:description/>
  <cp:keywords/>
  <dc:language>en-US</dc:language>
  <cp:lastModifiedBy>Olga8110</cp:lastModifiedBy>
  <cp:lastPrinted>2013-09-03T16:58:00Z</cp:lastPrinted>
  <dcterms:modified xsi:type="dcterms:W3CDTF">2015-09-08T18:16:00Z</dcterms:modified>
  <cp:revision>10</cp:revision>
  <dc:subject/>
  <dc:title/>
</cp:coreProperties>
</file>