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3 Класс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разделительного  твёрдого в сравнении с разделительным мягки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разделительного твёрдого знака  в сравнении с разделительным мягким знак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способность к правописанию в слове разделительного ъ;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зличению разделительных ъ и ь; к написанию слов с разделительным ъ ;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опорный сигнал написания ъ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е материал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«Русский язык.2 класс» (авт. Т.Г.Рамзаева); алгоритм написания разделительного ь,ъ знаков; карточки с заданиями; раздаточный материал для работы в группах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АМООПРЕДЕЛЕНИЕ К УЧЕБ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Минутка чистопис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ья  ьм  ье  ьа  ън  ъл  ъе  ъ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О правописании каких букв мы будем говорить на урок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О правописании ъ и ь зна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ыделение опознавательных признаков орфограммы «разделительный  ъ знак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зна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Послушайте пару слов: сел- съел. Назовите звуки первого слова [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’э л]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слова: [с й э л] (транскрипцию дети записывают на доск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Какой буквой в первом слове обозначается звук [э]? (е.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кой буквой в слов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ъел </w:t>
      </w:r>
      <w:r>
        <w:rPr>
          <w:rFonts w:cs="Times New Roman" w:ascii="Times New Roman" w:hAnsi="Times New Roman"/>
          <w:sz w:val="28"/>
          <w:szCs w:val="28"/>
        </w:rPr>
        <w:t xml:space="preserve"> обозначаются звуки [й’ э]?(е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эти слова мы должны записать одинаков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Нет, по разному, так как в слове </w:t>
      </w:r>
      <w:r>
        <w:rPr>
          <w:rFonts w:cs="Times New Roman" w:ascii="Times New Roman" w:hAnsi="Times New Roman"/>
          <w:sz w:val="28"/>
          <w:szCs w:val="28"/>
          <w:u w:val="single"/>
        </w:rPr>
        <w:t>сел</w:t>
      </w:r>
      <w:r>
        <w:rPr>
          <w:rFonts w:cs="Times New Roman" w:ascii="Times New Roman" w:hAnsi="Times New Roman"/>
          <w:sz w:val="28"/>
          <w:szCs w:val="28"/>
        </w:rPr>
        <w:t xml:space="preserve"> буква  е  обозначает 1 звук, а в слове </w:t>
      </w:r>
      <w:r>
        <w:rPr>
          <w:rFonts w:cs="Times New Roman" w:ascii="Times New Roman" w:hAnsi="Times New Roman"/>
          <w:sz w:val="28"/>
          <w:szCs w:val="28"/>
          <w:u w:val="single"/>
        </w:rPr>
        <w:t>съел</w:t>
      </w:r>
      <w:r>
        <w:rPr>
          <w:rFonts w:cs="Times New Roman" w:ascii="Times New Roman" w:hAnsi="Times New Roman"/>
          <w:sz w:val="28"/>
          <w:szCs w:val="28"/>
        </w:rPr>
        <w:t xml:space="preserve"> - 2 зву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Как же эту разницу передать на письм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Ъ зна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Какой же звук вы услышали в слове с ъ, но которого не было в слове без нег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(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А какой звук перед звуком [й], гласный или согласны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Согласный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Это и есть первый признак орф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Звук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после согласно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знак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Сравним вторую пару слов: </w:t>
      </w:r>
      <w:r>
        <w:rPr>
          <w:rFonts w:cs="Times New Roman" w:ascii="Times New Roman" w:hAnsi="Times New Roman"/>
          <w:sz w:val="28"/>
          <w:szCs w:val="28"/>
          <w:u w:val="single"/>
        </w:rPr>
        <w:t>поехать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съеха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3-й и 4-й звуки в слов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ехать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[й’э]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Назовите 2-й и 3-й звуки в слов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ъеха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[й’э]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Какой буквой они будут обозначены в 1-м и 2-м слов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Буквой  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В каком из этих слов употребим ъ зна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Съех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Поче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Иначе в нём не сохранится звук [й’]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А могут ли быть другие гласные буквы вместо буквы  е 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Приведите пример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торой признак орф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[й’] +гласный, который обозначается буквами е, ё, я(реже ю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</w:rPr>
        <w:t>призн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Очень часто ъ и ь путают. Чтобы этого не происходило, сравним 3-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5450</wp:posOffset>
                </wp:positionH>
                <wp:positionV relativeFrom="paragraph">
                  <wp:posOffset>375920</wp:posOffset>
                </wp:positionV>
                <wp:extent cx="635" cy="47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5pt;margin-top:2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ару слов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опьё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съежил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Назовите 3,4,5 звуки в слове копьё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[п’йо]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Назовите 1,2,3 звуки в слове  </w:t>
      </w:r>
      <w:r>
        <w:rPr>
          <w:rFonts w:cs="Times New Roman" w:ascii="Times New Roman" w:hAnsi="Times New Roman"/>
          <w:sz w:val="28"/>
          <w:szCs w:val="28"/>
          <w:u w:val="single"/>
        </w:rPr>
        <w:t>съежил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>[с й’ о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 [й] есть и в первом и во втором слов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Где же писать ъ, а где 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позиция [й’] одинакова в этих словах, то нам нужен ещё 1 признак, чтобы не путать ъ  и ь зна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9170</wp:posOffset>
                </wp:positionH>
                <wp:positionV relativeFrom="paragraph">
                  <wp:posOffset>297180</wp:posOffset>
                </wp:positionV>
                <wp:extent cx="183515" cy="259080"/>
                <wp:effectExtent l="1270" t="508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4082" h="10800">
                              <a:moveTo>
                                <a:pt x="6942" y="713"/>
                              </a:moveTo>
                              <a:arcTo wR="10800" hR="10800" stAng="-6655835" swAng="1327094"/>
                              <a:lnTo>
                                <a:pt x="10800" y="10800"/>
                              </a:lnTo>
                              <a:close/>
                            </a:path>
                            <a:path fill="none" w="4082" h="10800">
                              <a:moveTo>
                                <a:pt x="6942" y="713"/>
                              </a:moveTo>
                              <a:arcTo wR="10800" hR="10800" stAng="-6655835" swAng="13270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4082,10800" path="l0,21600xee" stroked="t" o:allowincell="f" style="position:absolute;margin-left:77.1pt;margin-top:23.4pt;width:14.4pt;height:2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У.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0</wp:posOffset>
                </wp:positionH>
                <wp:positionV relativeFrom="paragraph">
                  <wp:posOffset>345440</wp:posOffset>
                </wp:positionV>
                <wp:extent cx="381635" cy="138430"/>
                <wp:effectExtent l="1905" t="508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841" h="10800">
                              <a:moveTo>
                                <a:pt x="4125" y="2310"/>
                              </a:moveTo>
                              <a:arcTo wR="10800" hR="10800" stAng="-7690655" swAng="5237851"/>
                              <a:lnTo>
                                <a:pt x="10800" y="10800"/>
                              </a:lnTo>
                              <a:close/>
                            </a:path>
                            <a:path fill="none" w="14841" h="10800">
                              <a:moveTo>
                                <a:pt x="4125" y="2310"/>
                              </a:moveTo>
                              <a:arcTo wR="10800" hR="10800" stAng="-7690655" swAng="52378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841,10800" path="l0,21600xee" stroked="t" o:allowincell="f" style="position:absolute;margin-left:3.2pt;margin-top:27.2pt;width:30pt;height:1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4375</wp:posOffset>
                </wp:positionH>
                <wp:positionV relativeFrom="paragraph">
                  <wp:posOffset>297815</wp:posOffset>
                </wp:positionV>
                <wp:extent cx="2197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25pt;margin-top:23.45pt;width:1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3450</wp:posOffset>
                </wp:positionH>
                <wp:positionV relativeFrom="paragraph">
                  <wp:posOffset>297815</wp:posOffset>
                </wp:positionV>
                <wp:extent cx="1270" cy="482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23.4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Найдите корень и приставку в этих слов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 копье –  съёжился 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>В каком слове [й’] слышится после пристав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В слове  </w:t>
      </w:r>
      <w:r>
        <w:rPr>
          <w:rFonts w:cs="Times New Roman" w:ascii="Times New Roman" w:hAnsi="Times New Roman"/>
          <w:sz w:val="28"/>
          <w:szCs w:val="28"/>
          <w:u w:val="single"/>
        </w:rPr>
        <w:t>съёжил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Это последний признак орф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Звук [й’] после пристав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Давайте обобщим все признаки орфограммы и сформируем правило, которое поможет грамотно писать ъ: разд. ъ знак пишется на конце приставок, оканчивающихся на согласный звук, если после него слышится звук [й’], обозначаемый на письме буквами е, ё,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Давайте составим алгоритм, чтобы не путать разд. ъ  и  ь знаки. В нём мы отразим признаки разд. ъ и ь знаков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признак был первый? Есть ли в слове [й’] после согласного? Для алгорит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изнак не потребуется. А различить написание  ъ и ь  знаков  поможет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изнак.</w:t>
      </w:r>
    </w:p>
    <w:tbl>
      <w:tblPr>
        <w:tblW w:w="6378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ли в слове звук [й’] после согласного?</w:t>
            </w:r>
          </w:p>
        </w:tc>
      </w:tr>
    </w:tbl>
    <w:p>
      <w:pPr>
        <w:pStyle w:val="Normal"/>
        <w:tabs>
          <w:tab w:val="clear" w:pos="708"/>
          <w:tab w:val="left" w:pos="2685" w:leader="none"/>
          <w:tab w:val="left" w:pos="6870" w:leader="none"/>
          <w:tab w:val="left" w:pos="703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0</wp:posOffset>
                </wp:positionH>
                <wp:positionV relativeFrom="paragraph">
                  <wp:posOffset>1905</wp:posOffset>
                </wp:positionV>
                <wp:extent cx="619125" cy="381635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56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pt;margin-top:0.15pt;width:48.7pt;height:3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3825</wp:posOffset>
                </wp:positionH>
                <wp:positionV relativeFrom="paragraph">
                  <wp:posOffset>1905</wp:posOffset>
                </wp:positionV>
                <wp:extent cx="629285" cy="381635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0.15pt;width:49.55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Да</w:t>
        <w:tab/>
        <w:t>Нет</w:t>
      </w:r>
    </w:p>
    <w:tbl>
      <w:tblPr>
        <w:tblW w:w="993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1956"/>
        <w:gridCol w:w="4110"/>
      </w:tblGrid>
      <w:tr>
        <w:trPr>
          <w:trHeight w:val="854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.  ли зв. [й'] после приставки?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ъ  и  ь не пишетс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0</wp:posOffset>
                </wp:positionH>
                <wp:positionV relativeFrom="paragraph">
                  <wp:posOffset>53340</wp:posOffset>
                </wp:positionV>
                <wp:extent cx="353060" cy="664210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66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4.2pt;width:27.75pt;height:5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725</wp:posOffset>
                </wp:positionH>
                <wp:positionV relativeFrom="paragraph">
                  <wp:posOffset>53340</wp:posOffset>
                </wp:positionV>
                <wp:extent cx="514350" cy="66421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66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4.2pt;width:40.5pt;height:5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  <w:tab w:val="left" w:pos="4065" w:leader="none"/>
          <w:tab w:val="left" w:pos="4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</w:t>
        <w:tab/>
        <w:t>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2726055" cy="4635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  <w:gridCol w:w="1276"/>
                              <w:gridCol w:w="1417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иши  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иши  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36.5pt;mso-wrap-distance-left:0pt;mso-wrap-distance-right:9pt;mso-wrap-distance-top:0pt;mso-wrap-distance-bottom:0pt;margin-top:0.05pt;mso-position-vertical-relative:text;margin-left:40.5pt;mso-position-horizontal-relative:text">
                <v:fill opacity="0f"/>
                <v:textbox inset="0in,0in,0in,0in">
                  <w:txbxContent>
                    <w:tbl>
                      <w:tblPr>
                        <w:tblW w:w="42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  <w:gridCol w:w="1276"/>
                        <w:gridCol w:w="1417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иши  ъ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иши  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водят 2 примера на написание ъ и ь знаков, доказывая по алгоритму (устно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«Твёрдый – мягкий знаки». Выразить смысл одним словом и записать слова- отгадк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Растолковать, сделать понятным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лоса земли вдоль берега моря. (Побережь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ход в здание (Подъез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ежная буря, метель. (Вьюг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слов на групп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ш ? ёт, в ? ехал, в ? ставил, в ? ёт, об ? единить, во ? шёл, руж ? ё, с? е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?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ВКЛЮЧЕНИЕ В СИСТЕМУ ЗНАНИЙ  И  ПОВТОРЕНИЕ 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раздают листочки с задани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Прочитайте  пословицы.</w:t>
      </w:r>
    </w:p>
    <w:p>
      <w:pPr>
        <w:pStyle w:val="Normal"/>
        <w:rPr/>
      </w:pPr>
      <w:r>
        <w:rPr/>
        <w:t>Карточка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… человека не красит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радуйся (под) гору: под…ём  крут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чется ры… ку  с …ест…, да  не хочется (в) воду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… т… 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ен…кое  дело лучше  б…л…шого (без) дел…я. 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шите пословицы, группируя их по сегодняшней орфограмме. Вставьте пропущенные буквы, раскройте скоб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одится в парах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Все пословицы записали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Не записали первую пословицу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Почему первая не подходит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Там пишется мягкий знак, обозначающий  мягкость  согласног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письмо. Работа в парах. Составление из слов предложений, а из предложений – текста. Закончить его, придумав подходящее по смыслу пред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ичка Зинька прыгала по веткам. Она раздолбила дырочку, вытащила букашку и съела. Тут показалась мышка. Она провалилась в медвежью берлог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й вариан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чка Зинька прыгала по веткам. Она раздолбила дырочку, вытащила букашку и съела. Тут выпрыгнула из снега мышка и объяснила Зиньке свой страх. Мышка провалилась в медвежью берлог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Какой признак помогает отличить орфограмму «разд. ъ »   от других орфограмм?(Звук [й’]после согласног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 ъ отличить от ь? (Если звук [й’] слышится после приставк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ЕФЛЕКСИЯ  УЧЕБНОЙ  ДЕЯТЕЛЬНОСТИ  НА  УРОК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. </w:t>
      </w:r>
      <w:r>
        <w:rPr>
          <w:rFonts w:cs="Times New Roman" w:ascii="Times New Roman" w:hAnsi="Times New Roman"/>
          <w:sz w:val="28"/>
          <w:szCs w:val="28"/>
        </w:rPr>
        <w:t>Назовите тему нашего ур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. </w:t>
      </w:r>
      <w:r>
        <w:rPr>
          <w:rFonts w:cs="Times New Roman" w:ascii="Times New Roman" w:hAnsi="Times New Roman"/>
          <w:sz w:val="28"/>
          <w:szCs w:val="28"/>
        </w:rPr>
        <w:t>Когда мы пишем твёрдый зна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. </w:t>
      </w:r>
      <w:r>
        <w:rPr>
          <w:rFonts w:cs="Times New Roman" w:ascii="Times New Roman" w:hAnsi="Times New Roman"/>
          <w:sz w:val="28"/>
          <w:szCs w:val="28"/>
        </w:rPr>
        <w:t>Какая буква в русском языке выполняет ту же рол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вторяют прави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«горе успеха»  отметьте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ъеме – что вызвало наибольшие труд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ике - что особенно хорошо получилось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пуске – какое  задание было самым легким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21">
    <w:name w:val="Цитата 2 Знак"/>
    <w:basedOn w:val="Style13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27:00Z</dcterms:created>
  <dc:creator>User_6</dc:creator>
  <dc:description/>
  <cp:keywords/>
  <dc:language>en-US</dc:language>
  <cp:lastModifiedBy>User_6</cp:lastModifiedBy>
  <dcterms:modified xsi:type="dcterms:W3CDTF">2015-09-08T14:51:00Z</dcterms:modified>
  <cp:revision>87</cp:revision>
  <dc:subject/>
  <dc:title/>
</cp:coreProperties>
</file>