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ВОДНЫЙ </w:t>
      </w:r>
      <w:r>
        <w:rPr>
          <w:b/>
          <w:sz w:val="26"/>
          <w:szCs w:val="26"/>
          <w:lang w:val="en-US"/>
        </w:rPr>
        <w:t>MO</w:t>
      </w:r>
      <w:r>
        <w:rPr>
          <w:b/>
          <w:sz w:val="26"/>
          <w:szCs w:val="26"/>
        </w:rPr>
        <w:t xml:space="preserve">ДУЛЬ . </w:t>
      </w:r>
      <w:r>
        <w:rPr>
          <w:b/>
          <w:sz w:val="26"/>
          <w:szCs w:val="26"/>
          <w:lang w:val="en-US"/>
        </w:rPr>
        <w:t>STARTER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440"/>
        <w:gridCol w:w="1440"/>
        <w:gridCol w:w="1800"/>
        <w:gridCol w:w="4680"/>
        <w:gridCol w:w="3240"/>
        <w:gridCol w:w="1800"/>
      </w:tblGrid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результат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шае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мые пробл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ные результ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чностные 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/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ный моду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he English Alphabet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(1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глий-ский алфав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. 12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-ние и закрепле-ние изучен-ной лексики, граммати-ческих явлений и правил ч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Лекс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apple, ball, book, cap, cat, date, doll, egg, eraser, flag, fox, game, girl, hand, hat, read, right, sing song</w:t>
            </w:r>
            <w:r>
              <w:rPr>
                <w:b/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wrong, art, listen, reading, rules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труктур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Hello, What’s your name, My name’s…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упр..1,2,3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ммати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t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ap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определенный артикль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an</w:t>
            </w:r>
            <w:r>
              <w:rPr>
                <w:sz w:val="26"/>
                <w:szCs w:val="26"/>
              </w:rPr>
              <w:t xml:space="preserve"> (упр. 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нетика </w:t>
            </w:r>
            <w:r>
              <w:rPr>
                <w:sz w:val="26"/>
                <w:szCs w:val="26"/>
              </w:rPr>
              <w:t>правила чтения (у.4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,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крытом и закрытом слоге  (у.7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</w:t>
            </w:r>
            <w:r>
              <w:rPr>
                <w:sz w:val="26"/>
                <w:szCs w:val="26"/>
                <w:lang w:val="en-US"/>
              </w:rPr>
              <w:t>ei</w:t>
            </w:r>
            <w:r>
              <w:rPr>
                <w:sz w:val="26"/>
                <w:szCs w:val="26"/>
              </w:rPr>
              <w:t>], [æ]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еник получает возможность повторить и закрепить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диалоги, песни лексику по ранее изученным темам (упр. 1-4, 7-9)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распознавать на слух ранее изученные  лексические единицы (упр.1,3,4,7,8,9) фонетические и грамматические явле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технику составления и воспроизведения диалогов этикетного характера (Знакомство) (упр.9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вы алфавита </w:t>
            </w:r>
            <w:r>
              <w:rPr>
                <w:sz w:val="26"/>
                <w:szCs w:val="26"/>
                <w:lang w:val="en-US"/>
              </w:rPr>
              <w:t>A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h</w:t>
            </w:r>
            <w:r>
              <w:rPr>
                <w:sz w:val="26"/>
                <w:szCs w:val="26"/>
              </w:rPr>
              <w:t>,  орфографию ранее изученных слов. (упр.1,2,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знает</w:t>
            </w:r>
            <w:r>
              <w:rPr>
                <w:sz w:val="26"/>
                <w:szCs w:val="26"/>
              </w:rPr>
              <w:t xml:space="preserve"> английский алфави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ользоваться базовыми лексическими единицами: счет от 1 до 1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на прилагательные- названия цвето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ена существительные - школьные предметы и принадлежно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ные словосочетания, обозначающие местонахожд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е глагол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умеет</w:t>
            </w:r>
            <w:r>
              <w:rPr>
                <w:sz w:val="26"/>
                <w:szCs w:val="26"/>
              </w:rPr>
              <w:t xml:space="preserve"> пользоваться элементарными грамматическими структурам: </w:t>
            </w:r>
            <w:r>
              <w:rPr>
                <w:sz w:val="26"/>
                <w:szCs w:val="26"/>
                <w:lang w:val="en-US"/>
              </w:rPr>
              <w:t>What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is</w:t>
            </w:r>
            <w:r>
              <w:rPr>
                <w:sz w:val="26"/>
                <w:szCs w:val="26"/>
              </w:rPr>
              <w:t>?-</w:t>
            </w:r>
            <w:r>
              <w:rPr>
                <w:sz w:val="26"/>
                <w:szCs w:val="26"/>
                <w:lang w:val="en-US"/>
              </w:rPr>
              <w:t>It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ap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hat colour is the…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ен осознавать возможность самореализа-ции и самоопреде-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а; осваивает умение работать самостоятель-но и в групп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ответствен-ность 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ю, дисциплину и результаты своего труда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The English Alphabe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(2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нглий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ский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алфавит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т. 14-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-ние и закрепле-ние изучен-ной лексики, граммати-ческих явлений и правил ч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Лекс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Jam, lemon, listen, orange, pen, say, write, ink, kite, melon, nest, queen, robot. (</w:t>
            </w:r>
            <w:r>
              <w:rPr>
                <w:sz w:val="26"/>
                <w:szCs w:val="26"/>
              </w:rPr>
              <w:t>упр</w:t>
            </w:r>
            <w:r>
              <w:rPr>
                <w:sz w:val="26"/>
                <w:szCs w:val="26"/>
                <w:lang w:val="en-US"/>
              </w:rPr>
              <w:t>. 1,2,8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труктур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«What’s this?»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[k], [i],[ m], [n], [p], [kw], [r] (</w:t>
            </w:r>
            <w:r>
              <w:rPr>
                <w:sz w:val="26"/>
                <w:szCs w:val="26"/>
              </w:rPr>
              <w:t>упр</w:t>
            </w:r>
            <w:r>
              <w:rPr>
                <w:sz w:val="26"/>
                <w:szCs w:val="26"/>
                <w:lang w:val="en-US"/>
              </w:rPr>
              <w:t>.4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»: [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], [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] в открытом и закрытом слоге (упр.6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еник получает возможность повторить и закрепить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диалоги, песни лексику по ранее изученным темам (упр. 1-4, 6-8)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распознавать на слух ранее изученные  лексические единицы (упр.1,2, 5,6,7,9) фонетические и грамматические явле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правила произношения, технику составления и воспроизведения диалогов этикетного характера (Знакомство) (упр.8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вы алфавит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Rr</w:t>
            </w:r>
            <w:r>
              <w:rPr>
                <w:sz w:val="26"/>
                <w:szCs w:val="26"/>
              </w:rPr>
              <w:t>, орфографию ранее изученных слов. (упр.1,2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It’s red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ead , please!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en-US"/>
              </w:rPr>
              <w:t>v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ot</w:t>
            </w:r>
            <w:r>
              <w:rPr>
                <w:sz w:val="26"/>
                <w:szCs w:val="26"/>
              </w:rPr>
              <w:t>…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умеет</w:t>
            </w:r>
            <w:r>
              <w:rPr>
                <w:sz w:val="26"/>
                <w:szCs w:val="26"/>
              </w:rPr>
              <w:t xml:space="preserve"> сопоставлять языковые явления в изучаемом и родном язык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риветствовать, знакомиться и представлять людей при знакомств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ет пользоваться элементарными выражениями классно-урочного обихода и взаимодействовать с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целостность полиязычного мира и потребность в изучении английского языка как средства общения и позн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ается к реалиям и культуре страны изучаемого язы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he English Alphabet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(3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нглий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ский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алфавит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. </w:t>
            </w:r>
            <w:r>
              <w:rPr>
                <w:b/>
                <w:sz w:val="26"/>
                <w:szCs w:val="26"/>
                <w:lang w:val="en-US"/>
              </w:rPr>
              <w:t>16</w:t>
            </w:r>
            <w:r>
              <w:rPr>
                <w:b/>
                <w:sz w:val="26"/>
                <w:szCs w:val="26"/>
              </w:rPr>
              <w:t>-1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-ние и закрепле-ние изучен-ной лексики, граммати-ческих явлений и правил ч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Лексика</w:t>
            </w:r>
            <w:r>
              <w:rPr>
                <w:sz w:val="26"/>
                <w:szCs w:val="26"/>
                <w:lang w:val="en-US"/>
              </w:rPr>
              <w:t xml:space="preserve"> box, snake, train, window, zebra, uniform, vet, yacht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уктур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How are you?, I'm fine, thanks.  Good bye. See you later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упр. 1,8,9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нетик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[s], [t],[ v], [w], [ks], [j], [z] (</w:t>
            </w:r>
            <w:r>
              <w:rPr>
                <w:sz w:val="26"/>
                <w:szCs w:val="26"/>
              </w:rPr>
              <w:t>упр</w:t>
            </w:r>
            <w:r>
              <w:rPr>
                <w:sz w:val="26"/>
                <w:szCs w:val="26"/>
                <w:lang w:val="en-US"/>
              </w:rPr>
              <w:t>.5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” в открытом и закрытом слоге (упр.6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</w:t>
            </w:r>
            <w:r>
              <w:rPr>
                <w:sz w:val="26"/>
                <w:szCs w:val="26"/>
                <w:lang w:val="en-US"/>
              </w:rPr>
              <w:t>i:</w:t>
            </w:r>
            <w:r>
              <w:rPr>
                <w:sz w:val="26"/>
                <w:szCs w:val="26"/>
              </w:rPr>
              <w:t xml:space="preserve">] </w:t>
            </w:r>
            <w:r>
              <w:rPr>
                <w:sz w:val="26"/>
                <w:szCs w:val="26"/>
                <w:lang w:val="en-US"/>
              </w:rPr>
              <w:t>Pete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 xml:space="preserve">] </w:t>
            </w:r>
            <w:r>
              <w:rPr>
                <w:sz w:val="26"/>
                <w:szCs w:val="26"/>
                <w:lang w:val="en-US"/>
              </w:rPr>
              <w:t>egg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еник получает возможность повторить и закрепить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диалоги, песни лексику по ранее изученным темам (упр.1,2,5,6,7,9)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распознавать на слух ранее изученные  лексические единицы (упр.1,2,5,6,7,9) фонетические и грамматические явле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правила произношения, технику составления и воспроизведения диалогов этикетного характера (Приветствие. Прощание) (упр.9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вы алфавита </w:t>
            </w:r>
            <w:r>
              <w:rPr>
                <w:sz w:val="26"/>
                <w:szCs w:val="26"/>
                <w:lang w:val="en-US"/>
              </w:rPr>
              <w:t>S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, орфографию ранее изученных слов. (упр.1,</w:t>
            </w:r>
            <w:r>
              <w:rPr>
                <w:sz w:val="26"/>
                <w:szCs w:val="26"/>
                <w:lang w:val="en-US"/>
              </w:rPr>
              <w:t>3,4,8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ающими, выполняя разные социальные роли; умеет планировать сотрудничество с учителем и сверстникам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he English Alphabet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(4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нглий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ский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алфавит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. </w:t>
            </w:r>
            <w:r>
              <w:rPr>
                <w:b/>
                <w:sz w:val="26"/>
                <w:szCs w:val="26"/>
                <w:lang w:val="en-US"/>
              </w:rPr>
              <w:t>18</w:t>
            </w:r>
            <w:r>
              <w:rPr>
                <w:b/>
                <w:sz w:val="26"/>
                <w:szCs w:val="26"/>
              </w:rPr>
              <w:t>-1</w:t>
            </w: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-ние и закрепле-ние изучен-ной лексики, граммати-ческих явлений и правил ч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екс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riend, letter,new, note, book, know. (</w:t>
            </w:r>
            <w:r>
              <w:rPr>
                <w:sz w:val="26"/>
                <w:szCs w:val="26"/>
              </w:rPr>
              <w:t>упр</w:t>
            </w:r>
            <w:r>
              <w:rPr>
                <w:sz w:val="26"/>
                <w:szCs w:val="26"/>
                <w:lang w:val="en-US"/>
              </w:rPr>
              <w:t>. 4,8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трукту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«Where are you from?,  I’m from…»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Фоне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</w:rPr>
              <w:t>»: [ə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 xml:space="preserve">] </w:t>
            </w:r>
            <w:r>
              <w:rPr>
                <w:sz w:val="26"/>
                <w:szCs w:val="26"/>
                <w:lang w:val="en-US"/>
              </w:rPr>
              <w:t>no</w:t>
            </w:r>
            <w:r>
              <w:rPr>
                <w:sz w:val="26"/>
                <w:szCs w:val="26"/>
              </w:rPr>
              <w:t>, [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</w:rPr>
              <w:t xml:space="preserve">] </w:t>
            </w:r>
            <w:r>
              <w:rPr>
                <w:sz w:val="26"/>
                <w:szCs w:val="26"/>
                <w:lang w:val="en-US"/>
              </w:rPr>
              <w:t>fox</w:t>
            </w:r>
            <w:r>
              <w:rPr>
                <w:sz w:val="26"/>
                <w:szCs w:val="26"/>
              </w:rPr>
              <w:t xml:space="preserve"> в открытом и закрытом слоге (упр.5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еник получает возможность повторить и закрепить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диалоги, песни лексику по ранее изученным темам (упр.4-7)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распознавать на слух ранее изученные  лексические единицы (упр.1,3) фонетические и грамматические явле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правила произношения, технику составления и воспроизведения диалогов этикетного характера (Знакомство) (упр.7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ографию ранее изученных слов. (упр.1,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умеет организовать учебное место, работать с компонентами УМК (учебником, рабочей тетрадью) и другими информационными ресурсами; ознакомлен с содержанием курса; способен понимать и сохранять учебную задач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Numbers</w:t>
            </w:r>
            <w:r>
              <w:rPr>
                <w:b/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  <w:lang w:val="en-US"/>
              </w:rPr>
              <w:t>Name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и-тельные. (1-10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  <w:lang w:val="en-US"/>
              </w:rPr>
              <w:t>c</w:t>
            </w:r>
            <w:r>
              <w:rPr>
                <w:b/>
                <w:sz w:val="26"/>
                <w:szCs w:val="26"/>
              </w:rPr>
              <w:t>.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-ние и закрепле-ние изучен-ной лексики, граммати-ческих явлений и правил ч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сика</w:t>
            </w:r>
            <w:r>
              <w:rPr>
                <w:sz w:val="26"/>
                <w:szCs w:val="26"/>
                <w:lang w:val="en-US"/>
              </w:rPr>
              <w:t xml:space="preserve">: one, two, three, four, five, six, seven, eight, nine, ten, count, number, plus, minus, equal.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упр</w:t>
            </w:r>
            <w:r>
              <w:rPr>
                <w:sz w:val="26"/>
                <w:szCs w:val="26"/>
                <w:lang w:val="en-US"/>
              </w:rPr>
              <w:t>.1,2,4,5,7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еник получает возможность повторить и закрепить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диалоги, песни лексику по ранее изученным темам (упр.1,5,6,7)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распознавать на слух ранее изученные  лексические единицы (упр.1,5,6,7) фонетические и грамматические явле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правила произношения, технику составления и воспроизведения диалогов этикетного характера. (Знакомство. Решаем проблемы). (упр. 4, 7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ографию ранее изученных слов. (упр.2,3,6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Colours</w:t>
            </w:r>
            <w:r>
              <w:rPr>
                <w:b/>
                <w:sz w:val="26"/>
                <w:szCs w:val="26"/>
              </w:rPr>
              <w:t>. Цвета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ст. 2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-ние и закрепле-ние изучен-ной лексики, граммати-ческих явлений и правил ч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Лексика</w:t>
            </w:r>
            <w:r>
              <w:rPr>
                <w:sz w:val="26"/>
                <w:szCs w:val="26"/>
                <w:lang w:val="en-US"/>
              </w:rPr>
              <w:t xml:space="preserve">: black, blue, brown, green, grey, orange, pink, purple, red, yellow, white, colour, sun, sky, cloud, bird, house, tree, rass, flower, rainbow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гол «</w:t>
            </w:r>
            <w:r>
              <w:rPr>
                <w:sz w:val="26"/>
                <w:szCs w:val="26"/>
                <w:lang w:val="en-US"/>
              </w:rPr>
              <w:t>Can</w:t>
            </w:r>
            <w:r>
              <w:rPr>
                <w:sz w:val="26"/>
                <w:szCs w:val="26"/>
              </w:rPr>
              <w:t>» (упр. 1-4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трук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«What colour is? It’s…» (упр.1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 can sing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р.4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>»: [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 xml:space="preserve">:] </w:t>
            </w:r>
            <w:r>
              <w:rPr>
                <w:sz w:val="26"/>
                <w:szCs w:val="26"/>
                <w:lang w:val="en-US"/>
              </w:rPr>
              <w:t>blue</w:t>
            </w:r>
            <w:r>
              <w:rPr>
                <w:sz w:val="26"/>
                <w:szCs w:val="26"/>
              </w:rPr>
              <w:t>, [</w:t>
            </w:r>
            <w:r>
              <w:rPr>
                <w:sz w:val="26"/>
                <w:sz w:val="26"/>
                <w:szCs w:val="26"/>
                <w:lang w:val="en-US"/>
              </w:rPr>
              <w:t>٨</w:t>
            </w:r>
            <w:r>
              <w:rPr>
                <w:sz w:val="26"/>
                <w:szCs w:val="26"/>
              </w:rPr>
              <w:t xml:space="preserve">] </w:t>
            </w:r>
            <w:r>
              <w:rPr>
                <w:sz w:val="26"/>
                <w:szCs w:val="26"/>
                <w:lang w:val="en-US"/>
              </w:rPr>
              <w:t>up</w:t>
            </w:r>
            <w:r>
              <w:rPr>
                <w:sz w:val="26"/>
                <w:szCs w:val="26"/>
              </w:rPr>
              <w:t xml:space="preserve">  в открытом и закрытом слоге (упр.5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еник получает возможность повторить и закрепить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диалоги, песни лексику по ранее изученным темам (упр. 1-6)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распознавать на слух ранее изученные  лексические единицы (упр.1,4,5,6) фонетические и грамматические явле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правила произношения, технику ответов на вопросы по картинке (упр.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ommon verb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гол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ст. </w:t>
            </w:r>
            <w:r>
              <w:rPr>
                <w:b/>
                <w:sz w:val="26"/>
                <w:szCs w:val="26"/>
                <w:lang w:val="en-US"/>
              </w:rPr>
              <w:t>22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-ние и закрепле-ние изучен-ной лексики, граммати-ческих яв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екс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limb, draw, eat, look, run, sleep, speak, walk, writ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упр</w:t>
            </w:r>
            <w:r>
              <w:rPr>
                <w:sz w:val="26"/>
                <w:szCs w:val="26"/>
                <w:lang w:val="en-US"/>
              </w:rPr>
              <w:t>.1, 1-a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трукту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«Read,please»,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«Tom’s at the gym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упр</w:t>
            </w:r>
            <w:r>
              <w:rPr>
                <w:sz w:val="26"/>
                <w:szCs w:val="26"/>
                <w:lang w:val="en-US"/>
              </w:rPr>
              <w:t>.1-a, 1-b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еник получает возможность повторить и закрепить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диалога, песни лексику по ранее изученным темам (упр. 1, 1-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распознавать на слух ранее изученные  лексические единицы и грамматические структуры  (упр.1) фонетические и грамматические явле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технику ответов на вопросы по картинкам, команды (упр.1-а, 1-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Classroom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objects</w:t>
            </w:r>
            <w:r>
              <w:rPr>
                <w:b/>
                <w:sz w:val="26"/>
                <w:szCs w:val="26"/>
              </w:rPr>
              <w:t>. Школь-ные принад-лежност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Classroom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language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лассно- урочные выраже-ния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23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-ние и закрепле-ние изучен-ной лексики, граммати-ческих явлений и правил ч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Лекс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desk, pensil, case, eraser,ruler, blackboard, chair, shaperner, book, schoolbag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о-урочные выраж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rayo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glue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paperclips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упр. 1,2,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en-US"/>
              </w:rPr>
              <w:t>v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ot</w:t>
            </w:r>
            <w:r>
              <w:rPr>
                <w:sz w:val="26"/>
                <w:szCs w:val="26"/>
              </w:rPr>
              <w:t xml:space="preserve"> » (упр. 3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еник получает возможность повторить и закрепить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диалоги, фразы, слова, классно- урочные выражения, лексику по ранее изученным темам (упр.1,4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 распознавать на слух ранее изученные  лексические единицы фонетические и грамматические структуры. (упр.1,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технику составления и воспроизведения микродиалогов на тему «На уроке английского языка» (упр. 1,4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ографию ранее изученных слов с помощью составления  кроссворда (упр.1-в, 2)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нтроль освоения вводного модуля «</w:t>
            </w:r>
            <w:r>
              <w:rPr>
                <w:sz w:val="26"/>
                <w:szCs w:val="26"/>
                <w:lang w:val="en-US"/>
              </w:rPr>
              <w:t>Starter</w:t>
            </w:r>
            <w:r>
              <w:rPr>
                <w:sz w:val="26"/>
                <w:szCs w:val="26"/>
              </w:rPr>
              <w:t xml:space="preserve">». Работа с вводной страниц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я 1 (ст. 2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7:43:00Z</dcterms:created>
  <dc:creator>Валентина</dc:creator>
  <dc:description/>
  <cp:keywords/>
  <dc:language>en-US</dc:language>
  <cp:lastModifiedBy>WiZaRd</cp:lastModifiedBy>
  <dcterms:modified xsi:type="dcterms:W3CDTF">2014-02-23T19:40:00Z</dcterms:modified>
  <cp:revision>23</cp:revision>
  <dc:subject/>
  <dc:title/>
</cp:coreProperties>
</file>