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олните следующие задания:    (Вар. 9, А12, В5, В7, В9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аман выбирает амулет, сделанный из костей животных (В — волка, Л — лисы, З — зайца, О — оленя). В амулете для Васи на первом месте должна стоять бусина из кости хищника. На третьем — кость животного без рогов. На втором месте должна быть кость животного, которого не может съесть животное, стоящее на первом месте. Какой амулет из перечисленных ниже должен выбрать шаман для мальчика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eastAsia="Times New Roman" w:cs="Times New Roman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!)   ОВЗ                2)   ВЗЛ              3)   ЛВО              4)   ЛВЗ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КАЛЬКУЛЯТОР имеет только две команды, которым присвоены номер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.  Умножь на 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 Вычти 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яя команду номер 1, КАЛЬКУЛЯТОР умножает число на экране на 3, а выполняя команду номер 2, вычитает из числа на экране число 5. Напишите программу, содержащую не более 5 команд, которая из числа 3 получает число 51. Укажите номера коман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Скорость передачи данных через </w:t>
      </w:r>
      <w:r>
        <w:rPr>
          <w:sz w:val="26"/>
          <w:szCs w:val="26"/>
          <w:lang w:val="en-US"/>
        </w:rPr>
        <w:t>ADSL</w:t>
      </w:r>
      <w:r>
        <w:rPr>
          <w:sz w:val="26"/>
          <w:szCs w:val="26"/>
          <w:lang w:val="ru-RU"/>
        </w:rPr>
        <w:t>-соединение равна 512000 бит/с. Передача файла по этому каналу занимает 32 с. Определите объем файла в Килобай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Идентификатор некоторого ресурса сети Интернет имеет следующий вид: </w:t>
      </w:r>
      <w:hyperlink r:id="rId2">
        <w:r>
          <w:rPr>
            <w:rStyle w:val="InternetLink"/>
            <w:sz w:val="26"/>
            <w:szCs w:val="26"/>
          </w:rPr>
          <w:t>http://www.razdvatri.ru/index.html</w:t>
        </w:r>
      </w:hyperlink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ru-RU"/>
        </w:rPr>
        <w:t>Какая часть этого идентификатора указывает на протокол, используемый для передачи ресурса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i/>
          <w:iCs/>
          <w:sz w:val="26"/>
          <w:szCs w:val="26"/>
          <w:lang w:val="ru-RU"/>
        </w:rPr>
        <w:t xml:space="preserve">  </w:t>
      </w:r>
      <w:r>
        <w:rPr>
          <w:i/>
          <w:iCs/>
          <w:sz w:val="26"/>
          <w:szCs w:val="26"/>
          <w:lang w:val="ru-RU"/>
        </w:rPr>
        <w:t xml:space="preserve">1)   </w:t>
      </w:r>
      <w:r>
        <w:rPr>
          <w:i/>
          <w:iCs/>
          <w:sz w:val="26"/>
          <w:szCs w:val="26"/>
          <w:lang w:val="en-US"/>
        </w:rPr>
        <w:t>www            2)   razdvatri             3) http              4)   html</w:t>
      </w:r>
    </w:p>
    <w:p>
      <w:pPr>
        <w:pStyle w:val="Normal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ыполните следующие задания:    (Вар. </w:t>
      </w:r>
      <w:r>
        <w:rPr>
          <w:b/>
          <w:bCs/>
          <w:sz w:val="26"/>
          <w:szCs w:val="26"/>
          <w:lang w:val="en-US"/>
        </w:rPr>
        <w:t>10</w:t>
      </w:r>
      <w:r>
        <w:rPr>
          <w:b/>
          <w:bCs/>
          <w:sz w:val="26"/>
          <w:szCs w:val="26"/>
        </w:rPr>
        <w:t>, А12, В5, В7, В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аман выбирает амулет </w:t>
      </w:r>
      <w:r>
        <w:rPr>
          <w:sz w:val="26"/>
          <w:szCs w:val="26"/>
          <w:lang w:val="ru-RU"/>
        </w:rPr>
        <w:t>из бусин</w:t>
      </w:r>
      <w:r>
        <w:rPr>
          <w:sz w:val="26"/>
          <w:szCs w:val="26"/>
        </w:rPr>
        <w:t>, сделанных из костей животных (В — волка, Л — лисы, З — зайца, О — оленя). В амулете для Маши на первом месте должна стоять бусина из кости любого из перечисленных животных, кроме волка. На втором месте  — бусина из кости животного без рогов. На третьем месте должна быть бусина из кости животного, не обладающего длинным пушистым хвостом, и не стоящая на первом месте. Какой амулет из перечисленных ниже должен выбрать шаман для девочки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!)   ВОЛ                2)   ЗВЗ              3)   ЛОЗ              4)   ОЛВ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КАЛЬКУЛЯТОР имеет только две команды, которым присвоены номер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.  Умножь на 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 Вычти 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яя команду номер 1, КАЛЬКУЛЯТОР умножает число на экране на 5, а выполняя команду номер 2, вычитает из числа на экране число 3. Напишите программу, содержащую не более 5 команд, которая из числа 4 получает число 55. Укажите номера коман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корость передачи данных через </w:t>
      </w:r>
      <w:r>
        <w:rPr>
          <w:sz w:val="26"/>
          <w:szCs w:val="26"/>
          <w:lang w:val="en-US"/>
        </w:rPr>
        <w:t>ADSL</w:t>
      </w:r>
      <w:r>
        <w:rPr>
          <w:sz w:val="26"/>
          <w:szCs w:val="26"/>
          <w:lang w:val="ru-RU"/>
        </w:rPr>
        <w:t>-соединение равна 1024000 бит/с. Передача файла по этому каналу занимает 16 с. Определите объем файла в Килобай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 xml:space="preserve">Идентификатор некоторого ресурса сети Интернет имеет следующий вид: </w:t>
      </w:r>
      <w:hyperlink r:id="rId3">
        <w:r>
          <w:rPr>
            <w:rStyle w:val="InternetLink"/>
            <w:sz w:val="26"/>
            <w:szCs w:val="26"/>
          </w:rPr>
          <w:t>http://www.razdvatri.ru/index.html</w:t>
        </w:r>
      </w:hyperlink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ru-RU"/>
        </w:rPr>
        <w:t>Какая часть этого идентификатора указывает на протокол, используемый для передачи ресурса?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i/>
          <w:iCs/>
          <w:sz w:val="26"/>
          <w:szCs w:val="26"/>
          <w:lang w:val="ru-RU"/>
        </w:rPr>
        <w:t xml:space="preserve">1)   </w:t>
      </w:r>
      <w:r>
        <w:rPr>
          <w:i/>
          <w:iCs/>
          <w:sz w:val="26"/>
          <w:szCs w:val="26"/>
          <w:lang w:val="en-US"/>
        </w:rPr>
        <w:t>www            2)   www.razdvatri.ru             3) http              4)   razdvatri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dvatri.ru/index.html" TargetMode="External"/><Relationship Id="rId3" Type="http://schemas.openxmlformats.org/officeDocument/2006/relationships/hyperlink" Target="http://www.razdvatri.ru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2:22Z</dcterms:created>
  <dc:creator/>
  <dc:description/>
  <dc:language>en-US</dc:language>
  <cp:lastModifiedBy/>
  <cp:lastPrinted>2011-10-19T08:48:00Z</cp:lastPrinted>
  <cp:revision>0</cp:revision>
  <dc:subject/>
  <dc:title/>
</cp:coreProperties>
</file>