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редняя общеобразовательная школа № 52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ского района Санкт-Петербург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440680" cy="1179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1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«Мы все живем под небом Росси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428.35pt;height:92.8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ОЕК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«Мы все живем под небом России"</w:t>
                      </w:r>
                    </w:p>
                  </w:txbxContent>
                </v:textbox>
                <v:path textpathok="t"/>
                <v:textpath on="t" fitshape="t" string="ПРОЕКТ &#10; «Мы все живем под небом России&quot;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Ф.И.О. разработчика проекта, должность: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наева Марина Николаевна,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по УВР,  учитель истории и обществознания высшей квалификационной категори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: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Мы все живём под небом России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ласть применения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аптация детей - мигрантов в  социальную среду средствами обра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ЧТО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оциальный проект «Мы все живём под небом Росси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Цель проекта: </w:t>
      </w:r>
      <w:r>
        <w:rPr>
          <w:sz w:val="24"/>
          <w:szCs w:val="24"/>
        </w:rPr>
        <w:t xml:space="preserve">формирование основ межкультурного взаимодействия и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жданского правосознания в  школе и социальном окру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создать условия для социальной адаптации, формир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равственных и гражданских качеств лич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*привитие гуманистических  ценностей современного мир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лерантности, прав и свобод челове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формирование интереса к культурному и историческому прошлому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го и других народов для овладения целостным представлением о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ременном обществе (поликультурном, полиэтническом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конфессиальным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*формирование навыков коллективного сотрудниче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развитие способностей решать творческие задачи и представлять их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зультаты (в виде презентаций или сообщен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формирование умений работать как с традиционными источникам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и, так и современными (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, электронные носители и др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использование образовательного пространства (культурные 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торические ценности Санкт-Петербург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 реализации проек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*осознание своей идентичности как гражданина Российской Федера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для представителей республик РФ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осознание необходимости укрепления исторически сложившегос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го единства (для представителей республик РФ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понимание необходимости правомерного поведения и уваж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й и законов  государства всеми членами общества (как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ами РФ, так и не граждана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понимание культурного и исторического многообразия ми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уважение к культуре своего народа и других народов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«… Образование должно содействовать взаимопониманию, терпимости и дружбе между всеми народами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расовыми и религиозными группами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6. Всеобщая декларация прав человека.</w:t>
      </w:r>
    </w:p>
    <w:p>
      <w:pPr>
        <w:pStyle w:val="Normal"/>
        <w:ind w:firstLine="709"/>
        <w:jc w:val="both"/>
        <w:rPr>
          <w:b/>
          <w:b/>
          <w:bCs/>
          <w:color w:val="C00000"/>
          <w:spacing w:val="-12"/>
          <w:kern w:val="2"/>
          <w:sz w:val="24"/>
          <w:szCs w:val="24"/>
        </w:rPr>
      </w:pPr>
      <w:r>
        <w:rPr>
          <w:b/>
          <w:bCs/>
          <w:color w:val="C00000"/>
          <w:spacing w:val="-12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C00000"/>
          <w:spacing w:val="-12"/>
          <w:kern w:val="2"/>
          <w:sz w:val="24"/>
          <w:szCs w:val="24"/>
        </w:rPr>
      </w:pPr>
      <w:r>
        <w:rPr>
          <w:b/>
          <w:bCs/>
          <w:color w:val="C00000"/>
          <w:spacing w:val="-12"/>
          <w:kern w:val="2"/>
          <w:sz w:val="24"/>
          <w:szCs w:val="24"/>
        </w:rPr>
        <w:t>ЗАЧЕМ? ДЛЯ КОГО?</w:t>
      </w:r>
    </w:p>
    <w:p>
      <w:pPr>
        <w:pStyle w:val="Normal"/>
        <w:ind w:firstLine="709"/>
        <w:jc w:val="both"/>
        <w:rPr>
          <w:b/>
          <w:b/>
          <w:bCs/>
          <w:color w:val="C00000"/>
          <w:spacing w:val="-12"/>
          <w:kern w:val="2"/>
          <w:sz w:val="24"/>
          <w:szCs w:val="24"/>
        </w:rPr>
      </w:pPr>
      <w:r>
        <w:rPr>
          <w:b/>
          <w:bCs/>
          <w:color w:val="C00000"/>
          <w:spacing w:val="-12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pacing w:val="-12"/>
          <w:kern w:val="2"/>
          <w:sz w:val="24"/>
          <w:szCs w:val="24"/>
        </w:rPr>
        <w:t xml:space="preserve">Актуальность социального проекта «Мы все живем под небом России» определяется стремительно растущими миграционными потоками </w:t>
      </w:r>
      <w:r>
        <w:rPr>
          <w:sz w:val="24"/>
          <w:szCs w:val="24"/>
        </w:rPr>
        <w:t xml:space="preserve">(из республик РФ и граждан других стран) </w:t>
      </w:r>
      <w:r>
        <w:rPr>
          <w:bCs/>
          <w:spacing w:val="-12"/>
          <w:kern w:val="2"/>
          <w:sz w:val="24"/>
          <w:szCs w:val="24"/>
        </w:rPr>
        <w:t xml:space="preserve">в стране и в городе. </w:t>
      </w:r>
      <w:r>
        <w:rPr>
          <w:sz w:val="24"/>
          <w:szCs w:val="24"/>
        </w:rPr>
        <w:t xml:space="preserve">Поэтому интеграция детей-мигрантов в социальную среду представляется сегодня одной из важных задач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 предметные результаты  не могут быть достигнуты в полном объеме по объективным причинам (плохое знание русского языка, отставание по образовательным программам и др.)  Эти задачи не могут решаться школой без поддержки государства (создание центров по обучению языку и т.п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делать в школе? Формировать метапредметные умения: способность самостоятельно организовывать свою деятельность, способность решать творческие задачи, используя всевозможные источники информации, способность выявлять проблему и находить пути решения, способность к сотрудничеству в разных по составу и профилю группах. Одним словом – способствовать  развитию личности ребёнка. Привить ему ценности и традиции той социальной группы, членом которой он является (класса, школы, города, страны). Современные педагогические технологии (в т.ч. проектная, компьютерные технологии) на это ориентирован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данного проекта рассчитана на два года, но может быть продолжена, исходя из тех задач, которые возникают в ходе образовательного процес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ый год проекта – </w:t>
      </w:r>
      <w:r>
        <w:rPr>
          <w:b/>
          <w:sz w:val="24"/>
          <w:szCs w:val="24"/>
        </w:rPr>
        <w:t>«Диалог культур»</w:t>
      </w:r>
      <w:r>
        <w:rPr>
          <w:sz w:val="24"/>
          <w:szCs w:val="24"/>
        </w:rPr>
        <w:t xml:space="preserve"> – направлен на привитие культурных традиций и ценнос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торой год – </w:t>
      </w:r>
      <w:r>
        <w:rPr>
          <w:b/>
          <w:sz w:val="24"/>
          <w:szCs w:val="24"/>
        </w:rPr>
        <w:t xml:space="preserve">«От Традиции – к Закону»  - </w:t>
      </w:r>
      <w:r>
        <w:rPr>
          <w:sz w:val="24"/>
          <w:szCs w:val="24"/>
        </w:rPr>
        <w:t xml:space="preserve">привитие социальных норм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т.ч. и правовых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циальное партнёрство: </w:t>
      </w:r>
      <w:r>
        <w:rPr>
          <w:sz w:val="24"/>
          <w:szCs w:val="24"/>
        </w:rPr>
        <w:t>Санкт-Петербургский Дом национальносте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О МО Обуховский, ОМ № 32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ое ресурсное обеспече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дровые ресурс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может использоваться в работе учителя обществознания, классного руководителя, педагога дополнительного образования. Технологичность проекта, с одной стороны, и творческая направленность, с другой стороны не требует от учителя специальной подготовки и позволяет ему быть в этом проекте координатором, предоставляя максимум свободы и самостоятельности обучающим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ьные ресурс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екта достаточно материально-технического обеспечения, используемого в УВП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учебный кабинет или аудитор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комплекс (интерактивная доска для демонстрации презентаций или видеороликов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 в </w:t>
      </w:r>
      <w:r>
        <w:rPr>
          <w:sz w:val="24"/>
          <w:szCs w:val="24"/>
          <w:lang w:val="en-US"/>
        </w:rPr>
        <w:t>Internet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КАК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реализации проекта. Срок реализации – 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– «Диалог культур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тарт – 16 ноября</w:t>
      </w:r>
      <w:r>
        <w:rPr>
          <w:sz w:val="24"/>
          <w:szCs w:val="24"/>
        </w:rPr>
        <w:t xml:space="preserve"> – Международный день толерантности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вершение проекта – 21 мая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Всемирный день культурного    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нообразия во имя диалога и развит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ри сохранении этнической идентичности прививать культурные традиции и ценности социальной общности, членами которой являются учащиеся-мигран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оекте принимают учащиеся </w:t>
      </w:r>
      <w:r>
        <w:rPr>
          <w:b/>
          <w:sz w:val="24"/>
          <w:szCs w:val="24"/>
        </w:rPr>
        <w:t>5-11 класс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проек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этап: социальное анкетирование. (октябрь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выяснить, дети каких национальностей обучаются в шко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граждан Российской Феде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раждан других государ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анкетирование проводится учащимися старшей школы (они уже знакомы с принципами составления анкет и их обработ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росе участвуют все школьники с 1 по 11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: старт проекта. (ноябрь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 сформировать творческие группы, которые будут представлять республику или государ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ы формируются по желанию, не обязательно из представителей одной национальности. На старте проекта группы обсуждают  план мероприятий, сроки реализации, формы представления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данном этапе целесообразно познакомить учащихся (если это не было сделано ранее в образовательном процессе) с проектной технологией (основные этапы проектирования, особенности социального проектирования, создание  «продукта», формы представления и оформление паспорта проект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этап: создание и презентация творческих проектов. (декабрь-апрел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 знакомство с историей, культурой и  традициями нар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данном этапе классам целесообразно предложить посетить музеи, музеи-квартиры, храмы, выставки, исторические памятники города, связанные с культурой того или иного народа (помощь учителей-предметников или классных руководите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группа, которая представляет Россию, должна сделать акцент на истории Санкт-Петербурга, его роли и значении в истории России (консультант -  учитель истории и культуры СПБ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 охватывает широкий спектр информации, поэтому его можно разб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кабрь:</w:t>
      </w:r>
      <w:r>
        <w:rPr>
          <w:sz w:val="24"/>
          <w:szCs w:val="24"/>
        </w:rPr>
        <w:t xml:space="preserve"> «История. Культура. Традиции. Обыча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 xml:space="preserve">Как форма представления: </w:t>
      </w:r>
      <w:r>
        <w:rPr>
          <w:sz w:val="24"/>
          <w:szCs w:val="24"/>
        </w:rPr>
        <w:t>видеоролики, през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ы – учителя ис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ая направл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материалы в дальнейшем могут быть использованы на уроках истории и географии, а так же при проведении внеклассных мероприят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январь:</w:t>
      </w:r>
      <w:r>
        <w:rPr>
          <w:sz w:val="24"/>
          <w:szCs w:val="24"/>
        </w:rPr>
        <w:t xml:space="preserve"> «Литература: проза, поэзия, былины, сказки, пословицы и поговорк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орма представления:</w:t>
      </w:r>
      <w:r>
        <w:rPr>
          <w:sz w:val="24"/>
          <w:szCs w:val="24"/>
        </w:rPr>
        <w:t xml:space="preserve"> презентации, круглые сто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ы – учителя словес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ая направл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есными могут быть «Уроки чтения» для начальной школы: сказки народов, пословицы, поговорки, которые проведут в игровой форме учащиеся средней и старшей шко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зентации о выдающихся литературных деятелях могут быть использованы на уроках литерату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м этого этапа может стать составление «Словаря добрых слов» (на языках разных народов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февраль:</w:t>
      </w:r>
      <w:r>
        <w:rPr>
          <w:sz w:val="24"/>
          <w:szCs w:val="24"/>
        </w:rPr>
        <w:t xml:space="preserve"> «Изобразительное искусство. Архитектура. Скульптур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орма представления:</w:t>
      </w:r>
      <w:r>
        <w:rPr>
          <w:sz w:val="24"/>
          <w:szCs w:val="24"/>
        </w:rPr>
        <w:t xml:space="preserve"> презентации, виртуальные музе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 – учитель МХ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ая направл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материалы в дальнейшем могут быть использованы на уроках истории и МХ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рт:</w:t>
      </w:r>
      <w:r>
        <w:rPr>
          <w:sz w:val="24"/>
          <w:szCs w:val="24"/>
        </w:rPr>
        <w:t xml:space="preserve"> «Музыка. Кинематография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орма представления:</w:t>
      </w:r>
      <w:r>
        <w:rPr>
          <w:sz w:val="24"/>
          <w:szCs w:val="24"/>
        </w:rPr>
        <w:t xml:space="preserve"> на данном этапе форма представления зависит от  творчества группы и возраста членов группы (презентация, концерт, музыкальная композиция, видеорол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ы – учителя музыки и  МХ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прель:</w:t>
      </w:r>
      <w:r>
        <w:rPr>
          <w:sz w:val="24"/>
          <w:szCs w:val="24"/>
        </w:rPr>
        <w:t xml:space="preserve"> «Быт и обычаи. Кухня. Игры. Национальные спортивные праздник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u w:val="single"/>
        </w:rPr>
        <w:t xml:space="preserve">Форма представления: </w:t>
      </w:r>
      <w:r>
        <w:rPr>
          <w:sz w:val="24"/>
          <w:szCs w:val="24"/>
        </w:rPr>
        <w:t>интерактивн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ы – учителя физической культуры и труда (технолог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спортивных соревнований между творческими групп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национальных блюд (мастер-клас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озможно – презентация костюмов (элементов костюм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чень важным представляется момент презентации Росси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ждом этапе это должно проходить в конце, после презентации всех проектов, являться своеобразным итогом, обобщением сказанного –  «Мы все живём под небом России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этап: творческая встреча в Доме национальностей. Фестиваль лучших прое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 интеграция в поликультурную среду Санкт-Петербург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этап – это рефлексия.</w:t>
      </w:r>
      <w:r>
        <w:rPr>
          <w:sz w:val="24"/>
          <w:szCs w:val="24"/>
        </w:rPr>
        <w:t xml:space="preserve">  Учащимся важно осмыслить, что ими было сделано и что они приобрели в результате этой деятельности. В нашем случае – это выход на социальное партнёрство и интеграция учащихся не  только в социальную среду школы, но и в социальную среду Санкт-Петербур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ставители Дома национальностей приглашались 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е активные школьники были награждены экскурсией «Финский Санкт-Петербур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ворческой встрече были представлены лучшие работы д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щиеся познакомились с представителями других национальностей, диаспор, проживающих на территории Санкт-Петербурга. Узнали, в том числе, и о воскресных школах, организованных диаспорами для помощи в изучении русского языка и культур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мечание:   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этап  должен быть обязательно проведён – это логическое завершение и осмысление проделанной учащимися рабо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н может проходить в любой форме (фестиваль лучших работ,  видеоролики или презентации о проделанной работе, круглый стол, концерт и т.д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– «От Традиции – к Закон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итие социальных норм (моральных, этических, правовы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ирование правовой культуры и правовой грамотности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чащих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оекте принимают учащиеся </w:t>
      </w:r>
      <w:r>
        <w:rPr>
          <w:b/>
          <w:sz w:val="24"/>
          <w:szCs w:val="24"/>
        </w:rPr>
        <w:t>9-11 классов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мероприятия в рамках реализации этапов проекта должны носить интерактивный характер. Формы проведения мероприятий: круглые столы, дискуссии, ролевые игры, презентации с  элементами виктор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яем круг республик и государств, с которыми мы познакомились в прошлом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год проекта требует большего участия со стороны взрослых. Кроме педагогов к участию в проекте можно привлечь родителей, представителей администрации школы, депутатов МО, представителей правоохранительных органов. Социальное партнёрство очень важно на данном этапе, так как позволяет учащимся получить опыт взаимодействия с органами в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проек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этап: социальное анкетирование. (октябр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выяснить, какими социальными нормами в большей степени руководствуются учащиеся в своей жизн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законами РФ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законами государства, гражданами которого они являютс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законами школы (Устав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традициями и обычаями своего нар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традициями и обычаями семь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е анкетирование проводится учащимися старшей школ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росе участвуют  школьники  8- 11 клас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: старт проекта. (ноябрь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  <w:t>Цель: Формирование творческих групп, определение целей, сроков реализации, форм представления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данном этапе определяется круг вопросов, над которыми учащимся предстоит работ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традиции семь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традиции нар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религии мира: общее  и различ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законы моего государ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законы государства, в котором я живу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показать роль законов, которую они играют  в жизни  любого общества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этап: сбор информации, представление результатов. (декабрь - мар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знакомство с нормативными документами, регламентирующими принципы соблюдения прав и свобод человека и гражданина, Российским законодательством в отношении граждан и не граждан  Российской  Федерации, миграционной политикой государств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екларация прав и свобод человека и граждани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 О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и субъектов Российской Федер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личие от предыдущего этапа проекта данная работа требует навыков сравнительного анализа. Именно поэтому второй год  проекта рассчитан на учащихся 9-11 классов, имеющих навык исследовательской и проект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а проекта планируются меропри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январь: </w:t>
      </w:r>
      <w:r>
        <w:rPr>
          <w:sz w:val="24"/>
          <w:szCs w:val="24"/>
        </w:rPr>
        <w:t>Круглый стол «Традиционная и эгалитарная семья: общее и различ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диции семьи как социальные нормы. Данный круглый стол можно организовать с привлечением родителей уча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врал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Презентации «Религии мира: что нас объединяет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ь, что в мировых религиях есть общие принципы, которые могут стать объединяющим началом для разных народов и разных культур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Презентации «Традиции и законы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имерах республик РФ и других государств показать роль традиции в обществе и необходимость соблюдения закон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куссия «Права и обязанности. Школьник в рамках правового по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необходимости правомерного по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олеран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экстремизма в подростковой сре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темы мероприятий могут выбираться, исходя из актуальности проблемы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ая направленность:</w:t>
      </w:r>
      <w:r>
        <w:rPr>
          <w:sz w:val="24"/>
          <w:szCs w:val="24"/>
        </w:rPr>
        <w:t xml:space="preserve"> составление «Памятки для того, кто готов к диалогу и сотрудничеству»</w:t>
      </w:r>
      <w:r>
        <w:rPr>
          <w:b/>
          <w:sz w:val="24"/>
          <w:szCs w:val="24"/>
        </w:rPr>
        <w:t xml:space="preserve"> (рабочее название</w:t>
      </w:r>
      <w:r>
        <w:rPr>
          <w:sz w:val="24"/>
          <w:szCs w:val="24"/>
        </w:rPr>
        <w:t>, предложить учащимся самим дать название). В «Памятке» должны быть отражены сформулированные учащимися принципы толерантного и правомерного поведения, основанного на общечеловеческих принципах взаимного уважения, соблюдения законов и уважения социальных норм той социальной общности, членом которой они явля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этап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лый сто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может быть сформулирована, исходя из того, как проходила  реализации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но вынести на обсуждение вопросы, которые оказались наиболее интересны для ребят. Главное – предоставить учащимся возможность осознать, насколько этот проект был для них интересен и полез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ЧТО ДАЕТ?</w:t>
      </w:r>
    </w:p>
    <w:p>
      <w:pPr>
        <w:pStyle w:val="Normal"/>
        <w:ind w:firstLine="709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ами проекта должно ст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осознание своей идентичности как гражданина Российской Федера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для представителей республик РФ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осознание необходимости укрепления исторически сложившегос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го единства (для представителей республик РФ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понимание необходимости правомерного поведения и уваж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й и законов  государства всеми членами общества (как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ами РФ, так и не граждана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понимание культурного и исторического многообразия ми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уважение к культуре своего народа и других нар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5:36:00Z</dcterms:created>
  <dc:creator>Admin</dc:creator>
  <dc:description/>
  <cp:keywords/>
  <dc:language>en-US</dc:language>
  <cp:lastModifiedBy>user</cp:lastModifiedBy>
  <cp:lastPrinted>2014-12-17T11:41:00Z</cp:lastPrinted>
  <dcterms:modified xsi:type="dcterms:W3CDTF">2015-09-09T11:37:00Z</dcterms:modified>
  <cp:revision>60</cp:revision>
  <dc:subject/>
  <dc:title>ЗАЯВКА</dc:title>
</cp:coreProperties>
</file>