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Конспект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образовательной деятельности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по развитию речи «Дикие животные русских лесов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для детей старшей группы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казать разнообразие животного мира русских лес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ить знания о жизни диких животных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навык словообразования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интерес к окружающему миру природы и заботливое отношение к животны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варительная рабо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Беседа с детьми о жизни диких животных родного края,  рассматривание  картин с  изображением диких животных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/иг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Чей детеныш?»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/иг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«Подбери словечко»,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/иг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Чей хвост, чья голова?», отгадывание загадок о диких животных, чтение  русских народных сказок о диких животных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 ОД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ти входят в группу и садятся на стульчики полукругом перед воспитателем, который держит в руках бланк телеграмм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Дети, нам пришла телеграмма от Знайки из Солнечного города, он отправляется в путешествие в лес, и просит вас поделиться знаниями о диких животных. Согласны помочь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Да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Для начала, вспомним тех, кто живет в русском лесу. Поиграем в игру «Четвертый лишний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адача игры убрать из перечисленного ряда лишнее слово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бан, кролик, лиса, белка…( кролик – домашнее животное)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ц, волк, еж, белый медведь…( белый медведь – дикое животное Севера)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ысь, лось, бурый медведь, кенгуру… (кенгуру – дикое животное Австрали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ошо с животными мы определились, а теперь назовем как можно больше слов, описывая каждого из жител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идактическая игра « Какой? Какая? 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к (Какой?) – злой, голодный, серый</w:t>
        <w:br/>
        <w:t>Медведь (Какой?) – большой, сильный, бурый</w:t>
        <w:br/>
        <w:t>Лиса (Какая?) – хитрая, осторожная, рыжая</w:t>
        <w:br/>
        <w:t>Заяц (Какой?) – трусливый, маленький, серый, белый</w:t>
        <w:br/>
        <w:t>Белка (Какая?) – запасливая, юрк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движная игра « Кто как передвигается?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тям предлагается подвигаться,  имитируя движения диких животных, а ведущему угадать, кого именно показали дет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Кто они и какие, жители лесные мы Знайке рассказали, а теперь расскажем, кто из них, где жив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идактическая игра «Кто где живет?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дупле живет …( белка),</w:t>
        <w:br/>
        <w:t>- В логове живет… (волк),</w:t>
        <w:br/>
        <w:t>- Под кустом дрожит …(заяц),</w:t>
        <w:br/>
        <w:t>- Зимой в берлоге….(медведь),</w:t>
        <w:br/>
        <w:t>- В норе …(лиса),</w:t>
        <w:br/>
        <w:t>- В хатке под водой …(бобр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ейчас самое время рассказать, кто чем питае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идактическая игра « Кто чем питается?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прежде чем ответить на этот, вы должны вспомнить, кто из животных относится к травоядны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Травоядные: заяц (траву, кору деревьев), белка (орехи, грибы), лось (трава, кора деревьев, ветки, сено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Хищники: медведь (мед, ягоды, падаль, рыбу), волк (зайцев, овец, телят), лиса (кур, гусей, зайцев, мышей), рысь (мясо животных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Молодцы, верно! А теперь игра – шутка. Однажды утром лесные звери проснулись и видят, что у всех хвосты перепутаны. Расстроились звери. Помогите зверям найти свои хвосты, ответив на вопрос « Чей это хвост?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идактическая игра « Чей это хвост?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зайца хвост лисы – он ( лисий)</w:t>
        <w:br/>
        <w:t>У волка хвост зайца – он (заячий)</w:t>
        <w:br/>
        <w:t>У медведя хвост белки – он (беличий) У зайца хвост медведя – он (медвежий)</w:t>
        <w:br/>
        <w:t>Теперь все звери нашли свои хвосты! Спасибо вам, дети, вы очень помогли Знайке! Он благодарен вам за помощь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7:11:00Z</dcterms:created>
  <dc:creator>User</dc:creator>
  <dc:description/>
  <cp:keywords/>
  <dc:language>en-US</dc:language>
  <cp:lastModifiedBy>Анна</cp:lastModifiedBy>
  <dcterms:modified xsi:type="dcterms:W3CDTF">2015-09-09T20:40:00Z</dcterms:modified>
  <cp:revision>2</cp:revision>
  <dc:subject/>
  <dc:title/>
</cp:coreProperties>
</file>