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                                 </w:t>
      </w:r>
      <w:r>
        <w:rPr>
          <w:sz w:val="32"/>
          <w:szCs w:val="32"/>
        </w:rPr>
        <w:t>МБДОУ «Детский сад № 41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посредственно образовательной деятельно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теме: «Как сестрица Аленушка братца Иванушку спасала»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детей от 4 до 5 лет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                                                              </w:t>
      </w:r>
      <w:r>
        <w:rPr>
          <w:sz w:val="32"/>
          <w:szCs w:val="32"/>
        </w:rPr>
        <w:t>Составила и провела: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Козлова Мария Алексеевна, воспита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alibri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Г.Новомосковск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Интеграция образовательных областе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«Познание», «Чтение художественной литературы», «Художественное творчество», «Коммуникация», «Музыка»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разовательная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sz w:val="28"/>
          <w:szCs w:val="28"/>
        </w:rPr>
        <w:t>Закреплять знания о цифрах 1,2,3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sz w:val="28"/>
          <w:szCs w:val="28"/>
        </w:rPr>
        <w:t>Продолжать закреплять умение соотносить цифры с количеством предметов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sz w:val="28"/>
          <w:szCs w:val="28"/>
        </w:rPr>
        <w:t>Закреплять умение сравнивать предметы по высоте (высокий ,низкий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sz w:val="28"/>
          <w:szCs w:val="28"/>
        </w:rPr>
        <w:t>Закреплять умение классифицировать предметы по группам (мебель ,овощи ,посуда 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называть и выделять геометрические фигуры (треугольник ,квадрат ,овал ,прямоугольник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раскрашивать, не заходя за контур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вающа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ышление, зрительную память, воображение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оспитательна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опереживание, отзывчивость, желание помочь в труд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ы и оборудование</w:t>
      </w:r>
      <w:r>
        <w:rPr>
          <w:sz w:val="28"/>
          <w:szCs w:val="28"/>
        </w:rPr>
        <w:t>:  русский народный костюм для девочки и для мальчика; конверт с письмом от Бабы-Яги; ноутбук; презентация «Задания от Бабы-Яги»; раздаточный материал (цветные карандаши, образцы для раскрашивания); карточки с цифрами (1,2,3) по количеству детей магнитофон; кассета с музыкой «В гостях у сказки» и фоновой музыкой, колокольчи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держание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Игровая мотив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уппе на ковре около декораций (дерево, пенек) сидит девочка Аленушка (в сарафане и кокошнике) и плачет. Воспитатель входит в группу вместе с детьми  и останавливается около Алёнушки. 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 девочка, как тебя зову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н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ня зовут Ален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из какой же сказки Аленуш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сказки «Сестрица Аленушка и братец Ивануш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вильно, эту сказку мы читали недав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кажи Аленушка, что ты так горько плач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н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ба Яга украла моего братца Иван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 Ребята, вы хотите помочь Аленушке? Что мы можем с вами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В группу входит почтальон (ребенок) и проносит большой конверт ,воспитатель открывает его и читает письмо от Бабы - Яги (текст письма: «Аленушка, если ты хочешь спасти братца, тебе необходимо выполнить мои задания, как выполнишь их, позвони в колокольч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согласны выполнить сложные задания Бабы-Яги и помочь Аленуш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 № 1. «Посчитай правильно» (слайд № 2,3,4) . </w:t>
      </w:r>
      <w:r>
        <w:rPr>
          <w:sz w:val="28"/>
          <w:szCs w:val="28"/>
        </w:rPr>
        <w:t>Дети стоят полук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ть предмет, классифицировать, поднять карточку с цифрой соответствующую  количеству предметов изображенных на слай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 Справились с первым заданием Бабы-Яг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№ 2. «Отгадай загадки» (слайд 5,6,7).</w:t>
      </w:r>
      <w:r>
        <w:rPr>
          <w:sz w:val="28"/>
          <w:szCs w:val="28"/>
        </w:rPr>
        <w:t xml:space="preserve">  Дети сидят на ковре « по-турецки » (обратить внимание на осан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агадывает загадки:</w:t>
      </w:r>
    </w:p>
    <w:p>
      <w:pPr>
        <w:pStyle w:val="Normal"/>
        <w:rPr/>
      </w:pPr>
      <w:r>
        <w:rPr>
          <w:sz w:val="28"/>
          <w:szCs w:val="28"/>
        </w:rPr>
        <w:t>1. Стоит Антошка на одной ножке,</w:t>
      </w:r>
    </w:p>
    <w:p>
      <w:pPr>
        <w:pStyle w:val="Normal"/>
        <w:rPr/>
      </w:pPr>
      <w:r>
        <w:rPr>
          <w:sz w:val="28"/>
          <w:szCs w:val="28"/>
        </w:rPr>
        <w:t>Его ищут, а он не откликается.   (гри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/>
      </w:pPr>
      <w:r>
        <w:rPr>
          <w:sz w:val="28"/>
          <w:szCs w:val="28"/>
        </w:rPr>
        <w:t>2. Раскололся тесный домик на две полов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сыпались в ладоши бусинки-дробинки.   (горо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/>
      </w:pPr>
      <w:r>
        <w:rPr>
          <w:sz w:val="28"/>
          <w:szCs w:val="28"/>
        </w:rPr>
        <w:t>3. Возле леса на опушке, трое их живет в избушке,</w:t>
      </w:r>
    </w:p>
    <w:p>
      <w:pPr>
        <w:pStyle w:val="Normal"/>
        <w:rPr/>
      </w:pPr>
      <w:r>
        <w:rPr>
          <w:sz w:val="28"/>
          <w:szCs w:val="28"/>
        </w:rPr>
        <w:t>Там три стула и три кружки, три кровати, три под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без подсказки, кто герои этой сказки?   (три медвед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 Справились со вторым заданием Бабы-Яги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№ 3.  «Выше, ниже»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ь предлагает детям сесть  за столы и  закрасить  образцы, на которых изображены контуры двух  деревьев (высокое и низкое). Мальчики закрашивают низкое дерево, а девочки высокое, цветными карандашами по выбору. Перед заданием воспитатель предлагает выполнить пальчиковую гимнасти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и помощ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омощники мои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х как хочешь, поверн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 дороге белой, гладко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качут пальцы, как лошадк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Чок-чок-чок,  чок-чок-чок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качет резвый табу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- руки на столе, ладонями вниз. Поочередное продвижение вперед-то левой, то правой рукой с одновременным сгибанием и разгибанием паль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 Справились с третьим  заданием Бабы-Я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 № 4.  «Назови, какой геометрической фигуры не стало» (слайд № 8,9,10).</w:t>
      </w:r>
      <w:r>
        <w:rPr>
          <w:sz w:val="28"/>
          <w:szCs w:val="28"/>
        </w:rPr>
        <w:t xml:space="preserve"> Дети стоят в полукр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назвать и запомнить все геометрические фигуры (на 8 слайде) и назвать геометрическую фигуру, которой не стало на 9 и 10 слай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- Молодцы! Справились с последним   заданием Бабы-Я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вони Аленушка в колокольчик.</w:t>
      </w:r>
    </w:p>
    <w:p>
      <w:pPr>
        <w:pStyle w:val="Normal"/>
        <w:jc w:val="both"/>
        <w:rPr/>
      </w:pPr>
      <w:r>
        <w:rPr>
          <w:sz w:val="28"/>
          <w:szCs w:val="28"/>
        </w:rPr>
        <w:t>В группу входит переодетый мальчик - Иванушка,  благодарит детей за помощь, обнимает сестрицу Аленушк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ой хороший поступок мы совершили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м нравиться совершать хорошие поступ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 водят хоровод и исполняют песню «От улыбки»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0:54:00Z</dcterms:created>
  <dc:creator>Маша</dc:creator>
  <dc:description/>
  <cp:keywords/>
  <dc:language>en-US</dc:language>
  <cp:lastModifiedBy>User</cp:lastModifiedBy>
  <cp:lastPrinted>2013-05-17T07:54:00Z</cp:lastPrinted>
  <dcterms:modified xsi:type="dcterms:W3CDTF">2015-09-09T10:30:00Z</dcterms:modified>
  <cp:revision>17</cp:revision>
  <dc:subject/>
  <dc:title>                                                 МБДОУ «Детский сад № 41»</dc:title>
</cp:coreProperties>
</file>