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left"/>
        <w:rPr/>
      </w:pPr>
      <w:r>
        <w:rPr>
          <w:i w:val="false"/>
          <w:iCs w:val="false"/>
          <w:sz w:val="24"/>
        </w:rPr>
        <w:t xml:space="preserve">                                  </w:t>
      </w:r>
      <w:r>
        <w:rPr>
          <w:i w:val="false"/>
          <w:iCs w:val="false"/>
          <w:sz w:val="24"/>
        </w:rPr>
        <w:t>Муниципальное    бюджетное образовательное     учреждение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</w:rPr>
      </w:pPr>
      <w:r>
        <w:rPr/>
        <w:t>для детей, нуждающихся в психолого-педагогической и медико-социальной помощи «Центр диагностики и консультирования «Доверие»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</w:r>
    </w:p>
    <w:p>
      <w:pPr>
        <w:pStyle w:val="Heading5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УТВЕРЖДЕНА на психолого-методическом совете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/>
      </w:pPr>
      <w:r>
        <w:rPr/>
        <w:t xml:space="preserve">                                                  </w:t>
      </w:r>
      <w:r>
        <w:rPr/>
        <w:t>МОУ «Центр диагностики и консультирования «Доверие»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/>
      </w:pPr>
      <w:r>
        <w:rPr/>
        <w:t>«___» ________________ 2012 года,  протокол № ____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/>
      </w:pPr>
      <w:r>
        <w:rPr/>
        <w:t xml:space="preserve">                                                  </w:t>
      </w:r>
      <w:r>
        <w:rPr/>
        <w:t xml:space="preserve">Директор центра                                                       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Book Antiqua" w:hAnsi="Book Antiqua" w:cs="Book Antiqua"/>
          <w:b/>
          <w:b/>
          <w:bCs/>
          <w:sz w:val="48"/>
          <w:szCs w:val="48"/>
        </w:rPr>
      </w:pPr>
      <w:r>
        <w:rPr>
          <w:rFonts w:eastAsia="Book Antiqua" w:cs="Book Antiqua" w:ascii="Book Antiqua" w:hAnsi="Book Antiqua"/>
          <w:b/>
          <w:bCs/>
          <w:sz w:val="36"/>
          <w:szCs w:val="48"/>
        </w:rPr>
        <w:t xml:space="preserve"> </w:t>
      </w:r>
      <w:r>
        <w:rPr>
          <w:rFonts w:cs="Book Antiqua" w:ascii="Book Antiqua" w:hAnsi="Book Antiqua"/>
          <w:b/>
          <w:bCs/>
          <w:sz w:val="48"/>
          <w:szCs w:val="48"/>
        </w:rPr>
        <w:t xml:space="preserve">Дополнительная образовательная </w:t>
      </w:r>
      <w:r>
        <w:rPr>
          <w:rFonts w:cs="Book Antiqua" w:ascii="Book Antiqua" w:hAnsi="Book Antiqua"/>
          <w:b/>
          <w:bCs/>
          <w:sz w:val="36"/>
          <w:szCs w:val="36"/>
        </w:rPr>
        <w:t xml:space="preserve"> 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Book Antiqua" w:hAnsi="Book Antiqua" w:cs="Book Antiqua"/>
          <w:b/>
          <w:b/>
          <w:bCs/>
          <w:sz w:val="48"/>
          <w:szCs w:val="48"/>
        </w:rPr>
      </w:pPr>
      <w:r>
        <w:rPr>
          <w:rFonts w:cs="Book Antiqua" w:ascii="Book Antiqua" w:hAnsi="Book Antiqua"/>
          <w:b/>
          <w:bCs/>
          <w:sz w:val="48"/>
          <w:szCs w:val="48"/>
        </w:rPr>
        <w:t xml:space="preserve">индивидуально-ориентированная  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Book Antiqua" w:hAnsi="Book Antiqua" w:cs="Book Antiqua"/>
          <w:b/>
          <w:b/>
          <w:bCs/>
          <w:sz w:val="48"/>
          <w:szCs w:val="48"/>
        </w:rPr>
      </w:pPr>
      <w:r>
        <w:rPr>
          <w:rFonts w:cs="Book Antiqua" w:ascii="Book Antiqua" w:hAnsi="Book Antiqua"/>
          <w:b/>
          <w:bCs/>
          <w:sz w:val="48"/>
          <w:szCs w:val="48"/>
        </w:rPr>
        <w:t>программа  развития  эмоциональной сферы старших дошкольников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Book Antiqua" w:hAnsi="Book Antiqua" w:cs="Book Antiqua"/>
          <w:b/>
          <w:b/>
          <w:bCs/>
          <w:sz w:val="36"/>
          <w:szCs w:val="48"/>
        </w:rPr>
      </w:pPr>
      <w:r>
        <w:rPr>
          <w:rFonts w:eastAsia="Book Antiqua" w:cs="Book Antiqua" w:ascii="Book Antiqua" w:hAnsi="Book Antiqua"/>
          <w:b/>
          <w:bCs/>
          <w:sz w:val="48"/>
          <w:szCs w:val="48"/>
        </w:rPr>
        <w:t xml:space="preserve">                              </w:t>
      </w:r>
      <w:r>
        <w:rPr>
          <w:rFonts w:cs="Book Antiqua" w:ascii="Book Antiqua" w:hAnsi="Book Antiqua"/>
          <w:b/>
          <w:bCs/>
          <w:sz w:val="36"/>
          <w:szCs w:val="48"/>
        </w:rPr>
        <w:t>« РОДНИЧОК»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Book Antiqua" w:hAnsi="Book Antiqua" w:cs="Book Antiqua"/>
          <w:b/>
          <w:b/>
          <w:bCs/>
          <w:sz w:val="36"/>
          <w:szCs w:val="48"/>
        </w:rPr>
      </w:pPr>
      <w:r>
        <w:rPr>
          <w:rFonts w:eastAsia="Book Antiqua" w:cs="Book Antiqua" w:ascii="Book Antiqua" w:hAnsi="Book Antiqua"/>
          <w:b/>
          <w:bCs/>
          <w:sz w:val="40"/>
          <w:szCs w:val="48"/>
        </w:rPr>
        <w:t xml:space="preserve">          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sz w:val="56"/>
        </w:rPr>
        <w:t xml:space="preserve">   </w:t>
      </w:r>
      <w:r>
        <w:rPr>
          <w:sz w:val="28"/>
        </w:rPr>
        <w:t>Уровень программы:  дошкольное  образование</w:t>
      </w:r>
    </w:p>
    <w:p>
      <w:pPr>
        <w:pStyle w:val="Heading8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  <w:t xml:space="preserve">      </w:t>
      </w:r>
      <w:r>
        <w:rPr/>
        <w:t xml:space="preserve">Направленность: коррекционно-развивающая  </w:t>
      </w:r>
    </w:p>
    <w:p>
      <w:pPr>
        <w:pStyle w:val="Heading8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  <w:t xml:space="preserve">      </w:t>
      </w:r>
      <w:r>
        <w:rPr/>
        <w:t>Срок реализации:  4   месяца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sz w:val="28"/>
        </w:rPr>
        <w:t xml:space="preserve">      </w:t>
      </w:r>
      <w:r>
        <w:rPr>
          <w:sz w:val="28"/>
        </w:rPr>
        <w:t xml:space="preserve">Возраст:  дошкольники  5-6ти   лет                 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sz w:val="28"/>
        </w:rPr>
        <w:t xml:space="preserve">      </w:t>
      </w:r>
      <w:r>
        <w:rPr>
          <w:sz w:val="28"/>
        </w:rPr>
        <w:t>Составитель:   Мазепова  О.В.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sz w:val="28"/>
        </w:rPr>
        <w:t xml:space="preserve">      </w:t>
      </w:r>
      <w:r>
        <w:rPr>
          <w:sz w:val="28"/>
        </w:rPr>
        <w:t xml:space="preserve">педагог-психолог  МБОУ «ЦДИК «Доверие»   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rFonts w:cs="Book Antiqua" w:ascii="Book Antiqua" w:hAnsi="Book Antiqua"/>
          <w:sz w:val="32"/>
        </w:rPr>
        <w:t>Г. Плавск 2012 год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На современном  этапе  одной из важных задач  психологического сопровождения  детей  в образовательных учреждениях  является помощь в развитии и социализации  старших дошкольников,   психологическая   подготовка   детей к школе.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ериод   дошкольного детства является наиболее благоприятным для формирования    необходимых психических функций и социально-значимых качеств личности.  Это наиболее сензитивный   период для формирования базовых положительных качеств  личности, необходимых для развития  механизмов  межличностного взаимодействия.    Именно в это время закладываются  основы будущей учебной деятельности    ребенка,   идет    активная  подготовка к школьному обучению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 детей дошкольного  возраста  характерны  некоторые особенности   эмоционального  развит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ение   социальных норм выражения чувств; изменение роли эмоций  в его деятельности, формирование  эмоционального  предвосхи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развитие чувств, они становятся  более осознанными, обобщенными, произвольны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 высших чувств- интеллектуальных, этических, нравственных.</w:t>
      </w:r>
    </w:p>
    <w:p>
      <w:pPr>
        <w:pStyle w:val="Normal"/>
        <w:jc w:val="both"/>
        <w:rPr/>
      </w:pPr>
      <w:r>
        <w:rPr/>
        <w:t xml:space="preserve">Особенность  психологии   ребенка  5-тилетнего   возраста   заключается  в том,  что он  еще мало осознает свои переживания и далеко не всегда способен понять причины,  их вызывающие.     На      трудности во взаимоотношениях со взрослыми и сверстниками     ребенок чаще всего отвечает эмоциональными реакциями  - гневом, страхом, обидой. Дети   в это    время  очень  нуждаются в эмоциональной   поддержке и  помощи взрослых. Чтобы ребенку  легче  давалось   регулировать свое поведение, необходимо научить его адекватно выражать свои  чувства,   находить конструктивные способы  выхода из сложных ситуаций.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   наблюдениям   психологов  у   многих  старших  дошкольников  перед поступлением  в  школу  наблюдается   недостаточное  развитие произвольной  сферы, отмечаются  поведенческие   проблемы и проблемы  в развитии эмоционально-личностной  сферы. С  целью  сохранения психологического   здоровья  детей  целесообразно начинать  работу  по развитию эмоциональной   сферы   дошкольников  с    детского сада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нимая важность   психологической   подготовки детей к школьному  обучению, учитывая  многочисленные обращения  родителей  за консультацией  по  данной проблеме, возникла необходимость  в организации  целенаправленных    развивающих  занятиях со старшими дошкольниками  по развитию     эмоциональной –волевой   сферы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анная программа  развития  эмоциональной  сферы   детей   </w:t>
      </w:r>
      <w:r>
        <w:rPr>
          <w:b/>
        </w:rPr>
        <w:t>«Родничок»</w:t>
      </w:r>
      <w:r>
        <w:rPr/>
        <w:t xml:space="preserve">  рассчитана на старших дошкольников  и построена с учётом  возрастных  и индивидуальных  особенностей  </w:t>
      </w:r>
      <w:r>
        <w:rPr>
          <w:u w:val="single"/>
        </w:rPr>
        <w:t>детей  5-6-ти  лет</w:t>
      </w:r>
      <w:r>
        <w:rPr/>
        <w:t>. Ведущей  и наиболее привлекательной  деятельностью старших дошкольников  является игра, поэтому данный  курс развивающих занятий строится на основе игровых упражнений  различной  направленности.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/>
        <w:t xml:space="preserve">В основу данной коррекционно-развивающей  программы  легло методическое пособие    </w:t>
      </w:r>
      <w:r>
        <w:rPr>
          <w:u w:val="single"/>
        </w:rPr>
        <w:t>Е.Н. Юрчук:  Программа  эмоционального развития дошкольников ( 2008г).</w:t>
      </w:r>
    </w:p>
    <w:p>
      <w:pPr>
        <w:pStyle w:val="Normal"/>
        <w:jc w:val="both"/>
        <w:rPr/>
      </w:pPr>
      <w:r>
        <w:rPr/>
        <w:t>Программа  была дополнена    составителем  различными  играми и  психотехническими упраж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32"/>
          <w:szCs w:val="32"/>
        </w:rPr>
        <w:t xml:space="preserve">     </w:t>
      </w:r>
      <w:r>
        <w:rPr>
          <w:b/>
          <w:sz w:val="28"/>
          <w:szCs w:val="28"/>
        </w:rPr>
        <w:t>ЦЕЛЬ   ДАННОЙ ПРОГРАММЫ: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витие   эмоциональной  сферы   старших  дошкольников; </w:t>
      </w:r>
    </w:p>
    <w:p>
      <w:pPr>
        <w:pStyle w:val="Normal"/>
        <w:ind w:left="720" w:hanging="0"/>
        <w:rPr/>
      </w:pPr>
      <w:r>
        <w:rPr/>
        <w:t>профилактика   школьной    дезадап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     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Способствовать  формированию  и сохранению   психологического  здоровья   детей;</w:t>
      </w:r>
    </w:p>
    <w:p>
      <w:pPr>
        <w:pStyle w:val="Normal"/>
        <w:numPr>
          <w:ilvl w:val="0"/>
          <w:numId w:val="5"/>
        </w:numPr>
        <w:rPr/>
      </w:pPr>
      <w:r>
        <w:rPr/>
        <w:t>Обучать умению   адекватно выражать эмоции,   умению понимать эмоциональные состояния другого.</w:t>
      </w:r>
    </w:p>
    <w:p>
      <w:pPr>
        <w:pStyle w:val="Normal"/>
        <w:numPr>
          <w:ilvl w:val="0"/>
          <w:numId w:val="5"/>
        </w:numPr>
        <w:rPr/>
      </w:pPr>
      <w:r>
        <w:rPr/>
        <w:t>Обучать различению эмоционального состояния по его внешнему проявлению и выражению через мимику, пантомимику, интонацию.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  произвольную  регуляцию  своего эмоционального   состояния, произвольную   регуляцию   поведения.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коммуникативные  навыки  детей; повышать у детей уверенность в себе, способствовать  снижению  трев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редлагаемая программа  ориентирована  на оказание психологической помощи  старшим дошкольникам     в  становлении  личности ребенка дошкольного возраста, развитии его самосознания, умении  дифференцировать  и адекватно интерпретировать    эмоциональные состояния. Занятия по данной программе  будут способствовать  формированию у  ребенка  адекватной реакции на различные  явления  окружающей действительности, развитию   его  индивидуальности, повышению самооценки, снижению тревожности, повышению  уверенности в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ОСНОВНЫЕ   БЛОКИ   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Диагностический  блок:</w:t>
      </w:r>
      <w:r>
        <w:rPr/>
        <w:t xml:space="preserve">   диагностика  уровня самооценки, тревожности, произвольной регуляции своего  поведения и эмоционального состояния, диагностика развития коммуникативных   навыков детей ( в начале и в конце курса занятий)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Информационный блок (обучающий):</w:t>
      </w:r>
      <w:r>
        <w:rPr/>
        <w:t xml:space="preserve">   основные       эмоциональные   состояния (радость,  грусть,  страх,  стыд, вина,  обида); </w:t>
      </w:r>
    </w:p>
    <w:p>
      <w:pPr>
        <w:pStyle w:val="Normal"/>
        <w:ind w:left="142" w:hanging="0"/>
        <w:rPr/>
      </w:pPr>
      <w:r>
        <w:rPr/>
        <w:t xml:space="preserve">       </w:t>
      </w:r>
      <w:r>
        <w:rPr/>
        <w:t xml:space="preserve">различение эмоциональных состояний  человека по его   внешнему признаку, выражению     </w:t>
      </w:r>
    </w:p>
    <w:p>
      <w:pPr>
        <w:pStyle w:val="Normal"/>
        <w:ind w:left="142" w:hanging="0"/>
        <w:rPr/>
      </w:pPr>
      <w:r>
        <w:rPr/>
        <w:t xml:space="preserve">      </w:t>
      </w:r>
      <w:r>
        <w:rPr/>
        <w:t xml:space="preserve">через мимику, пантомимику, интонацию.   Обучение приемам      саморегуляции     и </w:t>
      </w:r>
    </w:p>
    <w:p>
      <w:pPr>
        <w:pStyle w:val="Normal"/>
        <w:ind w:left="142" w:hanging="0"/>
        <w:rPr/>
      </w:pPr>
      <w:r>
        <w:rPr/>
        <w:t xml:space="preserve">      </w:t>
      </w:r>
      <w:r>
        <w:rPr/>
        <w:t>расслабления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Развивающий блок :</w:t>
      </w:r>
      <w:r>
        <w:rPr/>
        <w:t xml:space="preserve"> развитие творческого воображения,  навыков владения монологической речью; коммуникативных навыков, развитие произвольности , умения действовать по правилу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ОКАЗАНИЯ  К ПРИМЕНЕНИЮ ПРОГРАММЫ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Book Antiqua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редлагаемая программа групповых развивающих  занятий предназначена для  старших дошкольников (старшая группа), не имеющих глубоких личностных проблем и психиатрических отклонений. В группу  «</w:t>
      </w:r>
      <w:r>
        <w:rPr>
          <w:rFonts w:cs="Times New Roman" w:ascii="Times New Roman" w:hAnsi="Times New Roman"/>
          <w:b/>
          <w:sz w:val="24"/>
        </w:rPr>
        <w:t xml:space="preserve">Родничок» </w:t>
      </w:r>
      <w:r>
        <w:rPr>
          <w:rFonts w:cs="Times New Roman" w:ascii="Times New Roman" w:hAnsi="Times New Roman"/>
          <w:sz w:val="24"/>
        </w:rPr>
        <w:t>могут входить  дети с различным уровнем  развития  эмоциональных навыков , с акцентуацией различных проблем. Это важно для того, чтобы дошкольники в группе помогали друг другу в приобретении новых психологических навыков. Но прежде всего данная программа  направлена на детей, испытывающих некоторые трудности  в развитии эмоционально-  волевой сферы, а также для дошкольников, не посещающих детские дошкольные учрежд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360" w:hanging="0"/>
        <w:jc w:val="left"/>
        <w:rPr/>
      </w:pPr>
      <w:r>
        <w:rPr>
          <w:rFonts w:eastAsia="Book Antiqua"/>
          <w:szCs w:val="28"/>
        </w:rPr>
        <w:t xml:space="preserve">                         </w:t>
      </w:r>
      <w:r>
        <w:rPr>
          <w:rFonts w:cs="Times New Roman" w:ascii="Times New Roman" w:hAnsi="Times New Roman"/>
          <w:szCs w:val="28"/>
        </w:rPr>
        <w:t>СРОКИ РЕАЛИЗАЦИИ ПРОГРАММЫ</w:t>
      </w:r>
    </w:p>
    <w:p>
      <w:pPr>
        <w:pStyle w:val="Normal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</w:t>
      </w:r>
      <w:r>
        <w:rPr/>
        <w:t xml:space="preserve">Курс включает в себя </w:t>
      </w:r>
      <w:r>
        <w:rPr>
          <w:u w:val="single"/>
        </w:rPr>
        <w:t>15  групповых  занятий в течение   4-х месяцев</w:t>
      </w:r>
      <w:r>
        <w:rPr/>
        <w:t xml:space="preserve"> (7,5часов) (ориентировочно  октябрь –  январь).  Продолжительность каждого занятия  25-30 минут с перерывами  и разминками в зависимости от состояния детей и других обстоятельств работы.  Периодичность занятий –  один  раз   в неделю. Численность развивающей группы     </w:t>
      </w:r>
      <w:r>
        <w:rPr>
          <w:b/>
        </w:rPr>
        <w:t>«Родничок»</w:t>
      </w:r>
      <w:r>
        <w:rPr/>
        <w:t xml:space="preserve">  не должна превышать  10-12-ти   человек.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</w:t>
      </w:r>
    </w:p>
    <w:p>
      <w:pPr>
        <w:pStyle w:val="Heading2"/>
        <w:ind w:left="36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</w:t>
      </w:r>
      <w:r>
        <w:rPr>
          <w:rFonts w:cs="Times New Roman" w:ascii="Times New Roman" w:hAnsi="Times New Roman"/>
          <w:szCs w:val="28"/>
        </w:rPr>
        <w:t>СТРУКТУРА  И СОДЕРЖАНИЕ ЗАНЯТИЙ</w:t>
      </w:r>
    </w:p>
    <w:p>
      <w:pPr>
        <w:pStyle w:val="Heading2"/>
        <w:ind w:left="360" w:hanging="0"/>
        <w:jc w:val="left"/>
        <w:rPr>
          <w:rFonts w:eastAsia="Book Antiqua"/>
          <w:sz w:val="24"/>
        </w:rPr>
      </w:pPr>
      <w:r>
        <w:rPr>
          <w:rFonts w:eastAsia="Book Antiqua"/>
          <w:sz w:val="24"/>
        </w:rPr>
        <w:t xml:space="preserve">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аждое групповое занятие  включает в себя  следующие элементы: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Приветствие. Разминка. Цель:  настроить группу на совместную работу, установить эмоциональный контакт  между участниками группы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Основная часть занятия. На эту часть приходится  основная смысловая нагрузка всего занятия. Игры и упражнения  на развитие эмоционально-волевой сферы и коммуникативных навыков, релаксационные упражнения. Рисование   изучаемой   эмоци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ефлексия. Эмоциональная оценка занятия. Основной целью этой части занятия является создание у каждого участника чувства принадлежности к группе и закрепление положительных эмоций от работы на занятиях. </w:t>
      </w:r>
    </w:p>
    <w:p>
      <w:pPr>
        <w:pStyle w:val="Normal"/>
        <w:rPr/>
      </w:pPr>
      <w:r>
        <w:rPr/>
        <w:t xml:space="preserve">Коррекционно – развивающие занятия  проводятся в светлом и проветриваемом        помещении, где достаточно места для подвижных игр,   используется   магнитофон  с релаксационной  музыкой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ЕТОДИЧЕСКИЕ ПРИЕМЫ:</w:t>
      </w:r>
    </w:p>
    <w:p>
      <w:pPr>
        <w:pStyle w:val="Normal"/>
        <w:numPr>
          <w:ilvl w:val="0"/>
          <w:numId w:val="3"/>
        </w:numPr>
        <w:rPr/>
      </w:pPr>
      <w:r>
        <w:rPr/>
        <w:t>Создание  ситуации безопасности, доверия;</w:t>
      </w:r>
    </w:p>
    <w:p>
      <w:pPr>
        <w:pStyle w:val="Normal"/>
        <w:numPr>
          <w:ilvl w:val="0"/>
          <w:numId w:val="3"/>
        </w:numPr>
        <w:rPr/>
      </w:pPr>
      <w:r>
        <w:rPr/>
        <w:t>эффект неожиданности, непривычности  задания, игры, решения, поощрения;</w:t>
      </w:r>
    </w:p>
    <w:p>
      <w:pPr>
        <w:pStyle w:val="Normal"/>
        <w:numPr>
          <w:ilvl w:val="0"/>
          <w:numId w:val="3"/>
        </w:numPr>
        <w:rPr/>
      </w:pPr>
      <w:r>
        <w:rPr/>
        <w:t>поддержка ребенка в ситуации неудачи; одобрение поведения, создание ситуации   успеха; поощрение, комплимент, констатация успеха;</w:t>
      </w:r>
    </w:p>
    <w:p>
      <w:pPr>
        <w:pStyle w:val="Normal"/>
        <w:numPr>
          <w:ilvl w:val="0"/>
          <w:numId w:val="3"/>
        </w:numPr>
        <w:rPr/>
      </w:pPr>
      <w:r>
        <w:rPr/>
        <w:t>игнорирование нежелательного поведения  детей;</w:t>
      </w:r>
    </w:p>
    <w:p>
      <w:pPr>
        <w:pStyle w:val="Normal"/>
        <w:numPr>
          <w:ilvl w:val="0"/>
          <w:numId w:val="3"/>
        </w:numPr>
        <w:rPr/>
      </w:pPr>
      <w:r>
        <w:rPr/>
        <w:t>анализ игровой ситуации; обмен мнениями,  рефлексия занятия;</w:t>
      </w:r>
    </w:p>
    <w:p>
      <w:pPr>
        <w:pStyle w:val="Normal"/>
        <w:numPr>
          <w:ilvl w:val="0"/>
          <w:numId w:val="3"/>
        </w:numPr>
        <w:rPr/>
      </w:pPr>
      <w:r>
        <w:rPr/>
        <w:t>ролевое проигрывание  ситуаций;   анализ образцов  поведения  сказочных героев;</w:t>
      </w:r>
    </w:p>
    <w:p>
      <w:pPr>
        <w:pStyle w:val="Normal"/>
        <w:numPr>
          <w:ilvl w:val="0"/>
          <w:numId w:val="3"/>
        </w:numPr>
        <w:rPr/>
      </w:pPr>
      <w:r>
        <w:rPr/>
        <w:t>придумывание  терапевтических сказок;  элементы сказкотерапии и арт-терапии.</w:t>
      </w:r>
    </w:p>
    <w:p>
      <w:pPr>
        <w:pStyle w:val="Normal"/>
        <w:numPr>
          <w:ilvl w:val="0"/>
          <w:numId w:val="3"/>
        </w:numPr>
        <w:rPr/>
      </w:pPr>
      <w:r>
        <w:rPr/>
        <w:t>прослушивание аудиозаписей, музыки медитативной и для релаксации, «звуков природы» и др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center" w:pos="5141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ЖИДАЕМЫЕ  РЕЗУЛЬТАТЫ ПО  ОКОНЧАНИИ     ГРУППОВОЙ </w:t>
      </w:r>
    </w:p>
    <w:p>
      <w:pPr>
        <w:pStyle w:val="TextBodyIndent"/>
        <w:tabs>
          <w:tab w:val="clear" w:pos="708"/>
          <w:tab w:val="center" w:pos="5141" w:leader="none"/>
        </w:tabs>
        <w:jc w:val="left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АБОТЫ: </w:t>
      </w:r>
    </w:p>
    <w:p>
      <w:pPr>
        <w:pStyle w:val="TextBodyIndent"/>
        <w:rPr>
          <w:rFonts w:eastAsia="Book Antiqua"/>
          <w:sz w:val="24"/>
        </w:rPr>
      </w:pPr>
      <w:r>
        <w:rPr>
          <w:rFonts w:eastAsia="Book Antiqua"/>
          <w:sz w:val="24"/>
        </w:rPr>
        <w:t xml:space="preserve"> </w:t>
      </w:r>
    </w:p>
    <w:p>
      <w:pPr>
        <w:pStyle w:val="TextBodyIndent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Динамика в развитии у дошкольников  произвольной регуляции  поведения  и выражения своих эмоций;</w:t>
      </w:r>
    </w:p>
    <w:p>
      <w:pPr>
        <w:pStyle w:val="TextBodyIndent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умение  распознавать эмоциональные состояния  других людей и адекватно на них реагировать;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устойчивая  положительная самооценка и  снижение   тревожности;</w:t>
      </w:r>
    </w:p>
    <w:p>
      <w:pPr>
        <w:pStyle w:val="TextBodyIndent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динамика   в  развитии коммуникативных навыков дошкольников.</w:t>
      </w:r>
    </w:p>
    <w:p>
      <w:pPr>
        <w:pStyle w:val="TextBodyIndent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 xml:space="preserve">ПСИХОЛОГИЧЕСКИЙ  ИНСТРУМЕНТАРИЙ ДЛЯ СРЕЗОВОЙ         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</w:rPr>
        <w:t>ДИАГНОСТИКИ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1.Тест  тревожности  Тэмпл-Дорки-Амен</w:t>
      </w:r>
    </w:p>
    <w:p>
      <w:pPr>
        <w:pStyle w:val="Normal"/>
        <w:rPr/>
      </w:pPr>
      <w:r>
        <w:rPr/>
        <w:t xml:space="preserve">    </w:t>
      </w:r>
      <w:r>
        <w:rPr/>
        <w:t>2. Проективная методика   «Дерево»  (тест Коха)</w:t>
      </w:r>
    </w:p>
    <w:p>
      <w:pPr>
        <w:pStyle w:val="Normal"/>
        <w:rPr/>
      </w:pPr>
      <w:r>
        <w:rPr/>
        <w:t xml:space="preserve">    </w:t>
      </w:r>
      <w:r>
        <w:rPr/>
        <w:t>3.ЦТО  Люшер</w:t>
      </w:r>
    </w:p>
    <w:p>
      <w:pPr>
        <w:pStyle w:val="Normal"/>
        <w:rPr/>
      </w:pPr>
      <w:r>
        <w:rPr/>
        <w:t xml:space="preserve">    </w:t>
      </w:r>
      <w:r>
        <w:rPr/>
        <w:t>4.Наблюдения за поведением, общением  и игрой  дошкольников.</w:t>
      </w:r>
    </w:p>
    <w:p>
      <w:pPr>
        <w:pStyle w:val="Normal"/>
        <w:rPr/>
      </w:pPr>
      <w:r>
        <w:rPr/>
        <w:t xml:space="preserve">    </w:t>
      </w:r>
      <w:r>
        <w:rPr/>
        <w:t>5. Методика «Лесенка» (Щур)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Тематическое планирование  дополнительной  образовательной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индивидуально-ориентированной  программы  развития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эмоциональной    сферы  старших  дошкольников</w:t>
      </w:r>
      <w:r>
        <w:rPr>
          <w:b/>
        </w:rPr>
        <w:t xml:space="preserve">   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 xml:space="preserve">                                                                 </w:t>
      </w:r>
      <w:r>
        <w:rPr>
          <w:rFonts w:cs="Book Antiqua" w:ascii="Book Antiqua" w:hAnsi="Book Antiqua"/>
          <w:b/>
          <w:bCs/>
          <w:sz w:val="28"/>
        </w:rPr>
        <w:t>«РОДНИЧОК»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6237"/>
      </w:tblGrid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№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Тема.    Задачи занятия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>Методическое обеспечение</w:t>
            </w:r>
            <w:r>
              <w:rPr>
                <w:rFonts w:cs="Book Antiqua" w:ascii="Book Antiqua" w:hAnsi="Book Antiqua"/>
                <w:bCs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Содержание занятия</w:t>
            </w:r>
          </w:p>
        </w:tc>
      </w:tr>
      <w:tr>
        <w:trPr>
          <w:trHeight w:val="59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в мир эмоций Мои чувства, мое настроение.</w:t>
            </w:r>
            <w:r>
              <w:rPr/>
              <w:t xml:space="preserve"> 1.Обучать различению эмоционального состояния человека (Радость и Грусть) по его внешнему проявлению и выражению через мимику, пантомимику, интонацию.</w:t>
            </w:r>
          </w:p>
          <w:p>
            <w:pPr>
              <w:pStyle w:val="Normal"/>
              <w:rPr/>
            </w:pPr>
            <w:r>
              <w:rPr/>
              <w:t>2. Формировать навыки адекватного эмоционального реагирования на совершенное  действие или поступок.</w:t>
            </w:r>
          </w:p>
          <w:p>
            <w:pPr>
              <w:pStyle w:val="Normal"/>
              <w:rPr/>
            </w:pPr>
            <w:r>
              <w:rPr/>
              <w:t>3. Обучать детей  эмоциональному  предвосхищению  последствий своих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  <w:r>
              <w:rPr/>
              <w:t xml:space="preserve"> пиктограмма «Радость», фотографии и рисунки радостных  людей, музык. сопровождение, ватман,клей,цветные каранд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ступительное слово психолога. Введение в те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Знакомство участников группы друг с другом. Введение ритуала приветствия. Упр. «Передай улыбку».</w:t>
            </w:r>
          </w:p>
          <w:p>
            <w:pPr>
              <w:pStyle w:val="Normal"/>
              <w:rPr/>
            </w:pPr>
            <w:r>
              <w:rPr>
                <w:bCs/>
              </w:rPr>
              <w:t>3.Упр. «Солнечный зайчик» (</w:t>
            </w:r>
            <w:r>
              <w:rPr>
                <w:b/>
                <w:bCs/>
              </w:rPr>
              <w:t>Цель-снятие напряжения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мышц лица).</w:t>
            </w:r>
            <w:r>
              <w:rPr>
                <w:bCs/>
              </w:rPr>
              <w:t xml:space="preserve"> Рассматривание фотографий и рисунков.</w:t>
            </w:r>
          </w:p>
          <w:p>
            <w:pPr>
              <w:pStyle w:val="Normal"/>
              <w:rPr/>
            </w:pPr>
            <w:r>
              <w:rPr>
                <w:bCs/>
              </w:rPr>
              <w:t>4. Этюд «Встреча с другом» (</w:t>
            </w:r>
            <w:r>
              <w:rPr>
                <w:b/>
                <w:bCs/>
              </w:rPr>
              <w:t>развитие способности понимать эмоциональное состояние другого человека и адекватно выразить свое настроение</w:t>
            </w:r>
            <w:r>
              <w:rPr>
                <w:bCs/>
              </w:rPr>
              <w:t>). Разыгрывание  детьми сценки. Обсуж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Упр. «Закончи предложение: «Я радуюсь, когда…», «Моя мама радуется, когда…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Игра «День радостных встреч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Этюд «Хорошее настроение». Разыгрывание  истории. Последующее обсуж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Совместный коллаж. Вырезание из журналов  и наклеивание на ватман  радостных лиц. Обсуждение коллаж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 Игра «Встаньте те, кто…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Домашнее задание: нарисовать рисунок на тему «Моя радость»   (цель –рефлексия чувств).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ы разны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Создание доверительной обстановки в группе; формировать навыки  положительное    отношение к  сверстникам; формировать навыки адекватного эмоционального реагирования на совершенное  действие или поступок.</w:t>
            </w:r>
          </w:p>
          <w:p>
            <w:pPr>
              <w:pStyle w:val="Normal"/>
              <w:rPr/>
            </w:pPr>
            <w:r>
              <w:rPr/>
              <w:t>Обучать детей  эмоциональному  предвосхищению  последствий своих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. Ритуал приветствия. Упр. «Поделись улыбкой!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флексия предыдущего занятия. Введение в те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Упр. «Переход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Упр. «Дотронься до…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гра «Кто позва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упр. «Ласковое им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Релаксационное упр. «Макаро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Этюд «Хорошее настроение». Разыгрывание  истории. Последующее обсуж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 Игра «Встаньте те, кто…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Ритуал окончания занят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ус  и запах рад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накомить детей с проявлением чувства радости в мимике и пантомиме.</w:t>
            </w:r>
          </w:p>
          <w:p>
            <w:pPr>
              <w:pStyle w:val="Normal"/>
              <w:rPr/>
            </w:pPr>
            <w:r>
              <w:rPr>
                <w:bCs/>
              </w:rPr>
              <w:t>Обучать понимать эмоциональное состояние  других людей, понимать причины  его возникновения.</w:t>
            </w:r>
            <w:r>
              <w:rPr>
                <w:b/>
              </w:rPr>
              <w:t xml:space="preserve"> Материалы.</w:t>
            </w:r>
          </w:p>
          <w:p>
            <w:pPr>
              <w:pStyle w:val="Normal"/>
              <w:rPr>
                <w:bCs/>
              </w:rPr>
            </w:pPr>
            <w:r>
              <w:rPr/>
              <w:t>пиктограмма «Радость», фотографии и рисунки радостных  людей, музык. сопровождение, ватман,клей,цветные каран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итуал приветствия. Упр. «Поделись улыбкой!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флексия предыдущего занятия. Введение в тему.</w:t>
            </w:r>
          </w:p>
          <w:p>
            <w:pPr>
              <w:pStyle w:val="Normal"/>
              <w:rPr/>
            </w:pPr>
            <w:r>
              <w:rPr>
                <w:bCs/>
              </w:rPr>
              <w:t>3.Слушание сказочного сюжета о гномах. Разыгрывание сказочной истории (</w:t>
            </w:r>
            <w:r>
              <w:rPr>
                <w:b/>
                <w:bCs/>
              </w:rPr>
              <w:t>цель- обучение способам адекватного выражения гнева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Упр. с воздушными шариками (выражение эмоционального состояния через отношение к нему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Этюд «Сердитый дедушка» .Разыгрывание истории. Обсуж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Упр. «Закончи предложения: «Я злюсь, когда…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Моя мама злится, когда…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Рисование на тему «Моя злость»(можно  как домашнее задание). Обязательно обсуждение рисунков дет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8.Ритуал окончания занят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ша доброты.</w:t>
            </w:r>
          </w:p>
          <w:p>
            <w:pPr>
              <w:pStyle w:val="Normal"/>
              <w:rPr/>
            </w:pPr>
            <w:r>
              <w:rPr/>
              <w:t>Способствовать развитию  социальных эмоций;</w:t>
            </w:r>
          </w:p>
          <w:p>
            <w:pPr>
              <w:pStyle w:val="Normal"/>
              <w:rPr/>
            </w:pPr>
            <w:r>
              <w:rPr/>
              <w:t>Знакомить с понятиями: настроение, осознание доброты;</w:t>
            </w:r>
          </w:p>
          <w:p>
            <w:pPr>
              <w:pStyle w:val="Normal"/>
              <w:rPr/>
            </w:pPr>
            <w:r>
              <w:rPr/>
              <w:t>Повышать уверенность в себ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. Ритуал приветствия. Упр. «Поделись улыбкой!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флексия предыдущего занятия. Введение в те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Упр. «Переход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Упр. «Дотронься до…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гра «Кто позва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упр. «Ласковое им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Релаксационное упр. «Макаро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Этюд «Хорошее настроение». Разыгрывание  истории. Последующее обсуж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 Игра «Встаньте те, кто…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Ритуал окончания занят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с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ширять представления об эмоции грусти;</w:t>
            </w:r>
          </w:p>
          <w:p>
            <w:pPr>
              <w:pStyle w:val="Normal"/>
              <w:rPr/>
            </w:pPr>
            <w:r>
              <w:rPr>
                <w:bCs/>
              </w:rPr>
              <w:t>Обучать передавать  это эмоциональное  состояние, используя различные  выразительные  средства.</w:t>
            </w:r>
            <w:r>
              <w:rPr>
                <w:b/>
              </w:rPr>
              <w:t xml:space="preserve"> Материал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тографии и  иллюстрации грустных люд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Ритуал приветствия. Упр. «Поделись улыбкой!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флексия предыдущего занятия. Введение в те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Упр. «Переход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Упр. «Дотронься до…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гра «Кто позва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упр. «Ласковое им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Релаксационное упр. «Макаро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Этюд «Хорошее настроение». Разыгрывание  истории. Последующее обсужд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 Игра «Встаньте те, кто…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Ритуал окончания занят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сорились – помирились.</w:t>
            </w:r>
          </w:p>
          <w:p>
            <w:pPr>
              <w:pStyle w:val="Normal"/>
              <w:rPr/>
            </w:pPr>
            <w:r>
              <w:rPr/>
              <w:t>Развивать способности к согласованному взаимодействию;</w:t>
            </w:r>
          </w:p>
          <w:p>
            <w:pPr>
              <w:pStyle w:val="Normal"/>
              <w:rPr/>
            </w:pPr>
            <w:r>
              <w:rPr/>
              <w:t>Обучать эмоциональному  осознанию своего поведения;</w:t>
            </w:r>
          </w:p>
          <w:p>
            <w:pPr>
              <w:pStyle w:val="Normal"/>
              <w:rPr/>
            </w:pPr>
            <w:r>
              <w:rPr/>
              <w:t>Повышать самооценку  ребенка;</w:t>
            </w:r>
          </w:p>
          <w:p>
            <w:pPr>
              <w:pStyle w:val="Normal"/>
              <w:rPr/>
            </w:pPr>
            <w:r>
              <w:rPr/>
              <w:t>Снижать уровень тревожности ребенка, ослаблять эмоциональное напряжение  дошколь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Ритуал приветствия. Упр. «Поделись улыбкой!». «Передай игрушку по кругу. Что я люблю делать больше всего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флексия предыдущего занятия. Введение в тему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Игра «Я-Лев» </w:t>
            </w:r>
            <w:r>
              <w:rPr>
                <w:b/>
                <w:bCs/>
              </w:rPr>
              <w:t>(цель- повышение у детей уверенности в себе).</w:t>
            </w:r>
          </w:p>
          <w:p>
            <w:pPr>
              <w:pStyle w:val="Normal"/>
              <w:rPr/>
            </w:pPr>
            <w:r>
              <w:rPr>
                <w:bCs/>
              </w:rPr>
              <w:t>4.Слушание сказочной истории о гномах Тиме и Диме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>Разыгрывание  истории</w:t>
            </w:r>
            <w:r>
              <w:rPr>
                <w:b/>
                <w:bCs/>
              </w:rPr>
              <w:t xml:space="preserve"> (цель-обучение способам адекватного выражения чувства робости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Рисование на заданную тему и обсуждение историй, переданных в рисунк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Игра «Ручеек нежности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итуал окончания занят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и ко мне играть. В гостях у веселых клоунов.</w:t>
            </w:r>
          </w:p>
          <w:p>
            <w:pPr>
              <w:pStyle w:val="Normal"/>
              <w:rPr/>
            </w:pPr>
            <w:r>
              <w:rPr/>
              <w:t>Расширять представления об эмоциях  и эмоциональных  состояниях;</w:t>
            </w:r>
          </w:p>
          <w:p>
            <w:pPr>
              <w:pStyle w:val="Normal"/>
              <w:rPr/>
            </w:pPr>
            <w:r>
              <w:rPr/>
              <w:t xml:space="preserve">Повышать уровень социальной компетентности  ребенка в его взаимоотношениях со </w:t>
            </w:r>
          </w:p>
          <w:p>
            <w:pPr>
              <w:pStyle w:val="Normal"/>
              <w:rPr/>
            </w:pPr>
            <w:r>
              <w:rPr/>
              <w:t>сверстник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тимизировать  развитие позитивной Я-концеп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Cs/>
              </w:rPr>
              <w:t>. Ритуал приветствия. Упр. «Поделись улыбкой!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флексия предыдущего занятия. Введение в те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Упр. «Переход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Упр. «Дотронься до…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гра «Кто позва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упр. «Ласковое им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Релаксационное упр. «Макаро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Этюд «Хорошее настроение». Разыгрывание  истории. Последующее обсуждени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8. Игра «Встаньте те, кто…» </w:t>
            </w:r>
          </w:p>
          <w:p>
            <w:pPr>
              <w:pStyle w:val="Normal"/>
              <w:rPr/>
            </w:pPr>
            <w:r>
              <w:rPr>
                <w:bCs/>
              </w:rPr>
              <w:t>9.Ритуал окончания занят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ружба и доверие. Я учусь дружить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Cs/>
              </w:rPr>
            </w:pPr>
            <w:r>
              <w:rPr>
                <w:bCs/>
              </w:rPr>
              <w:t>Содействовать  улучшению общения со сверстникам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Cs/>
              </w:rPr>
            </w:pPr>
            <w:r>
              <w:rPr>
                <w:bCs/>
              </w:rPr>
              <w:t>Развивать у дошкольников умения сотрудничать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Расширять представление о понятии «дружба»                                             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Cs/>
              </w:rPr>
              <w:t>. Ритуал приветствия. Упр. «Поделись улыбкой!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флексия предыдущего занятия. Введение в те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Упр. «Переход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Упр. «Дотронься до…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Беседа «сто такое дружба» Чтение стихотв. М. Пляцковского   «Настоящий  друг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Игра «Построй башню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Игра «Я хочу подружиться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8. Игра «Встаньте те, кто…» </w:t>
            </w:r>
          </w:p>
          <w:p>
            <w:pPr>
              <w:pStyle w:val="Normal"/>
              <w:rPr/>
            </w:pPr>
            <w:r>
              <w:rPr>
                <w:bCs/>
              </w:rPr>
              <w:t>9.Ритуал окончания занят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9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 эмоции</w:t>
            </w:r>
          </w:p>
          <w:p>
            <w:pPr>
              <w:pStyle w:val="Normal"/>
              <w:rPr/>
            </w:pPr>
            <w:r>
              <w:rPr/>
              <w:t>1.Обучать различению эмоционального состояния человека ( Страх ) по его внешнему проявлению и выражению через мимику, пантомимику, интонацию.</w:t>
            </w:r>
          </w:p>
          <w:p>
            <w:pPr>
              <w:pStyle w:val="Normal"/>
              <w:rPr/>
            </w:pPr>
            <w:r>
              <w:rPr/>
              <w:t>2. Развивать эмпатию, умения сопереживать другим.</w:t>
            </w:r>
          </w:p>
          <w:p>
            <w:pPr>
              <w:pStyle w:val="Normal"/>
              <w:rPr/>
            </w:pPr>
            <w:r>
              <w:rPr/>
              <w:t>3. Развивать невербальные средства коммуникации.</w:t>
            </w:r>
          </w:p>
          <w:p>
            <w:pPr>
              <w:pStyle w:val="Normal"/>
              <w:rPr/>
            </w:pPr>
            <w:r>
              <w:rPr/>
              <w:t>4. Обучать детей приемам преодоления стра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ериалы: </w:t>
            </w:r>
            <w:r>
              <w:rPr/>
              <w:t>пиктограмма «Страх», фотографии и рисунки испуганных детей, листы бумаги, цветные каранд., музыкальное сопровожд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Ритуал приветств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флексия предыдущего занятия. Введение в тему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История про гномов «Дина и  Тина». Слушание  и разыгрывание истории. Обсуждение истории </w:t>
            </w:r>
            <w:r>
              <w:rPr>
                <w:b/>
                <w:bCs/>
              </w:rPr>
              <w:t>(цель- обучение способам адекватного выражения страха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Упр. «Закончи предложение: «Когда я боюсь,  я…», «Я боюсь, когда слышу…». Упр. «Замерзли-растаяли».</w:t>
            </w:r>
          </w:p>
          <w:p>
            <w:pPr>
              <w:pStyle w:val="Normal"/>
              <w:rPr/>
            </w:pPr>
            <w:r>
              <w:rPr>
                <w:bCs/>
              </w:rPr>
              <w:t>5.Этюды  «Я и мои друзья», «Как  котенок потерялся» (</w:t>
            </w:r>
            <w:r>
              <w:rPr>
                <w:b/>
                <w:bCs/>
              </w:rPr>
              <w:t>цель - умение различать выраженные  в мимике эмоциональные состояния другого человека, дать опыт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оживания негативной ситуации</w:t>
            </w:r>
            <w:r>
              <w:rPr>
                <w:bCs/>
              </w:rPr>
              <w:t>). Разыгрывание и обсуждение истор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Рефлексия занятия. Рисование детьми своих страхов. Обсуждение рисунков. Дети с помощью психолога придумывают  как из страшных  рисунков сделать веселые или не такие страшны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.Ритуал окончания занятия. Игра «Доброе животное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ида.</w:t>
            </w:r>
          </w:p>
          <w:p>
            <w:pPr>
              <w:pStyle w:val="Normal"/>
              <w:rPr/>
            </w:pPr>
            <w:r>
              <w:rPr>
                <w:b/>
              </w:rPr>
              <w:t>Обиженный и обижающий человек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Познакомить с эмоциональным состоянием –Обидой, его проявлением  в мимике и пантомимике.</w:t>
            </w:r>
          </w:p>
          <w:p>
            <w:pPr>
              <w:pStyle w:val="Normal"/>
              <w:rPr/>
            </w:pPr>
            <w:r>
              <w:rPr/>
              <w:t>2. Формировать навыки адекватного эмоционального реагирования на совершенное действие или поступок.</w:t>
            </w:r>
          </w:p>
          <w:p>
            <w:pPr>
              <w:pStyle w:val="Normal"/>
              <w:rPr/>
            </w:pPr>
            <w:r>
              <w:rPr/>
              <w:t>3.Развивать самоконтроль и произвольность поведения  дошколь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риалы: </w:t>
            </w:r>
            <w:r>
              <w:rPr/>
              <w:t>пиктограмма «Обида», магнитофон, лист бумаги для каждого ребенка и набор цветных карандаш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итуал приветствия. Упр. «Поделись улыбкой!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флексия предыдущего занятия. Введение в тему.</w:t>
            </w:r>
          </w:p>
          <w:p>
            <w:pPr>
              <w:pStyle w:val="Normal"/>
              <w:rPr/>
            </w:pPr>
            <w:r>
              <w:rPr>
                <w:bCs/>
              </w:rPr>
              <w:t>3.Упр. «Здравствуй, солнце! Здравствуй небо! Здравствуйте все!» (</w:t>
            </w:r>
            <w:r>
              <w:rPr>
                <w:b/>
                <w:bCs/>
              </w:rPr>
              <w:t>настрой на совместную работу, сплочение группы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Беседа «Обида». Психолог читает  стихотворение, демонстрируя иллюстрации с изображением обиженных детей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Слушание сказочной истории о гномах Тиме и Диме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зыгрывание истории </w:t>
            </w:r>
            <w:r>
              <w:rPr>
                <w:b/>
                <w:bCs/>
              </w:rPr>
              <w:t>(цель- обучение способам адекватного выражения обиды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Закончи предложение: «Я обижаюсь, когда…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Рисование на тему: «Моя обида». Обсуждение историй, переданных в рисунках.</w:t>
            </w:r>
          </w:p>
          <w:p>
            <w:pPr>
              <w:pStyle w:val="Normal"/>
              <w:rPr/>
            </w:pPr>
            <w:r>
              <w:rPr>
                <w:bCs/>
              </w:rPr>
              <w:t>8.Упр. «Мусорное ведро»</w:t>
            </w:r>
            <w:r>
              <w:rPr>
                <w:b/>
                <w:bCs/>
              </w:rPr>
              <w:t xml:space="preserve"> (цель-обучение способам освобождения от обид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9.Ритуал окончания занят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ыд. Вина.</w:t>
            </w:r>
            <w:r>
              <w:rPr>
                <w:b/>
              </w:rPr>
              <w:t xml:space="preserve"> Рисование эмоции Стыд.</w:t>
            </w:r>
          </w:p>
          <w:p>
            <w:pPr>
              <w:pStyle w:val="Normal"/>
              <w:rPr/>
            </w:pPr>
            <w:r>
              <w:rPr/>
              <w:t>Продолжать определять основные эмоциональные состояния человека –Стыд, Вина.</w:t>
            </w:r>
          </w:p>
          <w:p>
            <w:pPr>
              <w:pStyle w:val="Normal"/>
              <w:rPr/>
            </w:pPr>
            <w:r>
              <w:rPr/>
              <w:t>2. Обучать различению эмоциональных состояний человека Стыд, Вина. по их внешнему проявлению и выражению через мимику, пантомимику и интонацию.</w:t>
            </w:r>
          </w:p>
          <w:p>
            <w:pPr>
              <w:pStyle w:val="Normal"/>
              <w:rPr/>
            </w:pPr>
            <w:r>
              <w:rPr/>
              <w:t>3.Развивать коммуникативные навыки, сплачивать детский коллектив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Материалы:</w:t>
            </w:r>
            <w:r>
              <w:rPr/>
              <w:t xml:space="preserve">  магнитофон,пиктограмма «Стыд»,поднос с наколотыми на зубочистки кусочками  банана,огурца, яблока, горькой редьки, киви и др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итуал приветствия. Упр. «Поделись улыбкой!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флексия предыдущего занятия. Введение в те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Слушание сказочной истории  о гномах Тиме и Диме.</w:t>
            </w:r>
          </w:p>
          <w:p>
            <w:pPr>
              <w:pStyle w:val="Normal"/>
              <w:rPr/>
            </w:pPr>
            <w:r>
              <w:rPr>
                <w:bCs/>
              </w:rPr>
              <w:t>Разыгрывание истории (цель-обучение способам адекватного выражения чувства стыд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4.Игра : «Попробуй на вкус и сравни…»(цель-выражение эмоционального состояния через вкусовы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щущен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ети пробуют приготовленные кусочки фруктов и овощей и с помощью психолога связывают  различные эмоциональные  состояния с вкусовыми  ощущения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Упр. «Закончи предложения: «Стыд-это когда…..», «Мне стыдно, когда..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Рисование на  заданную тему и обсуждение историй, переданных в рисунках дет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.Упр. «Доброе животное». Ритуал окончания занят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Шкатулка сказок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Cs/>
              </w:rPr>
            </w:pPr>
            <w:r>
              <w:rPr>
                <w:bCs/>
              </w:rPr>
              <w:t>Создавать атмосферу безопасности  и доверия; способствовать эмоциональному развитию детей; обучать приемам саморегуляции,  повышение самооценки дет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итуал приветствия. Упр. « Пожелание другу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Игра «Цветок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Игра «Цветик-семицветик» (цель- развитие  эмпатии  и сплочение детского коллектива).</w:t>
            </w:r>
          </w:p>
          <w:p>
            <w:pPr>
              <w:pStyle w:val="Normal"/>
              <w:rPr/>
            </w:pPr>
            <w:r>
              <w:rPr>
                <w:bCs/>
              </w:rPr>
              <w:t>4. Упр. «Угадай эмоцию</w:t>
            </w:r>
            <w:r>
              <w:rPr>
                <w:b/>
                <w:bCs/>
              </w:rPr>
              <w:t>» (цель- закрепление знаний детей об основных эмоциональных состояниях человека). Изображение эмоций с помощью мимики, жестов, позы, интон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Рисование  различных эмоций – «взлохмаченные человечки».  Дети на заготовках рисуют какую-либо эмоцию, комментируя  свой выбор эмоции. Наклеивание  «взлохмаченных человечков» на ватман.</w:t>
            </w:r>
          </w:p>
          <w:p>
            <w:pPr>
              <w:pStyle w:val="Normal"/>
              <w:rPr/>
            </w:pPr>
            <w:r>
              <w:rPr>
                <w:bCs/>
              </w:rPr>
              <w:t>6. Упражнения:  «Со мной рядом…», «Мы вместе» (</w:t>
            </w:r>
            <w:r>
              <w:rPr>
                <w:b/>
                <w:bCs/>
              </w:rPr>
              <w:t>цель-формирование позитивного отношения к сверстника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Ритуал окончания занятия. Упр. «Я желаю тебе…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азочная страна. Рисование эмоций.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Cs/>
              </w:rPr>
              <w:t>Способствовать   формированию дружественного, доверительного отношения к сверстникам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Cs/>
              </w:rPr>
            </w:pPr>
            <w:r>
              <w:rPr>
                <w:bCs/>
              </w:rPr>
              <w:t>Обучать приемам  релаксации, снятию мышечных  зажимовэ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Cs/>
              </w:rPr>
            </w:pPr>
            <w:r>
              <w:rPr>
                <w:bCs/>
              </w:rPr>
              <w:t>Лист ватмана, цветные карандаши, гуашь, музыкальное сопровождение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итуал приветствия. Упр. «Поделись улыбкой!». «Передай игрушку по кругу. Что я люблю делать больше всего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флексия предыдущего занятия. Введение в тему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Игра «Я-Лев» </w:t>
            </w:r>
            <w:r>
              <w:rPr>
                <w:b/>
                <w:bCs/>
              </w:rPr>
              <w:t>(цель- повышение у детей уверенности в себе).</w:t>
            </w:r>
          </w:p>
          <w:p>
            <w:pPr>
              <w:pStyle w:val="Normal"/>
              <w:rPr/>
            </w:pPr>
            <w:r>
              <w:rPr>
                <w:bCs/>
              </w:rPr>
              <w:t>4.Слушание сказочной истории о гномах Тиме и Диме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>Разыгрывание  истории</w:t>
            </w:r>
            <w:r>
              <w:rPr>
                <w:b/>
                <w:bCs/>
              </w:rPr>
              <w:t xml:space="preserve"> (цель-обучение способам адекватного выражения чувства робости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Рисование на заданную тему и обсуждение историй, переданных в рисунк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Игра «Ручеек нежности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итуал окончания занят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ные  чувства.   Закрепление  знаний о чувств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репить  полученные  знания,  развивать умения передавать эмоции художественными средствами. Обучать детей правильно выражать свое эмоциональное состояние в поведении. </w:t>
            </w:r>
          </w:p>
          <w:p>
            <w:pPr>
              <w:pStyle w:val="Normal"/>
              <w:rPr/>
            </w:pPr>
            <w:r>
              <w:rPr/>
              <w:t xml:space="preserve">2.Развивать коммуникативные навыки  детей и навыки сотрудничества в группе.  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ы</w:t>
            </w:r>
            <w:r>
              <w:rPr/>
              <w:t>: все знакомые пиктограммы, магнитофон, ватман, заготовки для «взлохмаченных человечков», клей,  гуашь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туал приветствия. Упр. « Пожелание другу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Игра «Цветок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Игра «Цветик-семицветик» (цель- развитие  эмпатии  и сплочение детского коллектива).</w:t>
            </w:r>
          </w:p>
          <w:p>
            <w:pPr>
              <w:pStyle w:val="Normal"/>
              <w:rPr/>
            </w:pPr>
            <w:r>
              <w:rPr>
                <w:bCs/>
              </w:rPr>
              <w:t>4. Упр. «Угадай эмоцию</w:t>
            </w:r>
            <w:r>
              <w:rPr>
                <w:b/>
                <w:bCs/>
              </w:rPr>
              <w:t>» (цель- закрепление знаний детей об основных эмоциональных состояниях человека). Изображение эмоций с помощью мимики, жестов, позы, интон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Рисование  различных эмоций – «взлохмаченные человечки».  Дети на заготовках рисуют какую-либо эмоцию, комментируя  свой выбор эмоции. Наклеивание  «взлохмаченных человечков» на ватман.</w:t>
            </w:r>
          </w:p>
          <w:p>
            <w:pPr>
              <w:pStyle w:val="Normal"/>
              <w:rPr/>
            </w:pPr>
            <w:r>
              <w:rPr>
                <w:bCs/>
              </w:rPr>
              <w:t>6. Упражнения:  «Со мной рядом…», «Мы вместе» (</w:t>
            </w:r>
            <w:r>
              <w:rPr>
                <w:b/>
                <w:bCs/>
              </w:rPr>
              <w:t>цель-формирование позитивного отношения к сверстникам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.Ритуал окончания занятия. Упр. «Я желаю тебе…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ы - команда. Заключительное занятие.</w:t>
            </w:r>
            <w:r>
              <w:rPr/>
              <w:t xml:space="preserve"> Закрепить  полученные  знания,  развивать умения передавать эмоции художественными средствами. Обучать детей правильно выражать свое эмоциональное состояние в поведении. </w:t>
            </w:r>
          </w:p>
          <w:p>
            <w:pPr>
              <w:pStyle w:val="Normal"/>
              <w:rPr/>
            </w:pPr>
            <w:r>
              <w:rPr/>
              <w:t xml:space="preserve">2.Развивать коммуникативные навыки  детей и навыки сотрудничества в группе.  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ы</w:t>
            </w:r>
            <w:r>
              <w:rPr/>
              <w:t>: все знакомые пиктограммы, магнитофон, ватман, заготовки для «взлохмаченных человечков», клей,  гуашь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итуал приветствия. Упр. « Пожелание другу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Игра «Цветок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Игра «Цветик-семицветик» (цель- развитие  эмпатии  и сплочение детского коллектива).</w:t>
            </w:r>
          </w:p>
          <w:p>
            <w:pPr>
              <w:pStyle w:val="Normal"/>
              <w:rPr/>
            </w:pPr>
            <w:r>
              <w:rPr>
                <w:bCs/>
              </w:rPr>
              <w:t>4. Упр. «Угадай эмоцию</w:t>
            </w:r>
            <w:r>
              <w:rPr>
                <w:b/>
                <w:bCs/>
              </w:rPr>
              <w:t>» (цель- закрепление знаний детей об основных эмоциональных состояниях человека). Изображение эмоций с помощью мимики, жестов, позы, интон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Рисование  различных эмоций – «взлохмаченные человечки».  Дети на заготовках рисуют какую-либо эмоцию, комментируя  свой выбор эмоции. Наклеивание  «взлохмаченных человечков» на ватман.</w:t>
            </w:r>
          </w:p>
          <w:p>
            <w:pPr>
              <w:pStyle w:val="Normal"/>
              <w:rPr/>
            </w:pPr>
            <w:r>
              <w:rPr>
                <w:bCs/>
              </w:rPr>
              <w:t>6. Упражнения:  «Со мной рядом…», «Мы вместе» (</w:t>
            </w:r>
            <w:r>
              <w:rPr>
                <w:b/>
                <w:bCs/>
              </w:rPr>
              <w:t>цель-формирование позитивного отношения к сверстника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Ритуал окончания занятия. Упр. «Я желаю тебе…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8. Вручение памятных «медалей» каждому участнику группы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left" w:pos="8520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795" w:leader="none"/>
          <w:tab w:val="left" w:pos="1185" w:leader="none"/>
        </w:tabs>
        <w:rPr/>
      </w:pPr>
      <w:r>
        <w:rPr>
          <w:b/>
          <w:bCs/>
        </w:rPr>
        <w:tab/>
      </w:r>
      <w:r>
        <w:rPr>
          <w:b/>
          <w:bCs/>
          <w:i/>
        </w:rPr>
        <w:tab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СПИСОК ЛИТЕРАТУРЫ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Бармашова Е. Игровая мозаика/Журнал «Школьный  психолог»-№1,2005</w:t>
      </w:r>
    </w:p>
    <w:p>
      <w:pPr>
        <w:pStyle w:val="Normal"/>
        <w:ind w:left="108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Крюкова С.В., Слободяник Н.П. Программы  эмоционального  развития детей  дошкольного и младшего школьного возраста.- М.:Генезис,2005</w:t>
      </w:r>
    </w:p>
    <w:p>
      <w:pPr>
        <w:pStyle w:val="Style13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Кряжева Н.Л. Развитие эмоционального мира детей.-М.,1997</w:t>
      </w:r>
    </w:p>
    <w:p>
      <w:pPr>
        <w:pStyle w:val="Style13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Лютова Е.К., Монина Г.Б. Шпаргалка для взрослых. М.,2000</w:t>
      </w:r>
    </w:p>
    <w:p>
      <w:pPr>
        <w:pStyle w:val="Style13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Клюева Н.В., Касаткина Ю.В. Учим детей общению: характер, коммуникативность.- Ярославль: Академия развития, 1997</w:t>
      </w:r>
    </w:p>
    <w:p>
      <w:pPr>
        <w:pStyle w:val="Style13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Панфилова М.А. Игротерапия общения: тесты и коррекционные игры.-М.: Издательство ГНОМ и Д, 2001</w:t>
      </w:r>
    </w:p>
    <w:p>
      <w:pPr>
        <w:pStyle w:val="Style13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Рябцева С.В., Спиридонова И.В. Формирование психологической готовности к школе.М.,Издательство Скрипторий 2003, 2011</w:t>
      </w:r>
    </w:p>
    <w:p>
      <w:pPr>
        <w:pStyle w:val="Style13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Хухлаева О.В. Практические материалы для работы с детьми 3-9 лет.Психологические игры, упражнения, сказки.-М.: Генезис, 2007</w:t>
      </w:r>
    </w:p>
    <w:p>
      <w:pPr>
        <w:pStyle w:val="Style13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Хухлаева О.В. Тропинка к своему Я: как сохранить психологическое здоровье дошкольников.-М.: Генезис, 1999</w:t>
      </w:r>
    </w:p>
    <w:p>
      <w:pPr>
        <w:pStyle w:val="Style13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Чистякова М.И. Психогимнастика.- М.: Просвещение,1990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Book Antiqua" w:hAnsi="Book Antiqua" w:cs="Book Antiqu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 Antiqua" w:hAnsi="Book Antiqua" w:cs="Book Antiqua"/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Book Antiqua" w:hAnsi="Book Antiqua" w:cs="Book Antiqua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38:00Z</dcterms:created>
  <dc:creator>Народ</dc:creator>
  <dc:description/>
  <cp:keywords/>
  <dc:language>en-US</dc:language>
  <cp:lastModifiedBy>PersonalPC</cp:lastModifiedBy>
  <cp:lastPrinted>2013-06-13T09:56:00Z</cp:lastPrinted>
  <dcterms:modified xsi:type="dcterms:W3CDTF">2013-09-25T02:55:00Z</dcterms:modified>
  <cp:revision>71</cp:revision>
  <dc:subject/>
  <dc:title/>
</cp:coreProperties>
</file>