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  <w:tab w:val="right" w:pos="10914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8285</wp:posOffset>
                </wp:positionV>
                <wp:extent cx="5958840" cy="43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2"/>
                              <w:gridCol w:w="362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9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ема собра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Роль книги в развитии   интеллектуальных умений ребенка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34.55pt;mso-wrap-distance-left:0pt;mso-wrap-distance-right:9pt;mso-wrap-distance-top:0pt;mso-wrap-distance-bottom:0pt;margin-top:1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2"/>
                        <w:gridCol w:w="362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90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ема собра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Роль книги в развитии   интеллектуальных умений ребенка.</w:t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" w:leader="none"/>
          <w:tab w:val="right" w:pos="10914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" w:leader="none"/>
          <w:tab w:val="right" w:pos="10914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Все, чего я достиг в жизни, </w:t>
      </w:r>
    </w:p>
    <w:p>
      <w:pPr>
        <w:pStyle w:val="Normal"/>
        <w:tabs>
          <w:tab w:val="clear" w:pos="708"/>
          <w:tab w:val="left" w:pos="270" w:leader="none"/>
          <w:tab w:val="right" w:pos="10914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ло возможным благодаря книге».</w:t>
      </w:r>
    </w:p>
    <w:p>
      <w:pPr>
        <w:pStyle w:val="Normal"/>
        <w:tabs>
          <w:tab w:val="clear" w:pos="708"/>
          <w:tab w:val="left" w:pos="270" w:leader="none"/>
          <w:tab w:val="right" w:pos="10914" w:leader="none"/>
        </w:tabs>
        <w:jc w:val="right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чард Б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собра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родителей с результатами развития читательских умений учащихся клас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 родителей интерес к формированию у детей желания читать и интеллектуальных умений с помощью книг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роведения: </w:t>
      </w:r>
      <w:r>
        <w:rPr>
          <w:bCs/>
          <w:sz w:val="28"/>
          <w:szCs w:val="28"/>
        </w:rPr>
        <w:t>лектори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начение книги в жизни младшего школьни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развивать читательский интерес ребён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льтура чтения школьника. В чём она заключае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собрания: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ступительное слово классного руководителя.</w:t>
      </w:r>
    </w:p>
    <w:p>
      <w:pPr>
        <w:pStyle w:val="TextBodyIndent"/>
        <w:tabs>
          <w:tab w:val="clear" w:pos="4220"/>
        </w:tabs>
        <w:rPr>
          <w:szCs w:val="28"/>
        </w:rPr>
      </w:pPr>
      <w:r>
        <w:rPr>
          <w:szCs w:val="28"/>
        </w:rPr>
        <w:t>Значение книги в жизни человека огромно. В век компьютеров и высоких технологий человек не может обойтись без чтения. Однако педагоги и психологи констатируют, что дети, едва научившись читать в начальной школе, к седьмому – восьмому классу читают все хуже и хуже. Замедленность процесса чтения, отсутствие интереса к чтению приводит к тому, что процессы интеллектуальной деятельности тоже замедляются. Ребята медленнее прочитывают условие задачи, упражнения, забывают его суть прежде, чем начнут выполнять. Многие термины и понятия, о которых они должны иметь представление в этом возрасте, им просто неизвестны и неинтерес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для кого ни секрет, что желание читать, стойкий интерес к чтению формируется в семье и основа его – привычка ребенка читать. Анализ ответов анкет родительского коллектива нашего класса это подтверждает.</w:t>
      </w:r>
    </w:p>
    <w:p>
      <w:pPr>
        <w:pStyle w:val="TextBodyIndent"/>
        <w:rPr>
          <w:szCs w:val="28"/>
        </w:rPr>
      </w:pPr>
      <w:r>
        <w:rPr>
          <w:szCs w:val="28"/>
        </w:rPr>
        <w:t>Если ребенок рос и развивался в обстановке, где беседы, слушание, чтение являются нормой повседневной жизни, он и в школе будет интересоваться содержательной и разносторонней информацией, которую можно почерпнуть главным образом из книг. Из него вырастет увлеченный читатель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свидетельствует, что плохо читающие ученики обречены на неуспеваемость и средних и старших классах, где учебный материал увеличивается во много раз. Кроме того, в процессе чтения совершенствуется оперативная память и устойчивость внимания, от которых зависит умственная работоспособность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бывает так, что ребенок знает все буквы, может читать, но не хочет. Родители негодуют: «ты ведь уже умеешь читать. Неужели тебе не хочется самому почитать книжку?». И тогда в ход идет принуждение: «Почитай еще хоть строчку», «Пока не дочитаешь страницу, не буду с тобой играть» и т.д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сделать так, чтобы процесс чтения стал для детей личной необходимостью? В этом деле очень полезны игры, в процессе которых обучение чтению идет непринужденно и весело. Огромную роль играют и вечера семейных чтений, наполненных живым, умным словом. Во время семейного чтения отец и мать сближаются с детьми, открываются для них с другой стороны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у ребенка потребности в чтении и письменной речи педагоги и психологи предлагают использовать жизненно важную переписку, содержание которой должно лично задеть ребенка и апеллировать к самым главным и сильным его интересам. Приведем следующий пример: «Саша мечтает о настоящем друге. Он болен, сидит дома в окружении любящих взрослых, любимых игрушек, но вдали от приятелей. По телевизору он видел фильм про мальчика. Главный герой так понравился Саше, что ему захотелось с ним подружиться. Мама посоветовала написать ему письмо. Саша старательно и увлеченно работал целый час (!), и вот письмо будущему другу готово. Вскоре приходит «ответ», написанный крупными печатными буквами, слова выбраны простые, короткие фразы. Автор письма – мама. Она знает, что вызывает интерес сына. Так завязывается «переписка»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любой семьи имеется много возможностей для замены устного общения письменным, которые будут способствовать тому, что ребенок приобщится к записи, а чтение станет действительно довольным, а значит, усовершенствуется и его техника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техникой чтения – процесс достаточно длительный и не всегда привлекательный для детей. Однако, без нормальной техники чтения учение в старших классах будет значительно затруднено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ные точки зрения на необходимую скорость чтения в конце начального обучения. В программе начальных классов она составляет 90-100 слов в минуту. Некоторые авторы считают, что к концу обучения в начальной школе желательно, чтобы ученики читали 120 слов в минуту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точка принадлежит В.А. Сухомлинскому. В своей книге «Разговор с молодым директором школы» он писал, что беглое, нормальное чтение – это чтение в темпе 150-300 слов в минуту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аже взять за основу нижнюю цифру этих рекомендаций, т.е. 150 слов в минуту, то и тогда третья точка зрения не совпадет с первой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выяснить обоснованность тех или иных рекомендаций, В.Н. Зайцев, занимающийся проблемой техники чтения, сопоставил успеваемость уч-ся 6-8 классов (отличников, хорошистов, троечников) со скоростью чтения этих же уч-ся в четвертом классе. Что же выяснилось? Те, кто стал отличником, к концу 4-го класса читали в среднем 150 слов в минуту, хорошисты – 120 слов в минуту, троечники – 80-90 слов в минуту. Следовательно, если мы хотим, чтобы наши дети занимались преимущественно на отлично, мы должны выполнять рекомендации В.А. Сухомлинского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, большинству учеников вполне доступна скорость чтения 120 слов в минуту. Как этого добиться? В.Н. Зайцев дает следующие рекоменд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находится еще только на первых ступеньках овладения техникой чтения, не надо заставлять его подолгу читать. Лучше читать поменьше, но чаще.  Почитал 5-7 минут и пересказал содержание абзаца. Через час – два еще 1 – 2 абзаца. Перед сном еще одна порция. Эффективность такой тренировки гораздо выше, чем чтение в течение часа - полутора за один пр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рошие результаты дает чтение перед сном. Дело в том, что последние события дня фиксируются эмоциональной памятью, и в те часы, когда человек спит, он находится под их впечат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не любит читать, то необходим режим щадящего чтения. В самом деле, если ребенок не любит читать, то это означает, что у него при чтении возникают трудности. В режиме щадящего чтения ребенок читает 1 – 2 строчки и после этого получает краткий отдых. Такой режим автоматически получается, если ребенок просматривает диафильмы: 2 строчки под кадром прочитал, посмотрел картинку – отдохнул. Следующий кадр – опять две строчки прочитал, затем посмотрел картинку. Этот прием вполне подходит тем детям, которые читают неохотно.</w:t>
      </w:r>
    </w:p>
    <w:p>
      <w:pPr>
        <w:pStyle w:val="TextBodyIndent"/>
        <w:rPr>
          <w:szCs w:val="28"/>
        </w:rPr>
      </w:pPr>
      <w:r>
        <w:rPr>
          <w:szCs w:val="28"/>
        </w:rPr>
        <w:t>Для того, чтобы ребенок наглядно видел свой рост во владении техникой чтения, в школе учитель регулярно проверяет технику чтения. Важно сравнивать результаты ребенка только с его личными результатами и обязательно хвалить, если ребенок добавил несколько слов.</w:t>
      </w:r>
    </w:p>
    <w:p>
      <w:pPr>
        <w:pStyle w:val="TextBodyIndent"/>
        <w:rPr>
          <w:szCs w:val="28"/>
        </w:rPr>
      </w:pPr>
      <w:r>
        <w:rPr>
          <w:szCs w:val="28"/>
        </w:rPr>
        <w:t>Педагоги пришли к выводу, что е6сли ребенок на первом году обучения не научился нормально читать, то его интерес к чтению значительно падает. Научившись читать, ребенок открывает для себя мир большой литературы. Особое место в нем занимают сказки. С5азка – первая ступенька вхождения в страну знаний, в мир культуры. Как говорил К. Чуковский, сказка есть самая здоровая пища – не лакомство, а насущный и очень питательный хлеб. Сказка приходит в дом тогда, когда в нем появляется малыш. Однако для того, чтобы сказка принесла наибольшую пользу ребенку, с ней можно поиграть, сделав тем самым помощником в развитии ребенка.</w:t>
      </w:r>
    </w:p>
    <w:p>
      <w:pPr>
        <w:pStyle w:val="TextBodyIndent"/>
        <w:rPr>
          <w:szCs w:val="28"/>
        </w:rPr>
      </w:pPr>
      <w:r>
        <w:rPr>
          <w:szCs w:val="28"/>
        </w:rPr>
        <w:t>Есть много сказок, которые помогут детям мыслить логически, разовьют воображение, речь и др. Для развития логического мышления можно использовать сказки Д. Биссета, Дж. Родари, В. Сутеева, Д. Хармса, А. Толстого и др.</w:t>
      </w:r>
    </w:p>
    <w:p>
      <w:pPr>
        <w:pStyle w:val="TextBodyIndent"/>
        <w:rPr/>
      </w:pPr>
      <w:r>
        <w:rPr>
          <w:szCs w:val="28"/>
        </w:rPr>
        <w:t>Есть сказки, где герою приходится делать выбор. Как быть с такими сказками? Можно прочесть сказку, только не до конца, а до того места, где требуется сделать выбор. После того, как он сделает свой выбор (скажет, нарисует и т.д.), дочитать сказку до конца, чтобы ребенок узнал, какой выбор сделал герой сказки и сопоставил оба выбора. Развивать чувство языка, вкус к слову, умение говорить выразительно, точно, ярко помогают стихи. Дети, как никто интуитивно чувствуют ритм и музыку стихов.</w:t>
      </w:r>
    </w:p>
    <w:p>
      <w:pPr>
        <w:pStyle w:val="TextBodyIndent"/>
        <w:rPr>
          <w:szCs w:val="28"/>
        </w:rPr>
      </w:pPr>
      <w:r>
        <w:rPr>
          <w:szCs w:val="28"/>
        </w:rPr>
        <w:t>Чтобы ребенок полюбил чтение, очень важно создать свою собственную библиотеку. Здесь могут быть два подхода.</w:t>
      </w:r>
    </w:p>
    <w:p>
      <w:pPr>
        <w:pStyle w:val="TextBodyIndent"/>
        <w:rPr>
          <w:szCs w:val="28"/>
        </w:rPr>
      </w:pPr>
      <w:r>
        <w:rPr>
          <w:szCs w:val="28"/>
        </w:rPr>
        <w:t>Первый подход – это рабочая библиотека, помогающая в повседневном учебном и внеучебном труде: словари, энциклопедии, научно-популярная литература, периодические издания.</w:t>
      </w:r>
    </w:p>
    <w:p>
      <w:pPr>
        <w:pStyle w:val="TextBodyIndent"/>
        <w:rPr>
          <w:szCs w:val="28"/>
        </w:rPr>
      </w:pPr>
      <w:r>
        <w:rPr>
          <w:szCs w:val="28"/>
        </w:rPr>
        <w:t>Второй подход – приобретение любимых книг, прочитанных и ставших любимыми (книги-друзья, книги-помощники, книги-собеседники).</w:t>
      </w:r>
    </w:p>
    <w:p>
      <w:pPr>
        <w:pStyle w:val="TextBodyIndent"/>
        <w:rPr>
          <w:szCs w:val="28"/>
        </w:rPr>
      </w:pPr>
      <w:r>
        <w:rPr>
          <w:szCs w:val="28"/>
        </w:rPr>
        <w:t>Родителям необходимо самим знать детскую литературу, чтобы помогать развитию детей. Приобщение детей к чтению следует начинать с выбора литературы. Здесь родителям поможет прежде всего детская классика: К. Чуковский, С. Маршак, А. Барто, В. Берестов, Б. Заходер, Н.Носов и др. Когда у ребенка начнут возникать вопросы о разных предметах, явлениях, зарождаться интересы, увлечения – самое время познакомить с научно-популярной литературой. Здесь родители могут обратиться к «золотому» фонду детской научно-познавательной литературы – книгам М. Пришвина, Е. Чарушина, Г. Снегирева, В. Бианки и др. Кроме того, сейчас в библиотеках, магазинах есть множество интересных книг энциклопедического характера: «Я познаю мир», «Все обо всем», «Моя первая энциклопедия» и др.</w:t>
      </w:r>
    </w:p>
    <w:p>
      <w:pPr>
        <w:pStyle w:val="TextBodyIndent"/>
        <w:rPr>
          <w:szCs w:val="28"/>
        </w:rPr>
      </w:pPr>
      <w:r>
        <w:rPr>
          <w:szCs w:val="28"/>
        </w:rPr>
        <w:t>Ребенка следует записать в общественную библиотеку. В собственной библиотеке ребенка старшие могут показать, как следует располагать книги (по тематике, по жанрам, по авторам), как делать закладки.</w:t>
      </w:r>
    </w:p>
    <w:p>
      <w:pPr>
        <w:pStyle w:val="TextBodyIndent"/>
        <w:rPr>
          <w:szCs w:val="28"/>
        </w:rPr>
      </w:pPr>
      <w:r>
        <w:rPr>
          <w:szCs w:val="28"/>
        </w:rPr>
        <w:t>Если семья выписывает периодические издания, можно начать сбор вырезок по интересующим детей вопросам: о животных, о спорте, растениях и т.д. Очень важно, чтобы у ребенка воспитывалось бережное и любовное отношение к книге, чтобы он следил за порядком в своем книжном уголке. В некоторых семьях стало традицией сохранять полюбившиеся детские книги. Жизнь у этих книг может быть долгая: их читали бабушка, дедушка, папа, мам, а теперь они стали друзьями ребенка. Такая семейная традиция не только воспитывает бережное отношение к книге; это отношение к книге дополняется чувствами к самым дорогим людям.</w:t>
      </w:r>
    </w:p>
    <w:p>
      <w:pPr>
        <w:pStyle w:val="TextBodyIndent"/>
        <w:rPr>
          <w:szCs w:val="28"/>
        </w:rPr>
      </w:pPr>
      <w:r>
        <w:rPr>
          <w:szCs w:val="28"/>
        </w:rPr>
        <w:t>Сближает родителей и детей совместная покупка книг, их ремонт, и совместное чтение и обсуждение прочитанного.</w:t>
      </w:r>
    </w:p>
    <w:p>
      <w:pPr>
        <w:pStyle w:val="TextBodyIndent"/>
        <w:rPr>
          <w:szCs w:val="28"/>
        </w:rPr>
      </w:pPr>
      <w:r>
        <w:rPr>
          <w:szCs w:val="28"/>
        </w:rPr>
        <w:t>Даже бегло читающий ребенок еще долго будет нуждаться в том, чтобы ему читали вслух, чтобы, читая, отвечали на его вопросы, делились с ним своими переживаниями и мыслями о прочитанном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/>
        <w:t>. Анализ анкет 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411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жет ли человек прожить без книг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 - 2,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28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равится ли тебе читать, смотреть телевизор, играть в компьютер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-15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отреть телевизор-3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ать в компьютер-1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ататься на велосипеде, делать математику, играть в конструктор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ие книги ты любишь читать?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зки, фантастику, стихи, приключения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любишь получать в подарок?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дежда – 5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ниги-2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ушки -27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ую книгу ты читаешь?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все смогли обозначить, что читают.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 вас дома много книг?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-26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-4</w:t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нкета для родителей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вы дарите своему ребенку?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у -4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льные – одежду, игрушки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беждаете ли вы своего ребенка читать или он делает это самостоятельно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-12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авляют – 18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 поощряете чтение ребенка?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основном никак не поощряется, иногда хвалят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суждаете ли прочитанное?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т-8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-11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огда-1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ете ли книги?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т-5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-12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огда-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>. Рекомендации для родителей по развитию читательского интереса у де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ивайте ребенку интерес к чтению с раннего детст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упайте книги, выбирайте книги яркие по оформлению и интересные по содержан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тически читайте ребенку. Это сформирует у него привычку ежедневного общения с книг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уждайте прочитанную детскую книгу среди членов своей семь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ывайте ребенку об авторе прочитанной книг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вы читаете ребенку книгу, старайтесь прервать чтение на самом увлекательном эпизод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поминая с ребенком содержание ранее прочитанного намеренно его искажайте, чтобы проверить, как он запомнил ранее прочитанный текс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комендуйте своему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раивайте дома дискуссии по прочитанным книг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упайте, по возможности, книги полюбившихся ребенку авторов, оформляйте его личную библиоте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йте бережное отношение к книге, демонстрируя книжные реликвии своей семь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рите своему ребенку хорошие книги с дарственной надписью, добрыми и те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атк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195</wp:posOffset>
            </wp:positionH>
            <wp:positionV relativeFrom="paragraph">
              <wp:posOffset>108585</wp:posOffset>
            </wp:positionV>
            <wp:extent cx="1990725" cy="1743075"/>
            <wp:effectExtent l="0" t="0" r="0" b="0"/>
            <wp:wrapTight wrapText="bothSides">
              <wp:wrapPolygon edited="0">
                <wp:start x="7955" y="234"/>
                <wp:lineTo x="6198" y="470"/>
                <wp:lineTo x="-101" y="1886"/>
                <wp:lineTo x="-101" y="2477"/>
                <wp:lineTo x="1134" y="4011"/>
                <wp:lineTo x="-101" y="5782"/>
                <wp:lineTo x="-101" y="6017"/>
                <wp:lineTo x="1858" y="7788"/>
                <wp:lineTo x="825" y="8732"/>
                <wp:lineTo x="1031" y="11565"/>
                <wp:lineTo x="411" y="11800"/>
                <wp:lineTo x="411" y="12271"/>
                <wp:lineTo x="3305" y="19119"/>
                <wp:lineTo x="3305" y="20772"/>
                <wp:lineTo x="4855" y="21007"/>
                <wp:lineTo x="14674" y="21362"/>
                <wp:lineTo x="15086" y="21362"/>
                <wp:lineTo x="15500" y="21362"/>
                <wp:lineTo x="16327" y="21126"/>
                <wp:lineTo x="21495" y="15931"/>
                <wp:lineTo x="21600" y="15577"/>
                <wp:lineTo x="21184" y="15342"/>
                <wp:lineTo x="19220" y="13453"/>
                <wp:lineTo x="20358" y="11210"/>
                <wp:lineTo x="19530" y="10621"/>
                <wp:lineTo x="17671" y="9676"/>
                <wp:lineTo x="19530" y="8732"/>
                <wp:lineTo x="19841" y="8023"/>
                <wp:lineTo x="19428" y="7788"/>
                <wp:lineTo x="17361" y="5899"/>
                <wp:lineTo x="17774" y="3892"/>
                <wp:lineTo x="17257" y="1886"/>
                <wp:lineTo x="15294" y="1414"/>
                <wp:lineTo x="9196" y="234"/>
                <wp:lineTo x="7955" y="23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Памятка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чтения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Если хочешь научиться читать хорошо, старайся читать не менее 10-15 минут в день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тарайся не читать лежа, выбери удобную позу для чтения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о время чтения убери отвлекающие предметы, выключи телевизор. Если ты этого не сделаешь, твой труд напрасен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Читай вслух и не торопись. Если будешь обращать внимание на время, скоро забудешь смысл читаемого текст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Если тебя книга увлекла и тебе хочется почитать подольше, сделай небольшой перерыв, используй его для физкультурной паузы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бращай внимание на поступки героев, анализируй их поступки, делай для себя выводы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чись у героев прочитанных книг хорошим манерам и хорошим поступкам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ё чистой и опрятной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Делись с друзьями информацией об интересной и захватывающей книге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Если тебе встретились интересные фразы в книге, не поленись выписать их в отдельную тетрадь. Возможно, когда-нибудь ты вернёшься к этим словам, выполняя задание учителя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ё чистой и опрятной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Делись с друзьями информацией об интересной и захватывающей книге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Если тебе встретились интересные фразы в книге, не поленись выписать их в отдельную тетрадь. Возможно, когда-нибудь ты вернёшься к этим словам, выполняя задание учителя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к готовить домашнее задание по чтению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имательно прочти название произведения, которое тебе необходимо прочитать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смотри, кто автор произвед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имательно прочитай весь текс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тметь карандашом те слова, смысл которых тебе не понятен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йди объяснение непонятных слов в словаре или спроси у взрослых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думай над тем, какова основная мысль данного текста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имательно прочитай вопросы в конце текста и постарайся на них ответить с помощью текст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ставь план пересказа текст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дготовь пересказ текста вслух (от другого лица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 глядя в текст, вспомни действующих лиц текста и главного геро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й им характеристику, учитывай и собственное мнени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ыскажи свое мнение по прочитанному тексту, поделись этим мнением со своими родными. Им это будет интересно.</w:t>
      </w:r>
    </w:p>
    <w:sectPr>
      <w:type w:val="nextPage"/>
      <w:pgSz w:w="11906" w:h="16838"/>
      <w:pgMar w:left="993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20" w:leader="none"/>
      </w:tabs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39:00Z</dcterms:created>
  <dc:creator>1</dc:creator>
  <dc:description/>
  <dc:language>en-US</dc:language>
  <cp:lastModifiedBy>User</cp:lastModifiedBy>
  <cp:lastPrinted>2014-10-26T21:49:00Z</cp:lastPrinted>
  <dcterms:modified xsi:type="dcterms:W3CDTF">2015-09-09T16:39:00Z</dcterms:modified>
  <cp:revision>2</cp:revision>
  <dc:subject/>
  <dc:title>Родительское собрание</dc:title>
</cp:coreProperties>
</file>