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тическая циклограмма по блоку «Народная культура</w:t>
      </w:r>
      <w:r>
        <w:rPr/>
        <w:t>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69"/>
        <w:gridCol w:w="365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тематического блока, задачи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детско-взрослого взаимодейств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уемые образователь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ук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родная культур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Раздел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Народная культура»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«Народные игры»</w:t>
            </w:r>
          </w:p>
          <w:p>
            <w:pPr>
              <w:pStyle w:val="Style72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об искусстве, традициях и обычаях народов России. Продолжать знакомить детей с народными песнями, с устным народным творчеством, народными традициями и обычаями,  народным декоративно прикладным искусством (Городец, Полхов Майдан, Гжель). Расширять представления о народной игрушке (дымковская игрушка, матрешки — городецкая, богородская, бирюльки и др.)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о мебели,  предметах быта из «Русской избы» (из прошлого посуды, одежды,  мебели).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метами русского быта, описание предметов, действия с ними и др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ых рассказов о русском костюме, русских народных музыкальных инструментах (по мнемотаблицам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: «Ходит Ваня»,  «Овечки», «Яша», «Люб ли сосед, люба ли соседушка», «Коршун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 «Матрёшка» (старш. возраст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ини-музея «Русская изба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русских народных сказок в мультфильмах: «Умная дочка», «Кот и лиса», «Про барина и козла», «Лиса-сирота» и др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наблюдения, беседы, загадки, чтение, рассматривание иллюстраций  по теме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игры: «Семья» (В гости к Домовенку Кузе – русская народная изба, русская народная одежда, мебель, предметы быта), «Детский сад» (Пасха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Домовенок Кузя спрятался в избе» (по схеме, плану) «Что перепутал художник?», «Чего не стало?», «Хозяйкины помощники» (предметы быта), «Собери куклу на праздник», «Оденем куклу на прогулку» и други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: «Посиделки» (с использованием русского народного фольклора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Петрушки «Сказки старой избы» и др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 «Изба», «Мебель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 со взрослыми по подготовке атрибутов для игр, для театрализованной деятельности, по сбору коллекций, по поиску иллюстраций и картинок старинного русского быта, костюма, обихода  и друго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народных инструментов, музыкальных произведений и исполнение народных песен, частушек,  колыбельных «Ходит сон близ окон» (колыбельные) и других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инструментами: гусли, ложки, балалайка, мандолина, свистулька и други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есен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енье «Чудесный сундучок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Жаворонок» (рельеф), «Куличики», «Жаворонки», «Яйца - гремучки», «Бирюльки», «Дымковские шары - гремучки», «Крендельки», «Птички» и други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 «Аппликация из готовых шаблонов» (найди фигуре место на общей картинке»- коллективная),  Орнамент на полосе, «Игрушки для Домовенка Кузи», «Украсим косоворотку Домовенку Кузи» и др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Шкатулка для секретиков», «Птицы» (по шаблону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лоскутного одеял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путешествия: «Игры и развлечения наших бабушек и дедушек»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е игры: «Семья (ярмарка)», «В горнице моей (ручное рукоделие)» и другие;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путешествия к народным умельцам Хохломы, Жостова, Дымкова и других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Основные занятия народов Сибири», «Промыслы России», «Подбери и объясни  элемент узора», «Что перепутал художник» и друго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  «Ярмарка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, иллюстраций, предметов, изделий народного творчества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ружек, ложек, кукольный и другой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о  промыслах народов Сибири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 эскизов народной игруш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и составление  загадок о рукотворных предметах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ворческих рассказов «О чем спорили ложки», «Исчезли все деревянные предметы» и других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ые игры «Во сыром бору тропина, тропина», «Ворон», «Ай, ребята, та-ра-ра» и други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 произведений о народных промыслах, народных игрушках, умельцах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закличек, зазывалок, небылиц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оциальной значимости деятельности народных умельцев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исполнение фольклорных произведений  и народной музыки, песен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 по изготовлению рукотворных предметов для Ярмарк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 «Глиняная игрушка», «Чашки и кружки», «Посчитайте-ка, матрёшки» и др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сской народной тряпичной куклы – старший возраст (с.27 «Дошкольная педагогика» №6(63) 2010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«Испечём мы колобок» для детей средней группы (с.26 «Дошкольная педагогика» №6(63) 2010)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ткани, из бумаги, природного и бросового материала  по тем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Туесок сибирский», «В гости к мастерам», «За покупками» и другое.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«Самовар-барин да ватрушки-подружки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народных игрушек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развлечения «Игры народов России», «Добры молодцы да красны девицы»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2" w:leader="none"/>
                <w:tab w:val="left" w:pos="358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досуг «Скучен день до вечера, коли делать нечего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 народных игр «Ходит Ваня»,   «Овечки», «Яша»  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  народных игр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и поговорок: «Не красна изба углами, а красна пирогами» и др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 музея «Мир рукотворных предмет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7">
    <w:name w:val="Font Style21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basedOn w:val="Style14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8:00Z</dcterms:created>
  <dc:creator>Admin</dc:creator>
  <dc:description/>
  <cp:keywords/>
  <dc:language>en-US</dc:language>
  <cp:lastModifiedBy>Admin</cp:lastModifiedBy>
  <dcterms:modified xsi:type="dcterms:W3CDTF">2015-09-09T16:31:00Z</dcterms:modified>
  <cp:revision>8</cp:revision>
  <dc:subject/>
  <dc:title/>
</cp:coreProperties>
</file>