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" w:hanging="0"/>
        <w:contextualSpacing/>
        <w:rPr/>
      </w:pPr>
      <w:r>
        <w:rPr/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25pt;width:495.6pt;height:42.15pt;mso-wrap-style:none;v-text-anchor:middle;mso-position-vertical:top" type="_x0000_t136">
            <v:path textpathok="t"/>
            <v:textpath on="t" fitshape="t" string="Методические рекомендации по подготовке и проведению родительского собрания." style="font-family:&quot;Times New Roman&quot;;font-size:24pt"/>
            <v:fill o:detectmouseclick="t" type="solid" color2="aqua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организуется и проводится не реже одного раза в квартал, в зависимости от возраста детей и особенностей группы. Собрание должно начинаться в строго установленное время. Родители привыкают к такому требованию и стараются его придерживаться. 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– 1-1,5 ч (60 мин с родителями и 20 мин с участием детей).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, на первой встрече с родителями важно определить тематику встреч на учебный год (с кем бы они хотели встретиться, получить консультацию). Это можно выяснить с помощью анкетирования родителей.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одительского собрания требует о воспитателей тщательной подготовки, только в этом случае оно пройдет в обстановке заинтересованности, при активном участии родителей. Помощь в подготовке и проведении собрания воспитателю может в некоторых случаях оказать родительский комитет группы или отдельные активные родители.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одительское собрание состоит из двух частей: общей и индивидуальной.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проведения собрания должен стать диалог. Только он даст возможность выслушать и обсудить другие мнения и предложения. 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spacing w:lineRule="auto" w:line="276" w:before="0" w:after="0"/>
        <w:ind w:right="-1" w:hanging="0"/>
        <w:contextualSpacing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  <w:t>Основные этапы подготовки родительского собрания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собрания.   Она  не должна быть случайной; выбор обуславливается целевыми ориентирами жизнедеятельности группы, закономерности развития личности дошкольника, логикой формирования педагогической культуры родителей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й родительского собрания.  При выборе темы воспитатели должны осознавать, почему именно эту проблему в данный момент следует обсудить с родителями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спитателем научно-методической литературы по рассматриваемой проблеме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 по подготовке родительского собрания  (музыкальное оформление, организация конкурса, оформлении групп и столов)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икроисследований в сообществе детей и родителей (экспресс-методики: беседы с родителями и детьми, заполнение анкет, тестов, опросников, заданий). Анкеты заполняются дома, до собрания, их результаты используются в ходе его проведения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ение родителей и других участников собрания. Особое значение имеет форма приглашений родителей с указанием вопросов, которые будут рассматриваться. Родителей целесообразно пригласить дважды: 1 раз – за 2-3 недели; 2 раз – за 4-5 дней, с целью подтверждения информации о дате и времени собрания. Можно приготовить индивидуальные приглашения каждой семье. С родителями, которые не смогут прийти на встречу, проводится индивидуальная беседа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оригинальных памяток с советами на тему собрания. Содержание памяток должно быть кратким, тест напечатан крупным шрифтом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курсов, выставок по теме собрания. В конкурсе участвуют родители и дети; все работы выставляются до начала собрания; победителям вручают приз. Можно подготовить стенгазету, видеофрагменты, фотографии, которые раскрывают отдельные моменты из жизни группы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ответов детей по теме собрания на магнитофон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орм родительского собрания. Способов и приемов совместной работы его участников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шения собрания.</w:t>
      </w:r>
    </w:p>
    <w:p>
      <w:pPr>
        <w:pStyle w:val="Style15"/>
        <w:numPr>
          <w:ilvl w:val="0"/>
          <w:numId w:val="3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оформление места проведения родительского собрания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  <w:t>Рекомендации по успешному поведению родительского собрания.</w:t>
      </w:r>
    </w:p>
    <w:p>
      <w:pPr>
        <w:pStyle w:val="Style15"/>
        <w:spacing w:before="0" w:after="0"/>
        <w:ind w:left="0" w:right="-1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обсуждение с помощью вопросов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обрание в спокойной форме и дружеской обстановке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смотр за детьми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глядные средства: магнитофонные записи, выставки, фотографии детей и т.д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красивые персональные приглашения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оставлять время для общения родителей между собой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должны быть короткими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ить собрание шуткой – посмеяться всегда хорошо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брание как встречу с друзьями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-то не смог посетить собрание, послать ему записку и выразить надежду, что следующая встреча состоится обязательно.</w:t>
      </w:r>
    </w:p>
    <w:p>
      <w:pPr>
        <w:pStyle w:val="Style15"/>
        <w:numPr>
          <w:ilvl w:val="0"/>
          <w:numId w:val="1"/>
        </w:numPr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родительское собрание можно с помощью опросного листа или анкеты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49:00Z</dcterms:created>
  <dc:creator>Аудит</dc:creator>
  <dc:description/>
  <cp:keywords/>
  <dc:language>en-US</dc:language>
  <cp:lastModifiedBy>Семья</cp:lastModifiedBy>
  <cp:lastPrinted>2010-09-18T10:49:00Z</cp:lastPrinted>
  <dcterms:modified xsi:type="dcterms:W3CDTF">2015-09-03T19:49:00Z</dcterms:modified>
  <cp:revision>2</cp:revision>
  <dc:subject/>
  <dc:title>Примерный план работы с родителями</dc:title>
</cp:coreProperties>
</file>