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ПЛАНИРОВАНИЕ ВОСПИТАТЕЛЬНО-ОБРАЗОВАТЕЛЬНОЙ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(на неделю с «6» апреля 2015 г. по «10» апреля 2015 г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вторая младшая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: «Труд врач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</w:t>
      </w:r>
      <w:r>
        <w:rPr>
          <w:rFonts w:cs="Times New Roman" w:ascii="Times New Roman" w:hAnsi="Times New Roman"/>
          <w:sz w:val="24"/>
          <w:szCs w:val="24"/>
        </w:rPr>
        <w:t>: выставка «Если хочешь быть здоров…»</w:t>
      </w:r>
      <w:r>
        <w:rPr>
          <w:rFonts w:cs="Times New Roman" w:ascii="Times New Roman" w:hAnsi="Times New Roman"/>
          <w:b/>
          <w:sz w:val="24"/>
          <w:szCs w:val="24"/>
        </w:rPr>
        <w:t xml:space="preserve"> Дата проведения итогового мероприятия</w:t>
      </w:r>
      <w:r>
        <w:rPr>
          <w:rFonts w:cs="Times New Roman" w:ascii="Times New Roman" w:hAnsi="Times New Roman"/>
          <w:sz w:val="24"/>
          <w:szCs w:val="24"/>
        </w:rPr>
        <w:t>: пятн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«10» апреля 2015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488"/>
        <w:gridCol w:w="2693"/>
        <w:gridCol w:w="679"/>
        <w:gridCol w:w="1029"/>
        <w:gridCol w:w="411"/>
        <w:gridCol w:w="1425"/>
        <w:gridCol w:w="555"/>
        <w:gridCol w:w="2847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ация образовательных областей 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«6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 детям побеседовать на тему: «хочу быть здоровым»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детей с профессией врача и медицинской сестры. Проявлять инициативу каждому ребенку. Дать представление об умении определять больные мес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/р. игру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ниц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ть умение детей уходу за больными и пользованию медицинскими инструментами, воспитывать в детях внимательность, чуткость, расширять словарный запас: ввести понятия «больница», «больной», «лечение», «лекарства», «температура», «стационар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ирой А., Ириной Н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уром Г. Закрепить название новых слов, связанных с профессией врач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с детьми о культуре поведения в больниц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группу: халат и головной убор врача, набор инструментов «больница», книгу К. Чуковского «Айболит»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: «О закаливание в детском сад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 «Социально- 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 эстетическое развитие».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Познакомить детей с профессиями врача и медицинской сестры. Воспитывать уважительное отношение к сотрудникам детского сада. Развивать у детей наблюдательность. Формировать умение детей отвечать на вопросы, находить как можно больше слов. Получать положительные эмоции от проделанной работы, от общения друг с другом. Формировать навык общения и взаимодействия ребенка с взрослым и сверстни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тей располагать узор на краю круга, правильно чередуя фигуры по величине – большие и маленькие; составлять узор в определенной последовательности: вверху, внизу, справа, слева. Упражнять в умение намазывать клеем всю форму. Развивать чувство ритма. Воспитывать самосто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работой медицинской сестры в ДО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звать интерес к профессии медицинской сестры; обогащать словарный запас загадками о труде врача; воспитывать заботливое отношение к труду взрослы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игровую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 «Найди свой доми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впрыгивать в круг и выпрыгивать по команде, находить свои «доми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виш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бегать по всему участку, быстро реагируя на сигнал воспитател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у А., Вову К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ыжка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соту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следовательность одевания и раздевания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: лопатки, куклы, машинки, мячи, обручи, кегли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чтения перед сном книгу К. Чуковского «Айболит»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ая игра Лото «Интересные профессии»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детей в сравнении профессий изображенных на картинке, в нахождении сходства; вырабатывать умения выполнять правила игры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Ильей А., Арсением 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чет в пределах четырех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разговора ситуацию о правилах поведения в общественном месте больниц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атрибутов для  настольно-печатной игры: картинки с изображением парных предметов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440"/>
        <w:gridCol w:w="2741"/>
        <w:gridCol w:w="679"/>
        <w:gridCol w:w="1029"/>
        <w:gridCol w:w="591"/>
        <w:gridCol w:w="1245"/>
        <w:gridCol w:w="555"/>
        <w:gridCol w:w="2880"/>
        <w:gridCol w:w="20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«7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-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игры с крупным конструктором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строить больницу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использовать постройки из конструктора, строительного материала в сюжетно-ролевых иг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крепить навы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 поведения во время ед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ашей Б., Алексеем 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счета в пределах четырех со значением чисе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правилах поведения в общественных мест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: крупного конструктора, настенного плаката «Культура поведения за столом»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«поход к врач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 «Социально-коммуникативное развитие», «Художественно-эстетическое развитие».</w:t>
            </w:r>
          </w:p>
        </w:tc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формировать пространственные и временные представления. Закреплять счетные умения, знание цифр 1-4, знание геометрических фигур. Развивать внимание, память, мышление. Формировать умение играть дружно, находить выход из конфликтных ситуаций. Формировать навык общения и взаимодействия ребенка с взрослым и сверс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дорожными знаками «Больница». Формировать умение детей рисовать прямоугольную форму, проводить вертикальные и горизонтальные линии. Правильно пользоваться красками, кистью, салфетк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клен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представление детей о деревьях; воспитывать желание защищать и оберегать природ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свое дерев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иучать детей бегать легко, не наталкиваясь друг на друга; ориентироваться в пространстве; быстро действовать по сигналу воспитател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цы и вол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иучать внимательно слушать воспитателя, выполнять прыжки, и другие действия в соответствии с текстом; формировать умение ориентироваться в пространстве, находить свое место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лексеем Х., Ильей 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быстром бег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том, что нужно помогать друг другу и как вежливо надо обращаться с просьбой и благодари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: лопатки, совочки, ведерки, формочки для снега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стихотворения А. Барто «Котенок заболел»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 и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д/игру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обедал воробе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 детей речевую активность, отрабатывать с ними вопросительную интонацию, упражнять в правильном звукопроизнош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/р. игру «кукла Маша у врач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вать в детях внимательность, чуткость, расширять словарный запас: внести понятия «больница», «больной», «лечение», «лекарства», «температура»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ашей Л., Миланй Ф. Лизой 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есен к весеннему празднику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, что игрушки надо содержать в порядке. Проследить за тем, как дети убирают за собой игрушки.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карточек с изображением диких живот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атрибутов для сюжетно-ролевой игры: белый халат, шапочку, шприцы, вата, бин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440"/>
        <w:gridCol w:w="2741"/>
        <w:gridCol w:w="1708"/>
        <w:gridCol w:w="1836"/>
        <w:gridCol w:w="3435"/>
        <w:gridCol w:w="20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 «8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/игру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лежит в мешке?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различать и соотносить предметы по величине; закрепить понятие большой-маленький, один-м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 уголке природы: протираем широкие листочки влажной тряпк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сматриваем листочки по форме, цвету, размеру других раст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иланой Т., Кристиной 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закреплении знаний о геометрических фигурах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во время умывания (вспомнить художественные произведения, где упоминается вода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набора инструментов врач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 закаливании детей в семь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 «Социально-коммуникативное развитие».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Словарь: пополнить словарь детей медицинской терминологией.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активизировать глаголы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ая речь: проговаривать сложные предложения в сюжетно-ролевой игре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: закрепить звуковое произношение К, Т, регулировать силу голоса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эмоционально воспринимать поэтические произведения, осознавать тему, содержание, вызвать желание запомнить и выразительно воспроизводить четверостишия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работать в команде. Формировать навык общения и взаимодействия ребенка с взрослым и сверстниками. 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-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й дворн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детей на то, как старается дворник, убирает снег, расчищает дорожки, чтобы вам было где игра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, что дворник выполняет свою работу хорошо, ловко действует лопатой и метло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воспитывать уважения к труду людей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иходить на помощь окружающи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расчистка территории от снег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игровую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п/и «Береги предме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мение быстро действовать по сигналу, ориентироваться в пространств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ши и ко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иучать к соблюдению правил в игр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лером Т., Лизой К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ржать равновес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том, что нужно помогать друг другу и как вежливо надо обращаться с просьбой и благодарить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лопатки, метла, скребки, куклы одетые по погоде, машинки, сан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А. Галдев «Как я к врачу ходил»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развлечения: «Кабинет у врач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ть радостное настроение у детей; закрепить умение работать в команде; развивать воображение детей, эмоционально откликаться, переживать радость от общения друг с друго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имуром Т., Димой 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следовательность одевания и раздева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в группу: 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346"/>
        <w:gridCol w:w="2835"/>
        <w:gridCol w:w="1708"/>
        <w:gridCol w:w="1836"/>
        <w:gridCol w:w="3435"/>
        <w:gridCol w:w="224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 «9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-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-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-но-эстетическое развит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играть в словесную игр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чимся вмест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пространственные представления: рядом, за мной, передо мн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краски для раскрашив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ней Л, Айишей 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название частей суток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 детьми потешки о воде. Прививать навыки следить за чистотой рук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в группу раскрасок с различными видами профессий.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и беседы по запросам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 «Социально-коммуникативное развитие», «Познавательное развитие»</w:t>
            </w:r>
          </w:p>
        </w:tc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формировать умение называть числительные по порядку, относить последнее число ко всей перечисленной группе. Различать и называть времена года – зима. Закрепить геометрическую фигуру – квадр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глаголы. Проговаривать сложные предложения, регулировать силу голос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работать в команде. Формировать навык общения и взаимодействия ребенка с взрослым и сверстниками.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-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-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-но-эстетическ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осмотром медицинской сест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знания о труде взрослых; воспитывать уважения к труду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п/и «Скорая помощь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бегать не наталкиваясь друг на друг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ая медсестр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ыстром беге с увертывание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линой П., Андреем 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развитие метк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ом, что нужно следить за своим внешним видом, чистотой одежды и причёской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на прогулку: лопатки, метла, скребки, куклы одетые по погоде, машинки, мешочки, для мет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участвовать в разговоре о пользе дневного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</w:t>
            </w:r>
            <w:r>
              <w:rPr>
                <w:rFonts w:cs="Arial" w:ascii="Arial" w:hAnsi="Arial"/>
                <w:color w:val="444444"/>
                <w:sz w:val="18"/>
                <w:szCs w:val="18"/>
                <w:shd w:fill="F4F4F4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чтения перед сном В.Берестов «Больные цыплята».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сказ Л. Воронкова «Зубной врач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т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с/р. игру: «Строим машину скорой помощ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детей со профессией врача; формировать умение сооружать постройку несложной конструкц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линой Ф., Аленой 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ориентировке на листе бумаг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е разговоры с детьми о том, что поход к врачу – это не страшно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крупного конструктора и картинок с изображением машин скорой помощ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346"/>
        <w:gridCol w:w="2835"/>
        <w:gridCol w:w="1708"/>
        <w:gridCol w:w="1836"/>
        <w:gridCol w:w="3367"/>
        <w:gridCol w:w="25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7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 «10» апреля 2015 год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-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-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-но-эстетическое развити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краски для раскрашив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играть в словесную игру: «Айболит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е о том, какие животные приходили лечиться к Айболит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 уголке природы : дети наблюдают и помогают педагогу рыхлить землю в цветочных горшк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 формировать знания детей о том, что земля бывает мягкой, рыхлой, сухой, влажно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риной Н., Сашей Б., Кирой 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умении правильно держать карандаш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говорить о культуре поведения на приеме у врач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ая деятельность детей в центрах активности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руппу книги К. Чуковского «Айболит»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«Народная медецин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 «Социально-коммуникативное развитие»</w:t>
            </w:r>
          </w:p>
        </w:tc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формировать умение детей проявлять заботливое отношение к своему другу «Мишке». Дать представление о диагностике, умение определять больные места, сознательно прислушиваться к своему организму, оказывать элементарную первую медицинскую помощь. Проявлять инициативу каждому ребен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работать в команде. Формировать навык общения и взаимодействия ребенка с взрослым и сверстниками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-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-ное развитие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-но-эстетическое развит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наблюдать за ветр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ить знакомство с природным явлением - вет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 игровую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/и «Кому флажо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прыжках с продвижением вперед, пролезании в обруч; воспитывать ловкость, целеустремлен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ные перебеж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ать двигательную активность на прогулке; развивать ловкость, меткость, вынослив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бодную  игровую деятельность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ксимом М., Полиной П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умение правильно держать большой мяч за бока, энергично бросать его и догонять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говорить об уважительном отношении к старшим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чтения перед сном разучивание потешки «Если хочешь быть здоров,  закаляйся»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вать бережное отношение к чужому труду; закрепить понятия «доктор», «медицинская сестра», «закаливание», «здоровый образ жизни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лексее Х., Арсением 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е частей суток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честност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ухаживать за растениями (какие нуждаются в поливе перед выходными днями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0" w:after="1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0:00Z</dcterms:created>
  <dc:creator>ПК</dc:creator>
  <dc:description/>
  <cp:keywords/>
  <dc:language>en-US</dc:language>
  <cp:lastModifiedBy>Irishka</cp:lastModifiedBy>
  <cp:lastPrinted>2012-10-02T08:07:00Z</cp:lastPrinted>
  <dcterms:modified xsi:type="dcterms:W3CDTF">2015-05-29T16:19:00Z</dcterms:modified>
  <cp:revision>5</cp:revision>
  <dc:subject/>
  <dc:title>Примерная структура  ПЛАНИРОВАНИЯ ВОСПИТАТЕЛЬНО-ОБРАЗОВАТЕЛЬНОЙ РАБОТЫ (на день)</dc:title>
</cp:coreProperties>
</file>