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ПЛАНИРОВАНИЕ ВОСПИТАТЕЛЬНО-ОБРАЗОВАТЕЛЬ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(на неделю с «13» апреля 2015 г. по «17»апреля 2015 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вторая младшая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: «Труд повар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>: Стен газета «Что делает повар?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Дата проведения итогового мероприятия</w:t>
      </w:r>
      <w:r>
        <w:rPr>
          <w:rFonts w:cs="Times New Roman" w:ascii="Times New Roman" w:hAnsi="Times New Roman"/>
          <w:sz w:val="24"/>
          <w:szCs w:val="24"/>
        </w:rPr>
        <w:t>: пят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«17» апреля 2015 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88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«13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 детям побеседовать на тем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такие повара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о профессии повар; воспитывать бережное отношение к труду взросл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/р. игру «Пора кушать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ать КГ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: умение накрывать на стол, расставлять прибор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рсением К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ой 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е некоторых блюд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 на тему «Вежливость в бесед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картинок с изображением столовых предметов, обеденного стола, стула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Меню ребен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 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 – эстетическое развитие»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то нас кормит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детей о профессии повара. Дать представления детям о профессии повара, предметах, необходимых для работы. Воспитывать уважение к труду взросл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навык общения и взаимодействия ребенка с взрослым и сверстни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формировать умение у детей лепить «печенье» в форме круга, развитие мелкой моторики, воспитывать эстетическое восприятие ми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Печень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работой поваров на кухн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формировать элементарные представления о труде повар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 «Готовим обе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образовывать двойные ряды, делать широкий круг; тренировать слаженность коллективных действий, быстроту реакции и смекалк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М., Варю Г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ыжк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ух ногах с продвижением вперед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следовательность одевания и разде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совочки, ведерки, формочки для сне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чтения перед сном стихотворение из цикла С.Маршака «Фрукты - овощи»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ая игра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блюд»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вощей, фруктов, название некоторых блюд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Милану Ф., Айшу Р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иентировке на листе бумаг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разговора ситуацию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атрибутов для  настольно-печатной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с изображением овощей и фруктов и блюд приготовленных из них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40"/>
        <w:gridCol w:w="2741"/>
        <w:gridCol w:w="1708"/>
        <w:gridCol w:w="1836"/>
        <w:gridCol w:w="3435"/>
        <w:gridCol w:w="20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«14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игры: предложить построить  кастрюлю, использовать постройки из конструктора, строительного материала в сюжетно-ролевых иг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уголке природы: протираем широкие листочки, влажной тряпочкой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 листочки по форме, цвету, размеру других растений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культурного поведения во время ед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риной Н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ной 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умение последовательно одеваться и раздеватьс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группу строительный материал: мягкий,  деревянный конструктор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ее развитие», «Художественно – эстетическое развитие», «Социально – коммуникативное развитие»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чет до четырех. Число 4 и цифра 4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наблюдательность, речь, пространственное представление. Освоение умения вести сравнение двух совокупностей, содержащих 3 и 4 элемента, закрепить счет до трех. Развивать умение выделять свойства предметов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дожд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едставление о состоянии 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камушка на камуше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легко приземлять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иш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действовать по сигналу, двигаться не наталкиваясь друг на друг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имуром Т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ой Ф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рыжках на одной ног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с детьми о доброте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формочки для снега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русско-народной сказки: «Вкуснятина»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 и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/игру «Съедобное и не съедобно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речевое внимание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/р. игру «Готовим обед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о строительными профессиями; формировать умение детей сооружать постройку несложной конструкц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линой Ф., Андреем Т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альчиковой гимнастике «Мы капусту рубим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, что игрушки надо содержать в порядке. Проследить за тем, как дети убирают за собой игрушки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в группу: крупного и мелкого конструктор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40"/>
        <w:gridCol w:w="2741"/>
        <w:gridCol w:w="1708"/>
        <w:gridCol w:w="1836"/>
        <w:gridCol w:w="3435"/>
        <w:gridCol w:w="20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1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«15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/игру «Что едим на завтрак?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словарь детей, связную реч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ГН: закреплять умение салфеткой во время е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ней Л., Тимуром 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ямом счете до 4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во время умывания (вспомнить художественные произведения, где упоминается вод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картинок с изображением различных блю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Фото-выставка «Я - повар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 «Социально – коммуникативное развитие»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расивые тарел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буждать детей оказывать помощь тем, кто в ней нуждается. Продолжать формировать умение рисовать круги, ритмично располагая их на поверхности круглой формы, украшать тарелки. Формировать навык общения и взаимодействия ребенка с взрослым и сверстниками. Совершенствовать умение передавать задуманный образ предмета в рисунк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птиц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желание детей заботиться о птицах; изучать их повадки и особен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п/и «Воробушки и автомобил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быстро действовать по сигналу; бегать не наталкиваясь друг на дру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овощ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правилам очередности в игр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ексеем Х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ром 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прыгивать с невысокого предмет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ведерки, формочки, кегли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стихотворение К. Чуковского «Что готовит повар»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развлеч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кухн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умение работать сообща; развивать дружелюбное отношение друг к друг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ашей Л, Аней Л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умении правильно держать карандаш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атрибутов для развлечения: надувные шары, картинки с изображением героев мультфильмов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346"/>
        <w:gridCol w:w="2835"/>
        <w:gridCol w:w="1708"/>
        <w:gridCol w:w="1836"/>
        <w:gridCol w:w="3435"/>
        <w:gridCol w:w="224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 «16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играть в словесную игру «Любимая ед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 детей слуховое внимание; формировать умение двигаться в соответствии со словами стихотворения. Предложить детям раскраски для раскрашив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ашей Б., Миланой Ф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самообслуживания за столо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раскрасок с изображением различных профессий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у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коммуникативное развитие».</w:t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стречаем госте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вязная речь: формировать умение детей составлять вместе со взрослыми коротки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и грамматика: формировать умение правильно называть определенные предметы посуды, формировать представление об их функциях, знакомить с производными словами «сахар - сахарниц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: закреплять правильное произношение звуков (д), (з), (л), (б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понаблюдать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ить знакомство со свойствами солнца (желтое, яркое, теплое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портивную игру «Встречные перебеж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меткость, ловкость, вынослив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/и «Ловиш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выполнять действия по указанию воспитател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ной К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ой К.</w:t>
              <w:br/>
              <w:t>Упражняться в беге на длинную дистанцию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ом, что нужно следить за своим внешним видом, чистотой одежды и причёской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формочки для песка, скребки.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участвовать в разговоре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рассказа Л. Воронковой «Вкусное варенье».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тения сказку «Манная каш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понимать смысл произведения; воспитывать умение слушать друг друг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ирой А., Вовой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последовательно одеваться и раздеватьс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разговоры с детьми о доброте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ниги «Лиса и заяц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346"/>
        <w:gridCol w:w="2835"/>
        <w:gridCol w:w="1708"/>
        <w:gridCol w:w="1836"/>
        <w:gridCol w:w="3367"/>
        <w:gridCol w:w="25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7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 «17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краски для раскраши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играть в словесную игру «Как готовит повар?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профессии повар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лером Т., Тимуром Т.</w:t>
              <w:br/>
              <w:t>Упражняться в определении фруктов и овощ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говорить о культуре поведения во время приёма пищ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конструктора «Железная дорога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на тему: «Что готовить дома?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 – коммуникативное развитие».</w:t>
            </w:r>
          </w:p>
        </w:tc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ак мы кормили Хрюшу и Степашку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детей быть гостеприимными, закрепить знания о сервировке стола, назначении предметов, умение действовать по четкому алгоритму. Воспитывать у детей культуру поведения за столом, умение наслаждаться уютом, общением друг с друг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лепить посуду (блюдце, чашку), передавать особенности формы; пользоваться знакомыми приемами лепки. Развивать интерес к творчеству народных умельц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деревь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знания о жизни растений; воспитывать бережное отношение к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деятельность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/и «Найди свое дерев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бегать легко, не наталкиваясь драг на друга; ориентироваться в пространстве; быстро действовать по сигналу воспитат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цы и вол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внимательно слушать воспитателя, выполнять прыжки и другие действия в соответствии с тексто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веем Л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ром 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беге на скорость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говорить об уважительном отношении к старши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формочки для песка, мячи, кегли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стихотворения А. Барто «Маша и варенье»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тен - газеты «Что делает повар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о профессии пова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рсением К., Кристиной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ямом счете до 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честност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ухаживать за растениями (какие нуждаются в поливе перед выходными днями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различных картинок по профессии пова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0" w:after="1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07:00Z</dcterms:created>
  <dc:creator>ПК</dc:creator>
  <dc:description/>
  <cp:keywords/>
  <dc:language>en-US</dc:language>
  <cp:lastModifiedBy>Irishka</cp:lastModifiedBy>
  <cp:lastPrinted>2015-05-29T20:08:00Z</cp:lastPrinted>
  <dcterms:modified xsi:type="dcterms:W3CDTF">2015-05-29T16:09:00Z</dcterms:modified>
  <cp:revision>7</cp:revision>
  <dc:subject/>
  <dc:title>Примерная структура  ПЛАНИРОВАНИЯ ВОСПИТАТЕЛЬНО-ОБРАЗОВАТЕЛЬНОЙ РАБОТЫ (на день)</dc:title>
</cp:coreProperties>
</file>