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ПЛАНИРОВАНИЕ ВОСПИТАТЕЛЬНО-ОБРАЗОВАТЕЛЬНОЙ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(на неделю с «20» апреля 2015 г. по «24» апреля 2015 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вторая младшая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: «Пожа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викторина «Детям спички не игрушка»          Дата проведения итогового мероприятия</w:t>
      </w:r>
      <w:r>
        <w:rPr>
          <w:rFonts w:cs="Times New Roman" w:ascii="Times New Roman" w:hAnsi="Times New Roman"/>
          <w:sz w:val="24"/>
          <w:szCs w:val="24"/>
        </w:rPr>
        <w:t>: пятн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«24» апреля 2015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88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«20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 детям побеседовать на тему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ать детям понятие о пользе и вреде огня. Закрепить знания о том, что горит, а что не горит. Вызвать у детей желание быть всегда осторожными с огне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уголке природы: протираем тряпкой широкие листья. Рассматриваем их: по размеру, ширин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ирой К., Ириной Н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ориентировке на листе бумаг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с детьми о культуре поведения в магази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в группу: настенного плаката с правилами поведения с огне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и и пульвизаторы для поливки цветов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Безопасность дете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 «социально-коммуникативное развитие», «Художественно -эстетическое развитие»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 пожарной безопасност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ать детям понятие о пользе и вреде огня. Закрепить знания о том, что горит, а что не горит. Вызвать у детей желание быть всегда осторожными с огнем. Воспитывать желание помогать друг другу в труд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к людям, уважение к старшим, желание помогать 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правилами пожарной безопасности. Формировать умение рисовать поролоном. Развивать образное вообра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понаблюдать з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звать интерес к окружающему миру; формировать умение узнавать птицу по оперению и звуку, которой она издает и описывать ее; обогащать словарный запас загадками о голубях; воспитывать заботливое отношение к птиц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игровую деятельн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 «Найди свой доми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впрыгивать в круг и выпрыгивать по команде, находить свои «доми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иш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бегать по всему участку, быстро реагируя на сигнал воспитател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ыжк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продвижением впере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ану Ф., Полину Ф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ямом счете до 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следовательность одевания и разде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метелки, ведерки, куклы, машинки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чтения перед сном любимую книгу, сказку «Кошкин дом»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ая игра «Парные картинки»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детей в сравнении предметов, изображенных на картинке, в нахождении сходства; вырабатывать умения выполнять правила игр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Ильей А., Арсением 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чет в пределах четырех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разговора ситуацию о правилах поведения в общественных мес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атрибутов для  настольно-печатной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работы пожарного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40"/>
        <w:gridCol w:w="2741"/>
        <w:gridCol w:w="1708"/>
        <w:gridCol w:w="1836"/>
        <w:gridCol w:w="3435"/>
        <w:gridCol w:w="20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«21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игры с крупным конструктором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строить пожарную машину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использовать постройки из конструктора, строительного материала в сюжетно-ролевых играх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крепить навы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 поведения во время еды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культурного поведения во время ед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иланой Ф., Тимуром Т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е основных цвет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правилах поведения в общественных местах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: крупного конструктора, настенного плаката «Культура поведения за столом»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и беседы по за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 «Социально-коммуникативное развитие», «Художественно -эстетическое развитие».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пасный огон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е счета в пределах 5, цифр 1-5 и узнавание их среди других. Развивать воображение и сообразительность, конструктивные способности. Вызвать у детей желание быть всегда осторожными с огнем. Воспитывать желание помогать друг другу в трудной ситуаци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ользоваться ножницами, вырезать из бумаги длинные и короткие полосы. Продолжать учить наклеивать. Закреплять правила безопасности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й дворника. (Как дворник жжет костер?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детей на то, как старается дворник, убирает снег, расчищает дорожки, чтобы вам было где игра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, что дворник выполняет свою работу хорошо, ловко действует лопатой и метло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воспитывать уважения к труду людей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иходить на помощь окружающи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п/и «Береги предме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быстро действовать по сигналу, ориентироваться в пространств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шим пожар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иучать к соблюдению правил в игр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алером Т., Лизой К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ржать равновес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том, что нужно помогать друг другу и как вежливо надо обращаться с просьбой и благодарить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метла,  куклы, машинки, коляс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К. Игринов «Веселые спич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задавать вопросы 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 и закаливан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д/игру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вести себя при пожар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представление детей об элементарных действий эвакуации. Развивать у детей речевую активность, отрабатывать с ними вопросительную интонацию, упражнять в правильном звукопроизнош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/р. игру «Спешим на помощь»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 в детях внимательность, чуткость, расширять словарный запас: внести понятия «Пожарная машина», «сирена», «пожарный», «шланг», «подача воды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имуром Т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й Г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ямом счете до 5 со значение чисе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, что игрушки надо содержать в порядке. Проследить за тем, как дети убирают за собой игрушки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карточек с изображением диких живот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атрибутов для сюжетно-ролевой игры: каска пожарного, карточки с техникой безопасности, пожарная маши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40"/>
        <w:gridCol w:w="2741"/>
        <w:gridCol w:w="1708"/>
        <w:gridCol w:w="1836"/>
        <w:gridCol w:w="3435"/>
        <w:gridCol w:w="20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47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«22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/игру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ожет загореть?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различать и соотносить предметы по величине; ввести понятие воспламеняемые предметы, один-м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 уголке природы: протираем широкие листочки влажной тряпк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матриваем листочки по форме, цвету, размеру других растен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иланой Т., Кристиной 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закреплении знаний о геометрических фигурах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во время умывания (вспомнить художественные произведения, где упоминается вода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картинок с изображением пожарных, машины, приспособл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на тему «Безопасность ребенка дом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 «Социально- коммуникативное развитие»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жарная машин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вязная речь: формировать умение детей связно отвечать на вопросы воспита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ая культура речи: закреплять звукопроизношение звуков ш, р, 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: правильно использовать в речи название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активизировать предлоги, глаголы в предложениях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работать в команде. Формировать навык общения и взаимодействия ребенка с взрослым и сверстниками.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тей эмоционально воспринимать стихи, понимать содержание поэтических текстов, чувствовать ритм стихотворений, интонационно выразительно передавать образно содержание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деревь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знания о жизни растений весной; воспитывать бережное отношение к прир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 игровую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/и «Найди свое дерев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бегать легко, не наталкиваясь драг на друга; ориентироваться в пространстве; быстро действовать по сигналу воспитате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цы и вол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внимательно слушать воспитателя, выполнять прыжки и другие действия в соответствии с тексто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веем Л.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ром 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беге на скорость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том, что нужно помогать друг другу и как вежливо надо обращаться с просьбой и благодарить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А. Плещеев «Пожарная машина»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развлеч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ям спички не игрушки»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 умение работать сообща; развивать дружелюбное отношение друг к другу, повторить правила безопасно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ашей Л, Аней Л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умении правильно держать карандаш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том, что нужно помогать друг другу и как вежливо надо обращаться с просьбой и благодарить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атрибутов для развлечения: надувные шары, картинки с изображением героев – пожарных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346"/>
        <w:gridCol w:w="2835"/>
        <w:gridCol w:w="1708"/>
        <w:gridCol w:w="1836"/>
        <w:gridCol w:w="3435"/>
        <w:gridCol w:w="224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 «23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-но-эстетическое развит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играть в словесную игру «Как гудит тревог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 детей слуховое внимание; формировать умение двигаться в соответствии со словами стихотворения. Предложить детям раскраски для раскрашива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иланой Ф., Лизой К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е частей тел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 детьми потешки о воде. Прививать навыки следить за чистотой рук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раскрасок с изображением различных профессий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и беседы по за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.</w:t>
            </w:r>
          </w:p>
        </w:tc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ольшой, поменьше, самый маленький. Весн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число 5. Продолжать формировать умение называть числительные по порядку, указывая на предметы. Продолжать закреплять соотносить последнее числительное ко всей перечисленной группе. Различать и называть время года – весна. Продолжать учить сравнивать знакомые предметы по величине, определять и соотносить предметы контрастных размеров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работать в команде. Формировать навык общения и взаимодействия ребенка с взрослым и сверстниками.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-но-эстетическ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неб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родолжать знакомство с различными природными явлениями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тличать погоду, связывая ее с состоянием неба (ясно, облачно, пасмурно, облака, тучи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игровую деятельн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 «Маленький - большо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чередовать ходьбу мелкими и широкими шагам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иш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быстро бегать по сигналу воспитателя, не оглядываясь назад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ртуром Г., Дашей 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выполнять 4 прыжка, с продвижением вперед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ом, что нужно следить за своим внешним видом, чистотой одежды и причёской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метелки, совки, ведерки, коляска.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участвовать в разговоре о пользе дневного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рассказ А. Плещеев «Пожар в лесу».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тения В. Сутеев «Пожарны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мочь понять смысл произведения. Закрепить знание красного цвет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с Максимом М., Сашей Б.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авильном умении держать карандаш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е разговоры с детьми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: книги, картин с изображением работы пожар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346"/>
        <w:gridCol w:w="2835"/>
        <w:gridCol w:w="1708"/>
        <w:gridCol w:w="1836"/>
        <w:gridCol w:w="3367"/>
        <w:gridCol w:w="25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7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 «24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краски для раскраши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играть в словесную игру «Пожар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речевую активность детей, упражнять их в правильном звукопроизношении звуков п, 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ирой А., Миланой Ф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е геометрических фигу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говорить о культуре поведения во время приёма пищ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ая деятельность детей в центрах активности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группу раскраски с изображением пожарной машины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«Как вести при пожар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 «Социально-коммуникативное развитие»</w:t>
            </w:r>
          </w:p>
        </w:tc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рогулка по весенней полян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представления детей о весенних изменениях:  появляется зеленая молодая травка, пришла пора убирать сухие листья. Закрепить связи изменений в природе, с неживой природе с изменениями в жизни растений и животных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работать в команде. Формировать навык общения и взаимодействия ребенка с взрослым и сверстниками. 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-но-эстетическ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животны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представление о детеныше собаки: внешний вид, движения, издаваемые зву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игровую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п/и «Вороны и собач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быстро действовать по сигналу; бегать на наталкиваясь друг на друг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трая лис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вкость, быстроту бега, внимани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ирой А., Аишей Р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чет в пределах 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говорить об уважительном отношении к старшим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куклы, одетые по пог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Е. Пастухов «Тушим пожар»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развлечени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безопасност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интерес к правилам безопасности, развивать доброжелательность, взаимопомощь на примере героев произведений; воспитывать навыки культурного повед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леной Т., Долером 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Как найти треугольник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геометрической фигуры, треугольни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честност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ухаживать за растениями (какие нуждаются в поливе перед выходными днями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костюма солнца, бумажных лучиков, репка из картона, театр бибабо «Кошкин дом», домик с иллюстрацией из сказки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08:00Z</dcterms:created>
  <dc:creator>ПК</dc:creator>
  <dc:description/>
  <cp:keywords/>
  <dc:language>en-US</dc:language>
  <cp:lastModifiedBy>Irishka</cp:lastModifiedBy>
  <cp:lastPrinted>2012-10-02T08:07:00Z</cp:lastPrinted>
  <dcterms:modified xsi:type="dcterms:W3CDTF">2015-05-29T16:24:00Z</dcterms:modified>
  <cp:revision>7</cp:revision>
  <dc:subject/>
  <dc:title>Примерная структура  ПЛАНИРОВАНИЯ ВОСПИТАТЕЛЬНО-ОБРАЗОВАТЕЛЬНОЙ РАБОТЫ (на день)</dc:title>
</cp:coreProperties>
</file>