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ПЛАНИРОВАНИЕ ВОСПИТАТЕЛЬНО-ОБРАЗОВАТЕЛЬНОЙ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(на неделю с «27» апреля 2015 г. по «1» мая 2015г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вторая младшая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: «Продавец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е мероприятие: выставка работ: «Магазин игрушек».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488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«27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Поход в магазин»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 детям побеседовать на тему: «Идем в магазин»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ать детям понятие, что такое продукты. Определить какие продукты жизненно необходимы. Развивать воображение мышление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уголке природе: протираем широкие листочки влажной тряпкой. Рассматриваем листочки по форме, цвету и размер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авелием Е., Тимуром Т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ямом счете со значением до 5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с детьми о культуре поведения во время разговора взросл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: муляжи продуктов (овощи фрукты, грибы, бутылки с молоком)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по теме «О правилах поведения в магазине»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 «социально-коммуникативное развитие», «Художественно -эстетическое развитие».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Что можно купить в магазине?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ать детям представление о магазинах, об их роли в жизни людей, дать понятие о том, что все можно купить в магазинах (продукты, обувь, одежду, мебель). Воспитывать культуру поведения в магазин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самостоятельность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вызывать интерес к работе с гуашью, побуждать изображать хорошо знакомые кондитерские изделия доступными средствами выразительности. Упражнять в изображении округлых форм. Знакомить с Чапаевским. Воспитывать любовь к родному городу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насекомы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реалистические представления о прир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глядит муха, паук, пчела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раги есть у ни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игровую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 «Кто быстрее?», «Ручее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формировать умение свободно бегать, не наталкиваясь друг на друга, реагировать на сигнал, возвращаясь на место.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я Х., Вову К.,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ыжка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соту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ситуацию для разговора: поход в магазин. Закрепить последовательность одевания и разде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лопатки, скребки, метелки, цветные мелки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чтения перед сном стихотворение А. Бутусова «Продукты на прилавках»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C4"/>
              <w:spacing w:lineRule="atLeast" w:line="270" w:before="0" w:after="0"/>
              <w:rPr>
                <w:color w:val="444444"/>
              </w:rPr>
            </w:pPr>
            <w:r>
              <w:rPr/>
              <w:t>Настольно-печатная играя: «Сравни овощи и фрукты»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тей сравнивать овощи и фрукты, выделяя место их произраста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Арсением К., Кристиной 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названиях одеж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разговора ситуацию о правилах поведения в общественных мес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атрибутов для  настольно-печатной игры: муляжи фруктов и овощей, корзина, картинки с изображением фруктов и овощей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440"/>
        <w:gridCol w:w="2741"/>
        <w:gridCol w:w="499"/>
        <w:gridCol w:w="1209"/>
        <w:gridCol w:w="591"/>
        <w:gridCol w:w="1245"/>
        <w:gridCol w:w="3435"/>
        <w:gridCol w:w="20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«28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е игры с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рупным и мелким конструктором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строить магазин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использовать постройки из конструктора, строительного материала в сюжетно-ролевых играх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культурного поведения во время еды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ндреем Т., Аишей Р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звание основных цветов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правилах поведения на улице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: крупного и мелкого конструктора, машины, куклы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запросам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 «социально-коммуникативное развитие», «Художественно -эстетическое развитие».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№ 8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ход по магазинам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формировать умение детей лепить предмет в соответствии с рисунком. Совершенствовать умение скатывать пластилин круговыми движениями, прямыми движениями между ладонями, сплющивать, оттягивать пальцами отдельные детали. Продолжать вызывать у детей интерес  леп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ые, взаимоотношение между детьми. Закреплять умение помогать друг другу во время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птиц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ить знания о птицах, прилетающих на участок детского са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воробей отличается от голубя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тличается крик воробья от крика вороны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наведение порядка на территор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иучать детей к труд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игровую 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лет птиц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детей в спрыгивании беге, формировать умение переходить от одного действия  другому. Развивать ловкость, умение ориентироваться в пространств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себе пар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быстро действовать по сигналу воспитателя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Миланой Т., Аней Л.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выполнять 5-6 прыжков без остановки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том, что нужно помогать друг другу и как вежливо надо обращаться с просьбой и благодарить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лопатки, ведерки, машинки, куклы, кегли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рассказ А. Кузнецова «Какие бывают магазины?»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 и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/игру «Какие витамины продают витамин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умение детей отбирать только те картинки, на которых нарисованы полезная для здоровья пища; развивать внимательность, память, мыш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/р. игру «Магазин».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ссказать детям о том, что звери и птицы (голуби, собаки, слоны, верблюды) могут доставлять почту так же, как транспорт и люди; познакомить с процессом получения бумаги, на которой пишутся письма, и бумаги, на которой печатаются журналы и газеты; объяснить, что почта помогает людям получать быструю информацию о событиях, происходящих в мире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веем Л., Миланой Ф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е овощей и фрукт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, что игрушки надо содержать в порядке. Проследить за тем, как дети убирают за собой игрушки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в группу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грушечный медвежонок; предметные картинки с изображением овощей, фруктов, цитрусовых, мороженого, конфет, печенья, торта и тому подобное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440"/>
        <w:gridCol w:w="2741"/>
        <w:gridCol w:w="1708"/>
        <w:gridCol w:w="1836"/>
        <w:gridCol w:w="3435"/>
        <w:gridCol w:w="20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 «29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/игру «Узнай по описанию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ершенствовать знания ребенка об овощах и фруктах; учить находить предмет по описанию; развивать внимательность, дисциплинирован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линой Ф., Лизой К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звание пальцев рук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во время умывания (вспомнить художественные произведения, где упоминается вода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: муляжи овощей и фрук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«Труд взрослых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 «Социально-коммуникативное развитие».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вощной магазин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детей с игрой «Магази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ая речь: формировать умение детей четко и понятно объяснить, что они желают купить в магазине. Закрепить умение пользоваться опорной схемой. Формировать навыки культурного общения друг с другом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работать в команде. Формировать навык общения и взаимодействия ребенка с взрослым и сверстниками.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эмоционально воспринимать содержание произведения, запомнить и эмоционально воспроизводить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собак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знания о животном мир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они бывают по величине? Какая шерсть у собаки? Как заботиться о ней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п/и «Лови кошк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еге, ловле игроков. Формировать умение быстро действовать по сигналу, ориентироваться в пространств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ровненькой дорожк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ся в прыжках на двух ногах с продвижением вперед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ирой А., Арсением К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ыжках в высоту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том, что нужно помогать друг другу и как вежливо надо обращаться с просьбой и благодарить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ведерки, машинки, куклы,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А. Барто «Чудесный магазин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отвечать на вопросы, активизировать словарь детей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развлечени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а игруше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 детей двигательные качества. Формировать умение слышать музыку и выполнять движения под музыку, развивать чувство ритма. Вызвать положительные эмоции, создать радостное настроени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ксимом М., Сашей Б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оизношении звука р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во время умывания (вспомнить художественные произведения, где упоминается вода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: картин о дружбе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346"/>
        <w:gridCol w:w="2835"/>
        <w:gridCol w:w="1708"/>
        <w:gridCol w:w="1836"/>
        <w:gridCol w:w="3435"/>
        <w:gridCol w:w="224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2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 «30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играть в словесную игру «Что купили в магазине?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детей придумывать новое окончание знакомой сказ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краски для раскрашив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зой Ф., Дашей Л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названиях частей суток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 детьми потешки о воде. Прививать навыки следить за чистотой рук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: картинок с изображением продуктов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запросам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 развитие», «Социально-коммуникативное развитие».</w:t>
            </w:r>
          </w:p>
        </w:tc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я слева, справа, посередин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до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называть числительные по порядку, относить последнее число ко всей перечисленной группе. Различать и называть времена года – весна. Закрепить геометрическую фигуру – квадр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глаголы. Проговаривать сложные предложения, регулировать силу голос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работать в команде. Формировать навык общения и взаимодействия ребенка с взрослым и сверстниками.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-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-но-эстетическ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состоянием прир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представление о состояние природы весной (тепло, много зеленой травки, дети легко одеты). Обогащать и активировать словарь. Вызвать радостное переживания от общения с природ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игровую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/и «Птичка в гнездышк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еге врассыпну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мва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умение ходить змейкой (друг за другом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олиной Ф., Аней Л.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быстром бег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ом, что нужно следить за своим внешним видом, чистотой одежды и причёской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машинки, грабли, метелки, куклы.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участвовать в разговоре о пользе дневного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для чтения перед сно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. Мошковская «Магази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</w:t>
            </w:r>
          </w:p>
          <w:p>
            <w:pPr>
              <w:pStyle w:val="Style16"/>
              <w:shd w:fill="FFFFFF" w:val="clear"/>
              <w:spacing w:lineRule="atLeast" w:line="270" w:before="0" w:after="0"/>
              <w:rPr/>
            </w:pPr>
            <w:r>
              <w:rPr/>
              <w:t>для чтения рассказ В. Орлова «Что нельзя купить?»</w:t>
            </w:r>
          </w:p>
          <w:p>
            <w:pPr>
              <w:pStyle w:val="Style16"/>
              <w:shd w:fill="FFFFFF" w:val="clear"/>
              <w:spacing w:lineRule="atLeast" w:line="270" w:before="0" w:after="0"/>
              <w:rPr/>
            </w:pPr>
            <w:r>
              <w:rPr/>
              <w:t>Цель: помочь понять детям, что не все можно купить за деньги</w:t>
            </w:r>
          </w:p>
          <w:p>
            <w:pPr>
              <w:pStyle w:val="Style16"/>
              <w:shd w:fill="FFFFFF" w:val="clear"/>
              <w:spacing w:lineRule="atLeast" w:line="270" w:before="0" w:after="0"/>
              <w:rPr/>
            </w:pPr>
            <w:r>
              <w:rPr/>
              <w:t>Помочь понять детям, что игрушки дорогие;  воспитывать скром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ация сказки: «Реп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примерять на себя роли персонажей, разыгрывать сценки по знакомым сказкам, использовать для этих целей декорац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рсением К., Дашей Л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ямом счете до 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е разговоры с детьми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: книги, счетной игры «Лот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к сказке репка (настольный театр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346"/>
        <w:gridCol w:w="2835"/>
        <w:gridCol w:w="1708"/>
        <w:gridCol w:w="1836"/>
        <w:gridCol w:w="3367"/>
        <w:gridCol w:w="25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7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 «1» ма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краски для раскрашива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играть в словесную игру «Разговор в магазине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детей в соотношений слов с действиями, понимать о чем, в ней говорить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краски для раскрашива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зой Ф., Милной Ф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роизношение звука р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говорить о культуре поведения во время приёма пищ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ая деятельность детей в центрах активности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: раскрасок с изображением продуктов питания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запросам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 «Социально-коммуникативное развитие».</w:t>
            </w:r>
          </w:p>
        </w:tc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агазин мебе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ать детям обобщающее понятие «мебель». Рассказывать о значении каждого предмета. Воспитывать у детей желание помочь по мере возможности, радоваться, когда делаются добрые для других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работать в команде. Формировать навык общения и взаимодействия ребенка с взрослым и сверстниками. 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снегир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глублять и пополнять знания о жизни птиц в зимний период. Вызывать желание заботиться о ни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ревьях появились красногрудые снегири. Рассмотреть и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стройка снежного вал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сгребать снег с помощью лопаток в определенное мес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 игровую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/и «Перелет птиц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лазанье. Развивать двигательную актив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, где спрятан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ориентироваться в пространств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Вовой К., Варей Г.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ыжках в длину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говорить об уважительном отношении к старшим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сказку «Что нельзя купить»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«Магазин игруше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пройденного материала. Развивать воображение, творческое мышлени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ирой А., Алексеем Х., упражняться в названиях одежд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честност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ухаживать за растениями (какие нуждаются в поливе перед выходными днями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47:00Z</dcterms:created>
  <dc:creator>ПК</dc:creator>
  <dc:description/>
  <cp:keywords/>
  <dc:language>en-US</dc:language>
  <cp:lastModifiedBy>Irishka</cp:lastModifiedBy>
  <cp:lastPrinted>2012-10-02T08:07:00Z</cp:lastPrinted>
  <dcterms:modified xsi:type="dcterms:W3CDTF">2015-05-29T16:45:00Z</dcterms:modified>
  <cp:revision>3</cp:revision>
  <dc:subject/>
  <dc:title>Примерная структура  ПЛАНИРОВАНИЯ ВОСПИТАТЕЛЬНО-ОБРАЗОВАТЕЛЬНОЙ РАБОТЫ (на день)</dc:title>
</cp:coreProperties>
</file>