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СОШ» №1 г. Гусь-Хрустальный Владим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 образовательная    программа</w:t>
      </w:r>
    </w:p>
    <w:p>
      <w:pPr>
        <w:pStyle w:val="Normal"/>
        <w:tabs>
          <w:tab w:val="clear" w:pos="708"/>
          <w:tab w:val="left" w:pos="9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кружка по химии «Химия в окружающем мире»</w:t>
      </w:r>
    </w:p>
    <w:p>
      <w:pPr>
        <w:pStyle w:val="Normal"/>
        <w:tabs>
          <w:tab w:val="clear" w:pos="708"/>
          <w:tab w:val="left" w:pos="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работал:</w:t>
      </w:r>
    </w:p>
    <w:p>
      <w:pPr>
        <w:pStyle w:val="Normal"/>
        <w:tabs>
          <w:tab w:val="clear" w:pos="708"/>
          <w:tab w:val="left" w:pos="41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биологии</w:t>
      </w:r>
    </w:p>
    <w:p>
      <w:pPr>
        <w:pStyle w:val="Normal"/>
        <w:tabs>
          <w:tab w:val="clear" w:pos="708"/>
          <w:tab w:val="left" w:pos="4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уненкова С. А.</w:t>
      </w:r>
    </w:p>
    <w:p>
      <w:pPr>
        <w:pStyle w:val="Normal"/>
        <w:tabs>
          <w:tab w:val="clear" w:pos="708"/>
          <w:tab w:val="left" w:pos="41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зраст детей: 14-15 лет</w:t>
      </w:r>
    </w:p>
    <w:p>
      <w:pPr>
        <w:pStyle w:val="Normal"/>
        <w:tabs>
          <w:tab w:val="clear" w:pos="708"/>
          <w:tab w:val="left" w:pos="4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рок реализации: 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Гусь-Хрустальный –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8858" w:leader="none"/>
          <w:tab w:val="right" w:pos="1559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КРУЖКА «Химия в окружающем мир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Цели и задачи химического кружка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знакомить школьников с предметом хим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ознавательные интересы и интеллектуальные способности в процессе проведения химического эксперимента, самостоятельность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учебно-коммуникативные умения;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ормирование умения наблюдать и объяснять химические явления, происходящие в природе, быту, демонстрируемые учителем;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ормировать умение работать с веществами, выполнять несложные химические опыты, соблюдать правила техники безопасности;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спитывать элементы экологической культуры;</w:t>
      </w:r>
    </w:p>
    <w:p>
      <w:pPr>
        <w:pStyle w:val="Heading"/>
        <w:jc w:val="both"/>
        <w:rPr/>
      </w:pPr>
      <w:r>
        <w:rPr>
          <w:sz w:val="24"/>
        </w:rPr>
        <w:t>Занятия рассчитаны для проведения 2 раза в неделю по 40 мин, всего 68 занятия за учебный го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нятий подбиралось следующим образом:</w:t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935" cy="11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интеграция учебного содержания (использование не только химического содержания, но и введение в него элементов биологии, физики, литературы, истории и т.д.);</w:t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частая смена видов деятельности (за 30–40 мин от 3 до 5 раз);</w:t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использование самых разнообразных организационных форм;</w:t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акцент на практические виды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для опытов отобраны знакомые для школьников вещества, применяемые в быту, жизни, что позволяет выявлять и развивать способности учащихся к экспериментированию с веще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отказ от обязательных домашних заданий;</w:t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обеспечение успеха и психологического комфорта каждому члену кружка путем развития его личностных качеств посредством эффективной и интересной для него деятельности, постоянного наблюдения за динамикой его развития и соответствующего поощрения.</w:t>
        <w:br/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граммы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 – 2 ча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знакомство с содержанием курса, изучение специализированной химической посуды и лабораторных принадлежностей, правил мытья и сушки химической посуды, изучение правил по Т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 xml:space="preserve">Ее величество – Химия: кто она и где с ней можно встретиться? Химия – творение природы и рук человека. Химик – преданный и послушный ученик химии. </w:t>
      </w:r>
      <w:r>
        <w:rPr>
          <w:rFonts w:cs="Times New Roman" w:ascii="Times New Roman" w:hAnsi="Times New Roman"/>
          <w:sz w:val="24"/>
          <w:szCs w:val="24"/>
        </w:rPr>
        <w:t>Правила работы в школьной лаборатории. Лабораторная посуда и оборудование. Правила безопасности.</w:t>
      </w:r>
    </w:p>
    <w:p>
      <w:pPr>
        <w:pStyle w:val="Normal"/>
        <w:spacing w:lineRule="auto" w:line="240" w:before="0" w:after="0"/>
        <w:ind w:left="-108" w:right="-9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Демонстрация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-108" w:right="-9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взаимодействие раствора тиосульфата натрия с йодом;</w:t>
      </w:r>
    </w:p>
    <w:p>
      <w:pPr>
        <w:pStyle w:val="Normal"/>
        <w:spacing w:lineRule="auto" w:line="240" w:before="0" w:after="0"/>
        <w:ind w:left="-108" w:right="-9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химический хамелеон;</w:t>
      </w:r>
    </w:p>
    <w:p>
      <w:pPr>
        <w:pStyle w:val="Normal"/>
        <w:spacing w:lineRule="auto" w:line="240" w:before="0" w:after="0"/>
        <w:ind w:left="-108" w:right="-9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химическая рад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№ 1 </w:t>
      </w:r>
      <w:r>
        <w:rPr>
          <w:rFonts w:cs="Times New Roman" w:ascii="Times New Roman" w:hAnsi="Times New Roman"/>
          <w:sz w:val="24"/>
          <w:szCs w:val="24"/>
        </w:rPr>
        <w:t>Лабораторное оборудование и посуда. Изучение строения плам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ия юного химика – 12 ча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знакомство с простейшими химическими явлени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ы. Фенолфталеин. Лакмус. Метилоранж. Изменение цвета в различных средах. Растительные индикато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си. Однородные и неоднородные. Способы разделения. Фильтрование. Хроматографи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кристаллических и аморфных веществах. Способы выращивания кристаллов. 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Физические и химические явления. Признаки химических реакций.</w:t>
      </w:r>
      <w:r>
        <w:rPr>
          <w:i/>
          <w:iCs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воры. Растворенное вещество. Растворитель. Факторы, влияющие на растворение веществ. Способы приготовления растворов. Понятие о массовой доле растворенного вещества. Этапы приготовления раствора. Правила работы с весами и мерным цилиндр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 воздуха. Кислород, его свойства и применение. Получаем кислород. </w:t>
      </w:r>
      <w:r>
        <w:rPr>
          <w:rFonts w:cs="Times New Roman" w:ascii="Times New Roman" w:hAnsi="Times New Roman"/>
          <w:iCs/>
          <w:sz w:val="24"/>
          <w:szCs w:val="24"/>
        </w:rPr>
        <w:t xml:space="preserve">Кислород – источник жизни на Земле. Кислород-невидимка. Как обнаружить кислород? Углекислый газ в воздухе, воде, продуктах пи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Демонстрационный опы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рение свечи на воздух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исление свежей картофельной или яблочной дольки на воздух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лучение углекислого газа из газированного напитка взбалтыванием и сбор газа в воздушны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е окраски индикаторов в различных сред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загрязненной поваренной со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щивание кристаллов поваренной со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химической реакции – выделение газа и изменение запаха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химической реакции – изменение ц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химической реакции – растворение и образование оса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имые и нерастворимые вещества в в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раствора со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учение кислорода из перекиси вод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учение углекислого газа из питьевой соды и лимонной кисл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абораторный опыт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готовление лимон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ашеная известь и  углекислый г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дувание выдыхаемого воздуха в трубку через раствор гашеной изв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аривание капли воды на предметном стекле и обнаружение на поверхности стекла белого нал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ение и сравнение содержания посторонних веществ в разных источниках воды (водопровод, аквариум, река, море, луж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ем Менделеева, или Дом, в котором «живут» химические элементы – 4 ча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знакомство со структурой периодической системы химических элементов Д.И. Менделеева, химическими элемен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ь и деятельность Д.И. Менделеева. История открытия ПЗ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. Молекула. Химический элемент. Знаки химических элементов. ПСХЭ, периоды, группы. Относительная атомная и молекулярная массы. Массовая доля химического элемента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яя химия – 11 час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зучение веществ, используемых в быту; использование знаний химии для приготовления изделий, пищевых продуктов, средств гигиены, косметики в лабораторных условиях.</w:t>
      </w:r>
    </w:p>
    <w:p>
      <w:pPr>
        <w:pStyle w:val="Normal"/>
        <w:spacing w:lineRule="auto" w:line="240" w:before="0" w:after="0"/>
        <w:ind w:left="708" w:hanging="0"/>
        <w:jc w:val="both"/>
        <w:rPr>
          <w:i/>
          <w:i/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компоненты пищи: жиры, белки, углеводы, витамины, соли. Химические элементы, которые образуют пищу.</w:t>
      </w:r>
      <w:r>
        <w:rPr>
          <w:i/>
          <w:iCs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елки, значение и применение.  Белки растительного и животного происхождения. Распознавание белк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Cs/>
          <w:sz w:val="24"/>
          <w:szCs w:val="24"/>
        </w:rPr>
        <w:t>Жиры.  Значение и применение жиров (не только в пище). Польза жиров в питании челове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глеводы = углерод + вода – не все так просто. Сахар – еще не значит «сладкий». Вкус хлеба, вермишели, картошки, леденцов. Как распознать сахар и крахмал?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амины, их роль в процессах жизне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продуктов питания. Пищевые добав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арственные препараты. Домашняя аптечка, ее содержимое. Правила использования и хранения лекарств. Качественные реакции на функциональные групп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товые химикаты, их классификация на основе применения. Правила обращения с препаратами бытовой химии. Отравление бытовыми химикатами (раствор аммиака, уксусная кислота, перманганат калия, бытовой газ, угарный газ, инсектициды, растворители, лакокрасочные материал и т.п.) Оказание первой помощи при отравлениях и ожога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збука химчистки. Техника выведения пятен. Пятновыводители. Удаление жировых пятен, пятен от ягод и фруктов, овощей и соков, пищевых продуктов, крови, краски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косметических средств. рН. Классификация косметических средств: мыло, шампунь, духи, гели, лосьоны и д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патические чернила: назначение, простейшие рецеп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кварельных красок. Правила обращения с 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наружение белков в продуктах питания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наружение углеводов и жиров  в продуктах питания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наружение витаминов в продуктах питания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нализ пищевых проду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одержимое домашней аптеч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дивительные опыты с лекарственными веществ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ыты с бытовыми химика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им пят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им духи с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ные черн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акварельных красок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абораторный опыт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ворачивание белка куриного яйца при нагревании 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орачивание белков молока при добавлении лимонной кислоты, спирта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рашивание спиртового раствора йода крахм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рение рН моющи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лекательная химия для экспериментаторов – 5 ча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ахарная змея. Змеи из лекарств. Реакции окрашивания пламени. Техника проведения опы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фараоновых зм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цветный фейервер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мические водоро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елок и игруш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своению учебного материала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химии среди естественнонаучных дисципл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методы изучения естественных наук: наблюдение, моделирование, эксперим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знаки химических реакций и условия их протек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щества,  наиболее часто используемые человеком в различных областях (быту, медицине, сельском хозяйстве, строительстве, парфюмерии и др.), и экологические последствия их применения. 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умет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ся с лабораторным оборудованием, соблюдать правила техники безопасности при выполнении практических работ и домашнего эксперим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простейшие исследования свойств вещест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метод наблюдения при выполнении различных видов практических зада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ть результаты наблюдений и проведенного эксперим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индивидуально, в парах, группах, используя полученные зн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ладать навыками работы с различными видами источников информации: литературой, средствами Интернета, мультимедийными пособ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Б при работе в химической лаборатор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химического эксперимен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ростейших химических прибор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ительные признаки веществ и  физических тел; физических и химических явл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5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,  наиболее часто используемые человеком в различных областях (быту, медицине, сельском хозяйстве, строительстве, парфюмерии и др.), и экологические последствия их примен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Учащиеся должны уметь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ться с лабораторным оборудованием, соблюдать правила техники безопасности при выполнении практических работ и домашнего эксперимента;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метод наблюдения при выполнении различных видов практических задани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евать вещества, проводить фильтрование и выпаривание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остейшие исследования свойств веществ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ть результаты наблюдений и проведенного эксперимента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бирать способ разделения смесей на основании знаний о различии свойств вещест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водные растворы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кислоты и щёлочи индикаторами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индивидуально, в парах, группах, используя полученные знания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дать навыками работы с различными видами источников информации: литературой, средствами Интернета, мультимедийными пособ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 выполнения практических раб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онные карты по выполнению практических раб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>Оборудование и реактивы: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7513"/>
      </w:tblGrid>
      <w:tr>
        <w:trPr>
          <w:trHeight w:val="399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и реактивы</w:t>
            </w:r>
          </w:p>
        </w:tc>
      </w:tr>
      <w:tr>
        <w:trPr>
          <w:trHeight w:val="613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 «Знакомство с лабораторным оборудованием и реактивами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</w:tr>
      <w:tr>
        <w:trPr>
          <w:trHeight w:val="700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 «Изменение окраски индикаторов в различных средах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кислот, щелочей, стирального порошка, пищевой соды, фенолфталеина, метилового оранжевого, лакмуса; чайная заварка. </w:t>
            </w:r>
          </w:p>
        </w:tc>
      </w:tr>
      <w:tr>
        <w:trPr>
          <w:trHeight w:val="700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 «Очистка загрязненной поваренной соли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ная поваренная соль, химические стаканы, воронка, спиртовка, выпарительная чашка, стеклянная палочка, фильтр.</w:t>
            </w:r>
          </w:p>
        </w:tc>
      </w:tr>
      <w:tr>
        <w:trPr>
          <w:trHeight w:val="893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 «Выращивание кристаллов поваренной соли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енная соль, химические стаканы, стеклянная палочка, нитка, затравка, горячая вода, таблица «Растворимость веществ в воде», глауберова соль</w:t>
            </w:r>
          </w:p>
        </w:tc>
      </w:tr>
      <w:tr>
        <w:trPr>
          <w:trHeight w:val="851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 «Признак химической реакции – выделение газа и изменение запаха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ый опыт  «Приготовление лимонада»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ат натрия, мел, соляная кислота, соль аммония, гидроксид натрия, спиртовка</w:t>
            </w:r>
          </w:p>
        </w:tc>
      </w:tr>
      <w:tr>
        <w:trPr>
          <w:trHeight w:val="565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знак химической реакции – изменение цв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железа, красная и желтая кровяная соль,  роданид калия, сульфат меди, гидроксид аммония</w:t>
            </w:r>
          </w:p>
        </w:tc>
      </w:tr>
      <w:tr>
        <w:trPr>
          <w:trHeight w:val="1409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7«Признак химической реакции – растворение и образование оса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ый  опыт «Гашеная известь + углекислый газ». Продувание выдыхаемого воздуха в трубку через раствор гашеной из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 меди, гидроксид натрия, йодид калия, ацетат свинца, известковая вода, баритовая вода</w:t>
            </w:r>
          </w:p>
        </w:tc>
      </w:tr>
      <w:tr>
        <w:trPr>
          <w:trHeight w:val="565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творимые и нерастворимые вещества в воде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ещества, вода, химические стаканы, стеклянные палочки</w:t>
            </w:r>
          </w:p>
        </w:tc>
      </w:tr>
      <w:tr>
        <w:trPr>
          <w:trHeight w:val="565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раствора со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, разновесы, соль, вода, стаканы, воронка, мерный цилиндр, стеклянная палочка</w:t>
            </w:r>
          </w:p>
        </w:tc>
      </w:tr>
      <w:tr>
        <w:trPr>
          <w:trHeight w:val="1418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Получение кислорода из перекиси водоро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ационный опыт «Горение свечи на воздухе», «Окисление свежей картофельной или яблочной дольки на воздух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раствор перекиси водорода, диоксид марганца, лучинка, спички, свеча</w:t>
            </w:r>
          </w:p>
        </w:tc>
      </w:tr>
      <w:tr>
        <w:trPr>
          <w:trHeight w:val="1418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Получение углекислого газа из питьевой соды и лимонной кислот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ационный опыт «Углекислый газ Лимонада Лимонадыча» – получение углекислого газа из газированного напитка взбалтыванием и сбор газа в воздушный шар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ьевая сода, лимонная кислота, метилоранж, фенолфталеин, газированная вода, воздушный шарик</w:t>
            </w:r>
          </w:p>
        </w:tc>
      </w:tr>
      <w:tr>
        <w:trPr>
          <w:trHeight w:val="1418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ые опыты «Выпаривание капли воды на предметном стекле и обнаружение на поверхности стекла белого налета», «Определение и сравнение содержания посторонних веществ в разных источниках воды (водопровод, аквариум, река, море, лужа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разных источников, предметное стекло (выпарительная чашка), спиртовка, пробиркодержатель</w:t>
            </w:r>
          </w:p>
        </w:tc>
      </w:tr>
      <w:tr>
        <w:trPr>
          <w:trHeight w:val="581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чистка воды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ная вода, химические стаканы, воронка, спиртовка, выпарительная чашка, стеклянная палочка, фильтр.</w:t>
            </w:r>
          </w:p>
        </w:tc>
      </w:tr>
      <w:tr>
        <w:trPr>
          <w:trHeight w:val="1411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бнаружение белков в продуктах 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ый опыт «Сворачивание белка куриного яйца при нагревании», «Сворачивание белков молока при добавлении лимонной кислоты, спирта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 куриного яйца, продукты, содержащие белки, концентрированная азотная кислота, растворы сульфата меди, гидроксида натрия, ацетата  свинца, спиртовка, пробирки</w:t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1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бнаружение углеводов и жиров  в продуктах 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абораторный опы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крашивание спиртового раствора йода крахмалом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, содержащие глюкозу и жиры, раствор глюкозы, сульфата меди, гидроксида натрия, нитрата серебра, гидроксида аммония, спиртовки, пробирки</w:t>
            </w:r>
          </w:p>
        </w:tc>
      </w:tr>
      <w:tr>
        <w:trPr>
          <w:trHeight w:val="569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бнаружение витаминов в продуктах питан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, фруктовые соки, раствор перманганата калия</w:t>
            </w:r>
          </w:p>
        </w:tc>
      </w:tr>
      <w:tr>
        <w:trPr>
          <w:trHeight w:val="1130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Анализ пищевых продуктов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ки  от пищевых продуктов, продукты, концентрированная азотная кислота, растворы сульфата меди, гидроксида натрия, ацетата  свинца, спиртовка, пробирки, нитрата серебра, гидроксида аммония, спиртовки, раствор перманганата калия</w:t>
            </w:r>
          </w:p>
        </w:tc>
      </w:tr>
      <w:tr>
        <w:trPr>
          <w:trHeight w:val="268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Содержимое домашней аптечк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, образцы лекарственных препаратов</w:t>
            </w:r>
          </w:p>
        </w:tc>
      </w:tr>
      <w:tr>
        <w:trPr>
          <w:trHeight w:val="569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Удивительные опыты с лекарственными веществами»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препараты и реактивы для качественного анализа (в зависимости от препаратов)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ы с бытовыми химикатами</w:t>
            </w:r>
            <w:r>
              <w:rPr>
                <w:color w:val="000000"/>
              </w:rPr>
              <w:t>"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химикаты, (реактивы в зависимости от анализируемого препарата)</w:t>
            </w:r>
          </w:p>
        </w:tc>
      </w:tr>
      <w:tr>
        <w:trPr>
          <w:trHeight w:val="568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Выводим пятна"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 тиосульфата натрия, крахмала, лимонной или аскорбиновой кислоты, горячая и холодная вода</w:t>
            </w:r>
          </w:p>
        </w:tc>
      </w:tr>
      <w:tr>
        <w:trPr>
          <w:trHeight w:val="1128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21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им духи сами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опыт «Измерение рН моющих средств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ирки с пробками, спирт этиловый, свежесорванные лепестки розы, сирени, фиалки и т.п., листья тополя, пахучей герани, корки лимона и апельсина, хвоя сосны, ели, пих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 моющих средств, индикаторы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2 «Секретные чернила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раствор йода в йодистом калии и соляной кислоте, раствор крахмала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3 «Получение акварельных красок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алюминия, «цветные» растворы</w:t>
            </w:r>
          </w:p>
        </w:tc>
      </w:tr>
      <w:tr>
        <w:trPr>
          <w:trHeight w:val="571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24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фараоновых змей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, питьевая сода, песок, спирт, дихромат калия, нитрат натрия, дихромат аммония, нитрат аммония, лекарственные препараты</w:t>
            </w:r>
          </w:p>
        </w:tc>
      </w:tr>
      <w:tr>
        <w:trPr>
          <w:trHeight w:val="591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25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цветный фейерверк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аты натрия, лития, калия, кальция, бария, меди, полоски фильтровальной бумаги</w:t>
            </w:r>
          </w:p>
        </w:tc>
      </w:tr>
      <w:tr>
        <w:trPr>
          <w:trHeight w:val="307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26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водоросли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й клей, колбы, кристаллы окрашенных солей</w:t>
            </w:r>
          </w:p>
        </w:tc>
      </w:tr>
      <w:tr>
        <w:trPr>
          <w:trHeight w:val="552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27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елок и игрушек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йная кислота, веточки ели или сосны, нитки, трафареты, насыщенные растворы солей</w:t>
            </w:r>
          </w:p>
        </w:tc>
      </w:tr>
    </w:tbl>
    <w:p>
      <w:pPr>
        <w:pStyle w:val="Normal"/>
        <w:spacing w:before="0" w:after="0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0"/>
        <w:gridCol w:w="632"/>
        <w:gridCol w:w="3119"/>
        <w:gridCol w:w="2410"/>
        <w:gridCol w:w="2409"/>
        <w:gridCol w:w="1985"/>
        <w:gridCol w:w="1559"/>
      </w:tblGrid>
      <w:tr>
        <w:trPr>
          <w:trHeight w:val="55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практические работы, демон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7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– 2 часа</w:t>
            </w:r>
          </w:p>
        </w:tc>
      </w:tr>
      <w:tr>
        <w:trPr>
          <w:trHeight w:val="175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Химия-наука о веществах,  их свойствах и превращениях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Ее величество – Химия: кто она и где с ней можно встретиться? Химия – творение природы и рук человека. Химик – преданный и послушный ученик хим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«химия», «вещество».  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монстрация: </w:t>
            </w:r>
          </w:p>
          <w:p>
            <w:pPr>
              <w:pStyle w:val="Normal"/>
              <w:spacing w:lineRule="auto" w:line="240" w:before="0" w:after="0"/>
              <w:ind w:left="-108" w:right="-9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взаимодействие раствора тиосульфата натрия с йодом;</w:t>
            </w:r>
          </w:p>
          <w:p>
            <w:pPr>
              <w:pStyle w:val="Normal"/>
              <w:spacing w:lineRule="auto" w:line="240" w:before="0" w:after="0"/>
              <w:ind w:left="-108" w:right="-9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химический хамелеон;</w:t>
            </w:r>
          </w:p>
          <w:p>
            <w:pPr>
              <w:pStyle w:val="Normal"/>
              <w:spacing w:lineRule="auto" w:line="240" w:before="0" w:after="0"/>
              <w:ind w:left="-108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химическая радуг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«Химия вокруг нас», диск «Химия.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абораторным оборудовани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в школьной лаборатории. Лабораторная посуда и оборудование. Правила безопас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ТБ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щаться с лабораторной посудой и оборудованием,  оказывать первую медицинскую помощ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 и посуда. Изучение строения пла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«Лабораторное оборуд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едметы домашнего обихода можно использовать в качестве химической посуды</w:t>
            </w:r>
          </w:p>
        </w:tc>
      </w:tr>
      <w:tr>
        <w:trPr>
          <w:trHeight w:val="232" w:hRule="atLeast"/>
          <w:cantSplit w:val="true"/>
        </w:trPr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юного химика – 12 часов</w:t>
            </w:r>
          </w:p>
        </w:tc>
      </w:tr>
      <w:tr>
        <w:trPr>
          <w:trHeight w:val="122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онятие об индикатор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. Фенолфталеин. Лакмус. Метилоранж. Изменение цвета в различных средах. Растительные индикато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представление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ндикаторах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 среды с помощью индика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менение окраски индикаторов в различных сред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растительных индикат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раст.индика-торы и проверить реакцию среды различных жидкостей</w:t>
            </w:r>
          </w:p>
        </w:tc>
      </w:tr>
      <w:tr>
        <w:trPr>
          <w:trHeight w:val="195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ind w:right="-108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Способы разделения смесей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ind w:right="-10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. Однородные и неоднородные. Способы разделения. Фильтрование. Хроматограф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представление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зличии чистого вещества и смеси, способах разделения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льтрование, выпар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чистка загрязненной поваренной сол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еофильм, эл.ди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смеси красителей хроматографией</w:t>
            </w:r>
          </w:p>
        </w:tc>
      </w:tr>
      <w:tr>
        <w:trPr>
          <w:trHeight w:val="225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нятие о кристаллах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ристаллических и аморфных веществах. Способы выращивания кристал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представление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ристаллических и аморфных веществах, способах выращивания кристаллов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цесс выращивания крист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ращивание кристаллов поваренной сол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з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стить кристалл сахара, медного купороса</w:t>
            </w:r>
          </w:p>
        </w:tc>
      </w:tr>
      <w:tr>
        <w:trPr>
          <w:trHeight w:val="382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онятие о химических реакциях.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явления. Признаки химических реакций.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умелого определения запаха вещества. Взаимодействие пищевой соды с лимонной и уксусной кислотами и образование углекислого газа как признак химической реакции. Следы углекислого газа в хлебе, блинах, сыре, лимона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ие физических явлений от химических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еактивами, определять запах ве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знак химической реакции – выделение газа и изменение запаха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ый опы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Приготовление лимона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, ди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пыт «Гашение соды лимонной кислотой»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изнаки химической реакции – изменение цв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нение цвета твердого вещества и жидкости (раствора) при взаимодействии его с другим веществом или при нагревании; изменение окраски индикатора (вытяжка сока ягод) при действии кислоты и соды. Демонстрация растворения и изменения окраски безводного сульфата меди в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имическую реак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знак химической реакции – изменение цв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химической реакции – образование и растворение оса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химической реакции – образование и растворение оса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имическую реак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знак химической реакции – растворение и образование оса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ый  опы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Гашеная известь + углекислый газ». Продувание выдыхаемого воздуха в трубку через раствор гашеной из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нятие о раствор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. Растворенное вещество. Растворитель. Факторы, влияющие на растворение веществ. Способы приготовления раство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представление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створах, способах их приготовления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створимость веществ, готовить раство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творимые и нерастворимые вещества в в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вещества на растворимость в воде</w:t>
            </w:r>
          </w:p>
        </w:tc>
      </w:tr>
      <w:tr>
        <w:trPr>
          <w:trHeight w:val="137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иготовление раствора массо -объемным способ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ассовой доле растворенного вещества. Этапы приготовления раствора. Правила работы с весами и мерным цилиндр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представление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ассовой доле растворенного вещества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массу (объем) компонентов, работать с весами, мерным цилиндром, проводить процесс раство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раствора со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войства и применение кислор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воздуха. Кислород, его свойства и применение. Получаем кисло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ислород – источник жизни на Земле. Кислород-невидимка. Как обнаружить кислор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оздух – это смесь газов; свойства и области применения кислорода.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кислород и доказывать его налич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монстрационный опы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Горение свечи на воздухе», «Окисление свежей картофельной или яблочной дольки на воздух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1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Получение кислорода из перекиси водор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с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 Свойства и применение углекислого га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глекислый газ в воздухе, воде, продуктах пит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 «ионы», «химическая связь»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тип хим.связи в соединен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монстрационный опы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Углекислый газ Лимонада Лимонадыча» – получение углекислого газа из газированного напитка взбалтыванием и сбор газа в воздушный ша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1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Получение углекислого газа из питьевой соды и лимонной кислот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с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2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 Чудесная жидкость – вода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28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йства воды.  Агрегатное состояние воды при обычных условиях. Вода в природе. Круговорот воды. Разновидности воды: пресная, соленая, минеральная, питьевая, морская, речна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простейший анализ воды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ать воду от примесей отстаиванием или фильтрова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ые опыт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Выпаривание капли воды на предметном стекле и обнаружение на поверхности стекла белого налета», «Определение и сравнение содержания посторонних веществ в разных источниках воды (водопровод, аквариум, река, море, лужа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, ди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200"/>
              <w:ind w:right="-109" w:first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чистка загрязненной в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загрязненной воды: фильтрование, выпаривание, дистилляция. Обеззараживание в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ать воду от примесей отстаиванием или фильтрова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чистка в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ем Менделеева, или Дом, в котором «живут» химические элементы – 4 часа</w:t>
            </w:r>
          </w:p>
        </w:tc>
      </w:tr>
      <w:tr>
        <w:trPr>
          <w:trHeight w:val="154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Жизнь и деятельность Д.И. Менделее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деятельность Д.И. Менделеева. История открытия ПЗ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представление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ериодическом законе.</w:t>
            </w:r>
          </w:p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трет Д.И. Менделеева, презентация, фильм, ПСХ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20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  Понятие о химическом элемент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. Молекула. Химический элемент. Знаки химических элементов. ПСХЭ, периоды, групп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ходить химические элементы в таблице Д.И. Менделеева по знакам или названиям, номерам порядковым, групп, пери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элем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СХЭ, загадки об элем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загадки, шарады и т.п. о химических элементах</w:t>
            </w:r>
          </w:p>
        </w:tc>
      </w:tr>
      <w:tr>
        <w:trPr>
          <w:trHeight w:val="126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48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Относительная атомная и молекулярная мас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ая атомная и молекулярная масс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по таблице относительную атомную массу, вычислять относительную молекулярную масс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СХЭ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200"/>
              <w:ind w:firstLine="1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Решение задач с использованием понятия  «Массовая доля химического элемент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химического эле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массовую долю химического элемен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СХ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химия – 10 часов</w:t>
            </w:r>
          </w:p>
        </w:tc>
      </w:tr>
      <w:tr>
        <w:trPr>
          <w:trHeight w:val="29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сновные компоненты пищи.  Белк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компоненты пищи: жиры, белки, углеводы, витамины, соли. Химические элементы, которые образуют пищу.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лки, значение и применение.  Белки растительного и животного происхождения. Распознавание бел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компоненты пищи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1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бнаружение белков в продуктах 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ый опы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Сворачивание белка куриного яйца при нагревании», «Сворачивание белков молока при добавлении лимонной кислоты, спирта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з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 Основные компоненты пищи.  Жиры и углеводы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ие продукты питания содержат жиры? Значение и применение жиров (не только в пище). Польза жиров в питани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глеводы = углерод + вода – не все так просто. Сахар – еще не значит «сладкий». Вкус хлеба, вермишели, картошки, леденцов. Как распознать сахар и крахма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ять оксиды и водородные соединения,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зывать оксиды,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тип оксид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1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бнаружение углеводов и жиров  в продуктах пит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ый опы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крашивание спиртового раствора йода крахмал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 Основные компоненты пищи.  Витамин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, их роль в процессах жизне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оли витаминов, правилах их применения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1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бнаружение витаминов в продуктах 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продуктов пит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одуктов питания. Пищевые доба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стейший анализ продуктов пи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1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Анализ пищевых продук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з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этикетки от продуктов питания</w:t>
            </w:r>
          </w:p>
        </w:tc>
      </w:tr>
      <w:tr>
        <w:trPr>
          <w:trHeight w:val="10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200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онятие о лекарственных препарат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препараты. Домашняя аптечка, ее содержимое. Правила использования и хранения лекар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одержимом домашней аптечки, правилах хранения и применения лекарст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1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Содержимое домашней апте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содержимое домашней аптечки</w:t>
            </w:r>
          </w:p>
        </w:tc>
      </w:tr>
      <w:tr>
        <w:trPr>
          <w:trHeight w:val="139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Удивительны опыты с лекарственными веществ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акции на функциональные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ачественных реакциях на лекарственные препар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1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Удивительные опыты с лекарственными веществ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з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ытовыми химикат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ытовые химикаты, их классификация на основе применения. Правила обращения с препаратами бытовой химии. Отравление бытовыми химикатами (раствор аммиака, уксусная кислота, перманганат калия, бытовой газ, угарный газ, инсектициды, растворители, лакокрасочные материал и т.п.) Оказание первой помощи при отравлениях и ожог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бращения с препаратами бытовой химии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ывать первую помощь при ожогах, отравл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19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ы с бытовыми химикатами</w:t>
            </w:r>
            <w:r>
              <w:rPr>
                <w:color w:val="000000"/>
              </w:rPr>
              <w:t>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з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правила хранения препаратов бытовой химии</w:t>
            </w:r>
          </w:p>
        </w:tc>
      </w:tr>
      <w:tr>
        <w:trPr>
          <w:trHeight w:val="162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збука химчистк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бука химчистки. Техника выведения пятен. Пятновыводители. Удаление жировых пятен, пятен от ягод и фруктов, овощей и соков, пищевых продуктов, крови, краски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дал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ировых пятен, пятен от ягод и фруктов, овощей и соков, пищевых продуктов, крови, краски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20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одим пятна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з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осметическими средств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редств. рН. Классификация косметических средств: мыло, шампунь, духи, гели, лосьоны и др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дал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ировых пятен, пятен от ягод и фруктов, овощей и соков, пищевых продуктов, крови, краски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21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им духи сами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бораторный опы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Измерение рН моющих сред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зентац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ь состав моющих средств с помощью растительных индикаторов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Понятие о симпатических чернил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патические чернила: назначение, простейшие рецеп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остейших рецептах приготовления чернил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22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ретные чернила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Состав акварельных крас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кварельных красок. Правила обращения с н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оставе акварельных красок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23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акварельных красок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кательная химия для экспериментаторов – 5 часов</w:t>
            </w:r>
          </w:p>
        </w:tc>
      </w:tr>
      <w:tr>
        <w:trPr>
          <w:trHeight w:val="77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Изготовление фараоновых зм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ая змея. Змеи из лекар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бращения с реактивами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щаться с лабораторной посудой и оборудова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24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фараоновых змей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Знакомство с реакциями окрашивания пламе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окрашивания пламени. Техника проведения опыт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25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цветный фейерверк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Водоросли в колб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роведения опы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26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водоросли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 Химический новый го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роведения опт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27 </w:t>
            </w:r>
            <w:r>
              <w:rPr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химических елок и игрушек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Итоговое занятие «Ее величество Химия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работы кружка. Анкетир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75" w:firstLine="27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3975" w:firstLine="27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3975" w:firstLine="27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3975" w:firstLine="27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3975" w:firstLine="27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3975" w:firstLine="27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3975" w:firstLine="27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6807" w:firstLine="27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6807" w:firstLine="27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6807" w:firstLine="27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6807" w:firstLine="27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6807" w:firstLine="27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6807" w:firstLine="27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И К  ПРАКТИЧЕСКИМ РАБОТ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строения пламени свеч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 эксперимента: </w:t>
      </w:r>
      <w:r>
        <w:rPr>
          <w:rFonts w:cs="Times New Roman" w:ascii="Times New Roman" w:hAnsi="Times New Roman"/>
          <w:sz w:val="24"/>
          <w:szCs w:val="24"/>
        </w:rPr>
        <w:t xml:space="preserve"> изучить строение пламени свеч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 xml:space="preserve"> Свеча, спи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од работы:</w:t>
      </w:r>
      <w:r>
        <w:rPr>
          <w:rFonts w:cs="Times New Roman" w:ascii="Times New Roman" w:hAnsi="Times New Roman"/>
          <w:sz w:val="24"/>
          <w:szCs w:val="24"/>
        </w:rPr>
        <w:t xml:space="preserve">  Зажги свечу, внимательно рассмотри строение пламени свечи,  выделив в нем три части: верхнюю, среднюю и нижнюю. Внеси по очереди в каждую часть пламени незажженную спичку и отметь через сколько секунд она загорится. Сделай выводы о температуре каждой часть пла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рисуй строение пламени и запиши сделанные тобой выв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роматография – способ разделения однородных окрашенных смес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 эксперимента: </w:t>
      </w:r>
      <w:r>
        <w:rPr>
          <w:rFonts w:cs="Times New Roman" w:ascii="Times New Roman" w:hAnsi="Times New Roman"/>
          <w:sz w:val="24"/>
          <w:szCs w:val="24"/>
        </w:rPr>
        <w:t xml:space="preserve">  опробовать способ бумажной хроматографи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 xml:space="preserve"> кусок фильтровальной бумаги, черни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од работ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1 способ</w:t>
      </w:r>
      <w:r>
        <w:rPr>
          <w:rFonts w:cs="Times New Roman" w:ascii="Times New Roman" w:hAnsi="Times New Roman"/>
          <w:sz w:val="24"/>
          <w:szCs w:val="24"/>
        </w:rPr>
        <w:t>. Возьми кусок фильтровальной бумаги (можно воспользоваться промокашкой) и капни в его центр одну каплю чернил. Когда жидкость впитается бумагой, в центр пятна прибавь одну каплю воды. Повторяй эту операцию до тех пор, пока центр пятна станет бесцветны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2 способ</w:t>
      </w:r>
      <w:r>
        <w:rPr>
          <w:rFonts w:cs="Times New Roman" w:ascii="Times New Roman" w:hAnsi="Times New Roman"/>
          <w:sz w:val="24"/>
          <w:szCs w:val="24"/>
        </w:rPr>
        <w:t>. На полоске фильтровальной бумаги поставь точки фломастерами разного цвета на одной линии с одного края. Опусти этот край фильтровальной бумаги в воду или в слабый раствор уксусной кислоты. Через некоторое время можешь наблюдать за разделением состава крас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зультаты эксперимента зарисуй в тетради и сделай выв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учение кислорода из перекиси водорода, доказательство его налич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 эксперимента</w:t>
      </w:r>
      <w:r>
        <w:rPr>
          <w:rFonts w:cs="Times New Roman" w:ascii="Times New Roman" w:hAnsi="Times New Roman"/>
          <w:sz w:val="24"/>
          <w:szCs w:val="24"/>
        </w:rPr>
        <w:t>:  получить кислород из перекиси водорода, доказать его наличие, действие катализат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 xml:space="preserve"> перекись водорода аптечная или таблетка гидроперита, диоксид марганца, лучинка, свеча, сырой картофел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од работы:</w:t>
      </w:r>
      <w:r>
        <w:rPr>
          <w:rFonts w:cs="Times New Roman" w:ascii="Times New Roman" w:hAnsi="Times New Roman"/>
          <w:sz w:val="24"/>
          <w:szCs w:val="24"/>
        </w:rPr>
        <w:t xml:space="preserve">  Налей раствор перекиси водорода в стакан.  Если нет аптечной перекиси водорода, то можно растворить в воде таблетку гидроперита применяемого для окраски волос. Зажги лучинку от пламени свечи, после того, как она загорится быстрыми движениями потуши  яркое пламя, чтобы лучинка тлела и поднеси к жидкости (не дотрагивайся до нее лучинкой). Внеси в  перекись водорода на кончике ножа кристаллики марганцовки, которая является катализатором разложения перекиси водорода, и вновь проверь наличие кислорода тлеющей лучинкой. Повтори опыт, внеся в перекись водорода кусочек очищенного сырого картофеля, в котором содержится биологический катализат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рзание воды в стеклянной бутыл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 эксперимента: </w:t>
      </w:r>
      <w:r>
        <w:rPr>
          <w:rFonts w:cs="Times New Roman" w:ascii="Times New Roman" w:hAnsi="Times New Roman"/>
          <w:sz w:val="24"/>
          <w:szCs w:val="24"/>
        </w:rPr>
        <w:t xml:space="preserve"> наблюдать расширение воды при замерзан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 xml:space="preserve"> стеклянная бутылка с пробкой, в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од работы:</w:t>
      </w:r>
      <w:r>
        <w:rPr>
          <w:rFonts w:cs="Times New Roman" w:ascii="Times New Roman" w:hAnsi="Times New Roman"/>
          <w:sz w:val="24"/>
          <w:szCs w:val="24"/>
        </w:rPr>
        <w:t xml:space="preserve">  налейте полную бутылку воды, плотно закройте ее пробкой и вынесите на  балкон при  низкой температуре воздух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Чтобы осколки бутылки не остались на балконе,  поместите бутылку в пакет или заверните в ткан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ращивание кристалл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Цель эксперимента: </w:t>
      </w:r>
      <w:r>
        <w:rPr>
          <w:rFonts w:cs="Times New Roman" w:ascii="Times New Roman" w:hAnsi="Times New Roman"/>
          <w:sz w:val="24"/>
          <w:szCs w:val="24"/>
        </w:rPr>
        <w:t xml:space="preserve"> выращивание кристал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 xml:space="preserve"> чистые банки (стаканы), карандаш, нитки; вода, поваренная соль, медный купорос, калийная и натриевая серитра или любые квасц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од работы:</w:t>
      </w:r>
      <w:r>
        <w:rPr>
          <w:rFonts w:cs="Times New Roman" w:ascii="Times New Roman" w:hAnsi="Times New Roman"/>
          <w:sz w:val="24"/>
          <w:szCs w:val="24"/>
        </w:rPr>
        <w:t xml:space="preserve">  Сначала приготовьте насыщенный раствор выбранной вами соли. В банку с горячей, но не кипящей водой насыпьте порциями соль и размешивайте до полного растворения. Как только соль перестанет растворяться, это значит, что при данной температуре раствор насыщ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ученный раствор лучше профильтровать, так как там могут находиться примеси, которые будут мешать нормальному протеканию процесса кристаллизации. Воронку перед фильтрованием ополосните кипят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асть раствора слейте в другую банку. Сверху положите карандаш, вокруг которого обмотана нитка  (можно к нитке привесить затравку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ити через некоторое время образуется друза кристаллов. Если хотите вырастить один кристалл, то выберите самый правильный, а остальные осторожно счистите с нити, обсушите оставшийся кристалл. Подогрейте раствор и добавьте в него примерно столько же исходного вещества, какая масса кристаллов выпала, раствор вновь станет насыщенным. Опустите  в полученный раствор оставленный вами кристалл на нитке. Данную операцию можно проводить несколько ра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результаты эксперимента.</w:t>
      </w:r>
    </w:p>
    <w:p>
      <w:pPr>
        <w:pStyle w:val="Normal"/>
        <w:spacing w:before="0" w:after="0"/>
        <w:ind w:left="5103" w:firstLine="27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5103" w:firstLine="27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5103" w:firstLine="27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5103" w:firstLine="27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 для уч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тамонова И.Г., Сагайдачная В.В. практические работы с исследованием лекарственных препаратов и средств бытовой химии.// Химия в школе.- 2002.-№ 9. с. 73-8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аженова О.Ю. Пресс-конференция "Неорганические соединения в нашей жизни"// Химия в школе.-2005.-№ 3.-с. 67-7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бриелян О.С. Химия. 9 класс. - М.: Дрофа, 2000-20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бриелян О.С., Лысова Г.Г. Химия. 11 класс.- М.: Дрофа, 20001-20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внер В.Н. Практикум-обобщение по курсу органической химии.// Химия в школе.-1999.- № 3.- с. 58-6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оссе Э., Вайсмантель Х. Химия для любознательных. – Л.: Химия, 198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ьских Г.Ю. Элективный курс "Химия в быту".// Химия в школе. -2005.-№ 5.- с. 25-2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верюхина Т.В. Старые опыты с новым содержанием. // Химия в школе.-1999.- № 3.- с. 64-7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йкова С.И. Факультативный курс "Химия и пища".// Химия в школе.-2005.- № 5.- с. 28-2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ковишин Л.А. химические опыты с лекарственными веществами. // Химия в школе.-2004.-№ 9.-С. 61-65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ind w:left="851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 для учащих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5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для детей. Химия. М.: Аванта +, 200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5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чугина Г.В. Повторяем химию на примерах из повседневной жизни: Сборник заданий для старшеклассников и абитуриентов с решениями и ответами. М.: АРКТИ, 200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5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издание. Виртуальная химическая лаборатор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5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учебник «Химия. 8—9». Урок 15.Приложение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bookmarkStart w:id="0" w:name="_PictureBullets"/>
      <w:bookmarkEnd w:id="0"/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5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3"/>
        </w:tabs>
        <w:ind w:left="1563" w:hanging="42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59:00Z</dcterms:created>
  <dc:creator>Елена</dc:creator>
  <dc:description/>
  <cp:keywords/>
  <dc:language>en-US</dc:language>
  <cp:lastModifiedBy>Lenovo</cp:lastModifiedBy>
  <dcterms:modified xsi:type="dcterms:W3CDTF">2015-01-15T13:57:00Z</dcterms:modified>
  <cp:revision>4</cp:revision>
  <dc:subject/>
  <dc:title/>
</cp:coreProperties>
</file>