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гра-соревнова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"В волшебном мире слов"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(Войницкая Т.А., учитель русского языка и литературы высшей категории, МОУ Школа № 162 Кировского района г.о. Самара)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 игр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интереса учащихся к предмету, обобщение знаний по теме «Лексика», воспитание чувства коллективизма, обучение культуре работы в группе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Ход игры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тупительное слово учителя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С русским языком можно творить чудеса. Нет ничего такого в жизни и в нашем сознании, что нельзя было бы передать русским словом. Звучание музыки, спектральный блеск красок, игру света, шум и тень садов, неясность сна, тяжкое громыхание грозы, детский шепот и шорох морского гравия. Нет таких звуков, красок, образов и мыслей - сложных и простых, - для которых не нашлось бы в нашем языке точного выражения».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.Паустовский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всего в русском языке есть великое множество хороших слов и названий. В процессе сегодняшней игры, я думаю, мы в этом не раз убедимс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 нашей игры, которая называется «В волшебном мире слов» - повторить и обобщить знания по одному из интереснейших разделов русского языка — «Лексике».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left="1416" w:firstLine="708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«В урочный день,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 урочный час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ы снова рады видеть вас —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Веселых и находчивых друзей  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ерите в руки карандаш,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ы начинаем вечер наш,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адитесь поскорей.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усть кому-то повезет,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 кому-то нет...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не нравится вопрос,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не сходится ответ,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Но все ж....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ерите в руки карандаш,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ы начинаем вечер наш».</w:t>
      </w:r>
    </w:p>
    <w:p>
      <w:pPr>
        <w:pStyle w:val="Normal"/>
        <w:shd w:fill="FFFFFF" w:val="clear"/>
        <w:autoSpaceDE w:val="false"/>
        <w:ind w:left="3261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равствуйте, дорогие друзья! В нашем состязании принимают участие 2 команды. Итак, скрестим шпаги находчивости, знаний и умений. Пусть победит сильнейший. Команды, прошу вас выйти и поприветствовать друг друг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я команда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  <w:tab/>
        <w:t>«Мы веселые ребята,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не любим мы скучать,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 удовольствием мы с вами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В КВН будем играть»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2-я коман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tab/>
        <w:t>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Мы отвечаем дружно 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здесь сомнений нет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егодня будет дружба</w:t>
      </w:r>
    </w:p>
    <w:p>
      <w:pPr>
        <w:pStyle w:val="Normal"/>
        <w:ind w:left="708"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ладычицей побед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я коман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tab/>
        <w:t>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пусть острей кипит борьба,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ильней соревнование,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Успех решает не судьба,</w:t>
      </w:r>
    </w:p>
    <w:p>
      <w:pPr>
        <w:pStyle w:val="Normal"/>
        <w:shd w:fill="FFFFFF" w:val="clear"/>
        <w:autoSpaceDE w:val="false"/>
        <w:ind w:left="1416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А только наши знания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2-я коман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tab/>
        <w:t>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соревнуясь вместе с вами,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ы останемся друзьями.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усть борьба кипит сильней,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наша дружба крепче с ней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е команд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поют песню о КВ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а мотив песни "Улыбка" В. Шаинского):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«Любит КВН наш дружный класс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объявит заседание сейчас.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от болельщики, а вот жюри.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уть к победе труден, что ни говори».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Припев: </w:t>
      </w:r>
    </w:p>
    <w:p>
      <w:pPr>
        <w:pStyle w:val="Normal"/>
        <w:shd w:fill="FFFFFF" w:val="clear"/>
        <w:autoSpaceDE w:val="false"/>
        <w:ind w:left="1416" w:firstLine="708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«Нам доверено с тобой 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овести удачно бой, 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Чтоб находчивость и знания проверить. 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Ты велик, родной язык, 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Ты богат, родной язык, 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Ты наш друг, и в это все мы будем верить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анды приветствуют жюри и вручают им эмблемы с надписью:</w:t>
      </w:r>
    </w:p>
    <w:p>
      <w:pPr>
        <w:pStyle w:val="Normal"/>
        <w:shd w:fill="FFFFFF" w:val="clear"/>
        <w:autoSpaceDE w:val="false"/>
        <w:ind w:left="212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«Вам и слава, и почет! </w:t>
      </w:r>
    </w:p>
    <w:p>
      <w:pPr>
        <w:pStyle w:val="Normal"/>
        <w:shd w:fill="FFFFFF" w:val="clear"/>
        <w:autoSpaceDE w:val="false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се мы любим точный счет!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Болельщики:</w:t>
      </w:r>
    </w:p>
    <w:p>
      <w:pPr>
        <w:pStyle w:val="Normal"/>
        <w:shd w:fill="FFFFFF" w:val="clear"/>
        <w:autoSpaceDE w:val="false"/>
        <w:ind w:left="1416" w:firstLine="708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«За команду мы «болели»! </w:t>
      </w:r>
    </w:p>
    <w:p>
      <w:pPr>
        <w:pStyle w:val="Normal"/>
        <w:shd w:fill="FFFFFF" w:val="clear"/>
        <w:autoSpaceDE w:val="false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 помочь друзьям сумели!»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. Представление команд («Виктория», «Знайки», «Дружба»)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приветствие;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) газеты; (газета «В волшебном мире слов»)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 эмблемы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 Игра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змин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пиграф зашифрован, в нем видны только половинки букв. Попробуйте прочитать зашифрованную здесь русскую народную пословицу, она станет сегодня девизом нашей игры. (Приложение №1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смекалка в каждом деле поможет) - 1 бал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После угадыв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Итак, знания, смекалка и немного удачи - вот ваши главные помощники в сегодняшней игре»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нкурс «Следствие ведут знатоки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ждой команде я задаю по 2 вопроса. За каждый правильный ответ - 1 балл)</w:t>
      </w:r>
    </w:p>
    <w:p>
      <w:pPr>
        <w:pStyle w:val="Normal"/>
        <w:ind w:left="70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Культура Древней Греции оставила неизгладимый след в истории человечества. Сохранился он и в нашем языке. Мы пользуемся греческими научными терминами, многие из нас носят греческие имена: Алексей – защитник, Макар – счастливый. Иной раз на нашем столе бывает кушанье, название которого восходит к греческому и означает, что отведать его, это испытать настоящее удовольствие, даже счастье. Назовите это блюдо.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акаро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ind w:left="70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Слово «полигон» по-гречески означает многоугольник. Изобразите как выглядит в плане здание американского Пентагона.</w:t>
      </w:r>
    </w:p>
    <w:p>
      <w:pPr>
        <w:pStyle w:val="Normal"/>
        <w:ind w:left="70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В «Руслане и Людмиле» читаем:</w:t>
      </w:r>
    </w:p>
    <w:p>
      <w:pPr>
        <w:pStyle w:val="Normal"/>
        <w:ind w:left="709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>Но между тем, какой позор</w:t>
      </w:r>
    </w:p>
    <w:p>
      <w:pPr>
        <w:pStyle w:val="Normal"/>
        <w:ind w:left="709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>Являет Киев осажденный</w:t>
      </w:r>
    </w:p>
    <w:p>
      <w:pPr>
        <w:pStyle w:val="Normal"/>
        <w:ind w:left="70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лишком ли суров А.С. Пушкин? Ведь речь идет о несчастье – почему же позор?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рели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ind w:left="70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Князя Олега прозвали Вещим, потому что ему ведома была всякая весть. А почему известного сказочного героя прозвали Кощеем?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 слова «кост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ind w:left="70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Испания… Яркое солнце, бой быков… Как далеко это все от нас. Однако, входя в свою квартиру, каждый из нас непременно проходит через такое место, которое могло бы напомнить ему об Испании и ее экзотических традициях. Что это за место?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орид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ind w:left="70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 В узбекском языке глаго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кур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чает «сохнуть». Какое существительное, образованное от него, заимствовано из узбекского языка русским и как приблизительно его можно перевести.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урага – сушеные абрикосы без косточ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Фраз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— переверты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(Приложение №2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пробуйте каждое слово заменить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нтонимо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жно контекстуальным, и прочитать загаданные фразы. (Ответы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лнечный круг, небо вокруг; сильнее кошки зверя нет; с песней весело шагать по просторам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Художник понял все буквально»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попросили художников организовать небольшую выставку картин. Наши художники постарались и выполнили заказ к сроку. Но то ли волнения, то ли от незнания кое-что напутал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кажи, что художники изобразили на картинах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фразеологизмы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фразеологизмы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художники поняли и изобразили фразеологизмы? (буквально, в прямом смысле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мените фразеологические оборот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инонимическими выражени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по 2 выражения команде):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лдат стоял на час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находился в карауле, охраня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ее посадили под зам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заперли закрыл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у нее на сердце лежал кам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испытывала тяжелое чувство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 головой ушел в кни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целиком, полностью погрузился в чтение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идел на шее у от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был на иждивении, обременял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ел в калош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попал в неловкое положе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«Переводчик»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) Замените все слова в предложениях, кроме служебных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синонимами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(Приложение №3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Переведите ст./славянские по происхождению слова на современный русский язык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(Приложение №4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омашне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ейчас мы с вами совершим небольшую экскурсию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музей слов и названий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мы так говорим? (на этот вопрос ответит история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й ящик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пезный вид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козыре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ские сирот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ы в воду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са праздновать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куда эти названия? (вы начали изучать географию. Знаете теперь названия всех частей света. А каково происхождение этих названий?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я (это слово возникло от финикийского асу (восход), так назывались все страны к востоку от Средиземного моря). Впервые название Азия встречается в поэмах Гомер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вропа (от греческого </w:t>
      </w:r>
      <w:r>
        <w:rPr>
          <w:rFonts w:cs="Times New Roman" w:ascii="Times New Roman" w:hAnsi="Times New Roman"/>
          <w:sz w:val="24"/>
          <w:szCs w:val="24"/>
          <w:lang w:val="en-US"/>
        </w:rPr>
        <w:t>Erebus</w:t>
      </w:r>
      <w:r>
        <w:rPr>
          <w:rFonts w:cs="Times New Roman" w:ascii="Times New Roman" w:hAnsi="Times New Roman"/>
          <w:sz w:val="24"/>
          <w:szCs w:val="24"/>
        </w:rPr>
        <w:t xml:space="preserve"> (закат, мрак), страна, где заходит солнце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 (название это появилось у римлян, которые воспроизводили его от племени афри, жившего вокруг древнего Карфаген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стралия (от латинского </w:t>
      </w:r>
      <w:r>
        <w:rPr>
          <w:rFonts w:cs="Times New Roman" w:ascii="Times New Roman" w:hAnsi="Times New Roman"/>
          <w:sz w:val="24"/>
          <w:szCs w:val="24"/>
          <w:lang w:val="en-US"/>
        </w:rPr>
        <w:t>ter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stralis</w:t>
      </w:r>
      <w:r>
        <w:rPr>
          <w:rFonts w:cs="Times New Roman" w:ascii="Times New Roman" w:hAnsi="Times New Roman"/>
          <w:sz w:val="24"/>
          <w:szCs w:val="24"/>
        </w:rPr>
        <w:t xml:space="preserve"> – южная земля. Исследователь Флиндерс после своего путешествия в 1800-1803 гг. предложил название Австралия, и оно закрепилось за этим материком, который ранее назывался Новой Голландией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 (называется так по имени Америго Веспуччи, который первым из европейцев вступил на землю вновь открытого материка в 1499 г. И позже описал подробно  Новый Свет. Колумб, которому приписывается открытие Америки, на самом материке не был, он открыл по существу только Антильские острова, находящиеся у берегов Америки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арктида (шестой по счету материк, открыт русскими мореплавателями Лазаревым и Беллинсгаузеном в начале 19 века. Антарктида расположена в области Южного полюса. Название означает буквально «земля, противоположная Арктике». Арктикой же называется область Северного полюса (от лат. </w:t>
      </w:r>
      <w:r>
        <w:rPr>
          <w:rFonts w:cs="Times New Roman" w:ascii="Times New Roman" w:hAnsi="Times New Roman"/>
          <w:sz w:val="24"/>
          <w:szCs w:val="24"/>
          <w:lang w:val="en-US"/>
        </w:rPr>
        <w:t>arktos</w:t>
      </w:r>
      <w:r>
        <w:rPr>
          <w:rFonts w:cs="Times New Roman" w:ascii="Times New Roman" w:hAnsi="Times New Roman"/>
          <w:sz w:val="24"/>
          <w:szCs w:val="24"/>
        </w:rPr>
        <w:t xml:space="preserve"> – север, ночь)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Слушаем выступления коман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 домашнее задание - 3 балл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онкурс капитанов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гадайте ребу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изображение какого-либ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лова ил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ри помощи комбинации букв, рисунков, цифр). 0,5 балла за каждый разгаданный ребус. (Приложение №5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"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Эрудит"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ъясните разницу в значении слов, составив словосочетания - Как называются такие слова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(парони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(Приложение №6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ажду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ру слов -1 балл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а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палиндромы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(перевертыши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иложение №7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анные тексты вместо точек вставьте существующие палиндромы — 3 балл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орректор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ли истолкованы значения этих слов и сочетаний? Если неправильно, 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чем кроется причина ошибок? (по 0.5 баллов за словосочетание) Слова употреблены здесь в переносном значении, а толкование дано по прямому значению с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екрасный п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"паркет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ать по шап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 - "умело распорядиться дефицитным товаром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ложить на себя ру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"исходное положение в гимнастике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ать дуб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"выполнить план лесозаготовок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 все до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"время летних отпуск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едвежий уг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"место обитания медведя"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йдите лишнее слово. Отредактируйте предложения. (по 1 баллу за правильный ответ)</w:t>
      </w:r>
    </w:p>
    <w:p>
      <w:pPr>
        <w:pStyle w:val="Normal"/>
        <w:shd w:fill="FFFFFF" w:val="clear"/>
        <w:autoSpaceDE w:val="false"/>
        <w:ind w:left="709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 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льчик ушиб колено ноги.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ть кораблю преградил ледяной айсберг.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написал свою автобиографию.</w:t>
      </w:r>
    </w:p>
    <w:p>
      <w:pPr>
        <w:pStyle w:val="Normal"/>
        <w:shd w:fill="FFFFFF" w:val="clear"/>
        <w:autoSpaceDE w:val="false"/>
        <w:ind w:left="709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  <w:tab/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ъезжая к станции, у меня слетела шляпа.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оя на крыльце, мимо меня проехали сани.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нувшись домой, начался дождь.</w:t>
      </w:r>
    </w:p>
    <w:p>
      <w:pPr>
        <w:pStyle w:val="Normal"/>
        <w:ind w:left="709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душка присел на пенек, собиравший грибы. </w:t>
      </w:r>
    </w:p>
    <w:p>
      <w:pPr>
        <w:pStyle w:val="Normal"/>
        <w:ind w:left="1416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астух увидел наш костер, заночевавший в горах. </w:t>
      </w:r>
    </w:p>
    <w:p>
      <w:pPr>
        <w:pStyle w:val="Normal"/>
        <w:ind w:left="1416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няемая лодка волнами неслась к берегу.</w:t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еселый футболист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ие буквы и цифры составляют его фигуру? (9 букв и 6 цифр) (Приложение №8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одведение итогов. Вручение призов.</w:t>
      </w:r>
    </w:p>
    <w:p>
      <w:pPr>
        <w:sectPr>
          <w:type w:val="nextPage"/>
          <w:pgSz w:w="11906" w:h="16838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50325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032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 №2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Лунный квадрат, земля посередин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Слабее мышки человек есть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Без стихотворения грустно стоять в закутк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Доктор прописал пациенту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инъекци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Разъяренная вьюга замел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тропин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Караульный спрятался от ливня под кровлей зда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ланит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чело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вы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десниц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шуйц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перст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пясть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 №4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 xml:space="preserve">рамена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риз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тризн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тать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пете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кущ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116"/>
          <w:szCs w:val="116"/>
        </w:rPr>
      </w:pPr>
      <w:r>
        <w:rPr>
          <w:rFonts w:eastAsia="Times New Roman" w:cs="Times New Roman" w:ascii="Times New Roman" w:hAnsi="Times New Roman"/>
          <w:b/>
          <w:color w:val="000000"/>
          <w:sz w:val="116"/>
          <w:szCs w:val="116"/>
        </w:rPr>
        <w:t>вепрь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drawing>
          <wp:inline distT="0" distB="0" distL="0" distR="0">
            <wp:extent cx="5716270" cy="791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4981575" cy="744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6042025" cy="598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598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4478655" cy="862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5233670" cy="6821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5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28075" cy="5361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807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6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5495</wp:posOffset>
                </wp:positionH>
                <wp:positionV relativeFrom="paragraph">
                  <wp:posOffset>-635</wp:posOffset>
                </wp:positionV>
                <wp:extent cx="90805" cy="81089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0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1.85pt;margin-top:-0.05pt;width:7.1pt;height:6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 xml:space="preserve">дождевой 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>дождливый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090</wp:posOffset>
                </wp:positionH>
                <wp:positionV relativeFrom="paragraph">
                  <wp:posOffset>355600</wp:posOffset>
                </wp:positionV>
                <wp:extent cx="90805" cy="81089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0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28pt;width:7.1pt;height:6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 xml:space="preserve">сытый 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>сытный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090</wp:posOffset>
                </wp:positionH>
                <wp:positionV relativeFrom="paragraph">
                  <wp:posOffset>371475</wp:posOffset>
                </wp:positionV>
                <wp:extent cx="90805" cy="810895"/>
                <wp:effectExtent l="635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0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29.25pt;width:7.1pt;height:6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>описка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>отписка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7090</wp:posOffset>
                </wp:positionH>
                <wp:positionV relativeFrom="paragraph">
                  <wp:posOffset>372745</wp:posOffset>
                </wp:positionV>
                <wp:extent cx="90805" cy="810895"/>
                <wp:effectExtent l="63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0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29.35pt;width:7.1pt;height:6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 xml:space="preserve">опечатать 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>отпечатать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090</wp:posOffset>
                </wp:positionH>
                <wp:positionV relativeFrom="paragraph">
                  <wp:posOffset>369570</wp:posOffset>
                </wp:positionV>
                <wp:extent cx="90805" cy="81089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0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29.1pt;width:7.1pt;height:6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 xml:space="preserve">отчетный 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>отчетливый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090</wp:posOffset>
                </wp:positionH>
                <wp:positionV relativeFrom="paragraph">
                  <wp:posOffset>26670</wp:posOffset>
                </wp:positionV>
                <wp:extent cx="90805" cy="810895"/>
                <wp:effectExtent l="635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0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2.1pt;width:7.1pt;height:6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 xml:space="preserve">адресат </w:t>
      </w:r>
    </w:p>
    <w:p>
      <w:pPr>
        <w:pStyle w:val="Normal"/>
        <w:shd w:fill="FFFFFF" w:val="clear"/>
        <w:autoSpaceDE w:val="false"/>
        <w:ind w:left="3544" w:hanging="0"/>
        <w:rPr>
          <w:rFonts w:ascii="Times New Roman" w:hAnsi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>адресант</w:t>
      </w:r>
    </w:p>
    <w:p>
      <w:pPr>
        <w:pStyle w:val="Normal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</w:r>
    </w:p>
    <w:p>
      <w:pPr>
        <w:pStyle w:val="Normal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6300</wp:posOffset>
                </wp:positionH>
                <wp:positionV relativeFrom="paragraph">
                  <wp:posOffset>53340</wp:posOffset>
                </wp:positionV>
                <wp:extent cx="90805" cy="810895"/>
                <wp:effectExtent l="1270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0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pt;margin-top:4.2pt;width:7.1pt;height:6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 xml:space="preserve">поступок </w:t>
      </w:r>
    </w:p>
    <w:p>
      <w:pPr>
        <w:pStyle w:val="Normal"/>
        <w:ind w:left="35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  <w:t>проступок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7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«Сторожем на колхозном огороде был старый ..., бывший донской .... От дождя он сделал соломенный ..., возле которого на грядках рос .... Сторож пригласил нас к себе на баштан и угостил арбуз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аньше на этом бугре,—рассказывал он,—зерновые сеяли, а новый председатель по-другому дело повёл, решил арбузы и дыни тут садить, и теперь от них немалый ... колхоз им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слышался ... копыт. Это был председатель верхом на лошади. — Эй, старина,— окликнул он сторожа.— К утру отбери-ка сотни две арбузов получше, шефам своим на завод свезём. Они ведь наш ... на запчасти для машин быстро выполнили, вот мы их и отблагодарим».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8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22850" cy="60953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45:00Z</dcterms:created>
  <dc:creator>Алексей</dc:creator>
  <dc:description/>
  <cp:keywords/>
  <dc:language>en-US</dc:language>
  <cp:lastModifiedBy>Алексей</cp:lastModifiedBy>
  <cp:lastPrinted>2011-01-13T09:13:00Z</cp:lastPrinted>
  <dcterms:modified xsi:type="dcterms:W3CDTF">2015-09-10T17:34:00Z</dcterms:modified>
  <cp:revision>8</cp:revision>
  <dc:subject/>
  <dc:title/>
</cp:coreProperties>
</file>