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ГИПЕРАКТИВНЫЕ ДЕТ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ой из особенностей взаимодействия педагогов с гиперактивными детьми является тот факт, что поставить диагноз в случае подобных нарушений у ребенка может только врач, тогда как выявлять это достаточно размытое по форме проявлений нарушение  зачастую приходится  именно педагогу школьного или дошкольного учреждения. Поэтому будет разумно начать данную статью с определения этого нарушения, данного Мониной Г.Н. в своей книге по работе с детьми с дефицитом вниман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омплекс отклонений в развитии ребенка: невнимательность, отвлекаемость, импульсивность в социальном поведении и интеллектуальной деятельности, повышенная активность при нормальном уровне интеллектуального развития. Первые признаки гиперактивности могут, наблюдаются в возрасте до 7 лет. Причинами возникновения гиперактивности могут быть органические поражения центральной нервной системы (нейроинфекции, интоксикации, черепно-мозговые травмы), генетические факторы, приводящие к дисфункции нейромедиаторных систем мозга и нарушениям регуляции активного внимания и тормозящего контроля.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ab/>
        <w:t>Особенно важно для педагога иметь четкое представление о симптомах данного нарушения в случае, если ребенок не посещал дошкольное учреждение, а воспитывался дома. Как правило, в дошкольных учреждениях воспитатели обращают внимание родителей на трудности адаптации ребенка в детском саду и некоторые особенности его поведения в группе. Даже если родители не прислушаются к замечаниям воспитателя, трудности ребенка уже не будут для них неожиданностью при посещении ребенком школы. Понимание родителями замечаний педагогов и  их обеспокоенность некоторыми проблемами, возникающими при обучении ребенка очень важно, так как постоянное взаимодействие их с педагогом во время обучения школьника с диагнозом «гиперактивность» это залог успешного результата.  При домашнем воспитании гиперактивность зачастую воспринимается родителями или как проявление особенностей характера ребенка, или же как проявление недостатков воспитания, и, следовательно, решается неправильными методами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ab/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Своевременное и правильное выявление синдрома гиперактивности у ребенка, тем более важно, что для его облегчения в современном мире очень успешно применяется медикаментозное лечение. Именно на основании диагноза поставленного врачом, начинается комплексное взаимодействие педагога, родителей и психолога, чье присутствие в жизни школьника с гиперактивностью также необходимо. </w:t>
      </w:r>
    </w:p>
    <w:p>
      <w:pPr>
        <w:pStyle w:val="Style15"/>
        <w:jc w:val="both"/>
        <w:rPr/>
      </w:pPr>
      <w:r>
        <w:rPr>
          <w:bCs/>
          <w:iCs/>
        </w:rPr>
        <w:tab/>
        <w:t>И хотя основным помощником ребенка с подобным диагнозом должен стать врач, задача педагога, в классе которого обучается гиперактивный ученик, не сводится исключительно к выявлению симптомов этого нарушения. Существуют рекомендации, выполняя которые (а также компилируя их на основании собственного опыта) педагог может поспособствовать не только успешному обучению ребенка, но и его социальной адаптации</w:t>
      </w:r>
    </w:p>
    <w:p>
      <w:pPr>
        <w:pStyle w:val="Style15"/>
        <w:jc w:val="both"/>
        <w:rPr/>
      </w:pPr>
      <w:r>
        <w:rPr>
          <w:bCs/>
          <w:iCs/>
        </w:rPr>
        <w:t xml:space="preserve">- </w:t>
      </w:r>
      <w:r>
        <w:rPr/>
        <w:t xml:space="preserve">работу с гиперактивным ребенком строить индивидуально, при этом основное внимание уделять отвлекаемости и слабой организации деятельности; </w:t>
      </w:r>
    </w:p>
    <w:p>
      <w:pPr>
        <w:pStyle w:val="Style15"/>
        <w:jc w:val="both"/>
        <w:rPr/>
      </w:pPr>
      <w:r>
        <w:rPr/>
        <w:t xml:space="preserve">- по возможности игнорировать вызывающие поступки ребенка с синдромом дефицита внимания и поощрять его хорошее поведение; </w:t>
      </w:r>
    </w:p>
    <w:p>
      <w:pPr>
        <w:pStyle w:val="Style15"/>
        <w:jc w:val="both"/>
        <w:rPr/>
      </w:pPr>
      <w:r>
        <w:rPr/>
        <w:t xml:space="preserve">- во время урока ограничить до минимума отвлекающие факторы. Этому может способствовать, в частности, оптимальный выбор места за партой для гиперактивного ребенка – в центре класса напротив доски; </w:t>
      </w:r>
    </w:p>
    <w:p>
      <w:pPr>
        <w:pStyle w:val="Style15"/>
        <w:jc w:val="both"/>
        <w:rPr/>
      </w:pPr>
      <w:r>
        <w:rPr/>
        <w:t xml:space="preserve">- предоставлять ребенку возможность быстро обращаться за помощью к учителю в случаях затруднения; </w:t>
      </w:r>
    </w:p>
    <w:p>
      <w:pPr>
        <w:pStyle w:val="Style15"/>
        <w:jc w:val="both"/>
        <w:rPr/>
      </w:pPr>
      <w:r>
        <w:rPr/>
        <w:t xml:space="preserve">- учебные занятия строить по четко распланированному, стереотипному распорядку; </w:t>
      </w:r>
    </w:p>
    <w:p>
      <w:pPr>
        <w:pStyle w:val="Style15"/>
        <w:jc w:val="both"/>
        <w:rPr/>
      </w:pPr>
      <w:r>
        <w:rPr/>
        <w:t xml:space="preserve">- научить гиперактивного ребенка пользоваться специальным дневником или календарем; </w:t>
      </w:r>
    </w:p>
    <w:p>
      <w:pPr>
        <w:pStyle w:val="Style15"/>
        <w:jc w:val="both"/>
        <w:rPr/>
      </w:pPr>
      <w:r>
        <w:rPr/>
        <w:t xml:space="preserve">- задания, предлагаемые на уроке, писать на доске; </w:t>
      </w:r>
    </w:p>
    <w:p>
      <w:pPr>
        <w:pStyle w:val="Style15"/>
        <w:jc w:val="both"/>
        <w:rPr/>
      </w:pPr>
      <w:r>
        <w:rPr/>
        <w:t xml:space="preserve">- на определенный отрезок времени давать только одно задание; </w:t>
      </w:r>
    </w:p>
    <w:p>
      <w:pPr>
        <w:pStyle w:val="Style15"/>
        <w:jc w:val="both"/>
        <w:rPr/>
      </w:pPr>
      <w:r>
        <w:rPr/>
        <w:t xml:space="preserve">- дозировать ученику выполнение большого задания, предлагать его в виде последовательных частей и периодически контролировать ход работы над каждой из частей, внося необходимые коррективы; </w:t>
      </w:r>
    </w:p>
    <w:p>
      <w:pPr>
        <w:pStyle w:val="Style15"/>
        <w:jc w:val="both"/>
        <w:rPr/>
      </w:pPr>
      <w:r>
        <w:rPr/>
        <w:t xml:space="preserve">- во время учебного дня предусматривать возможности для двигательной разрядки: занятия физическим трудом. 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ab/>
        <w:t>И хотя выполнить подобные рекомендации педагогу в условиях общеобразовательной школы не так-то просто, как кажется на первый взгляд, сделать это просто необходимо. Гиперактивный ребенок, став школьником попадает в замкнутую среду класса, в которой процесс обучения четко регламентирован. А в силу своих особенностей ученик с симптомами гиперактивности может стать постоянным источником  нарушения этого процесса, что неизбежно негативно скажется на остальных учениках и общей успеваемости класса. Поэтому педагогу разумно будет потратить некоторое количество дополнительных усилий для адаптации ученика с гиперактивностью к общеобразовательному процессу обучения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Николаева Елена Николаевна, учитель начальных классов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ГБОУ лицея 488 Выбогского района г. Санкт - Петербург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2:34:00Z</dcterms:created>
  <dc:creator>Александра</dc:creator>
  <dc:description/>
  <dc:language>en-US</dc:language>
  <cp:lastModifiedBy>USER</cp:lastModifiedBy>
  <dcterms:modified xsi:type="dcterms:W3CDTF">2015-09-10T12:34:00Z</dcterms:modified>
  <cp:revision>2</cp:revision>
  <dc:subject/>
  <dc:title/>
</cp:coreProperties>
</file>