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sz w:val="32"/>
          <w:szCs w:val="32"/>
        </w:rPr>
        <w:t xml:space="preserve">     </w:t>
      </w:r>
      <w:r>
        <w:rPr>
          <w:rFonts w:cs="Times New Roman" w:ascii="Times New Roman" w:hAnsi="Times New Roman"/>
        </w:rPr>
        <w:t xml:space="preserve">Я думаю, начать нужно с благодарности за то, что мы сейчас живы. Ведь живем мы благодаря им, благодаря всем солдатам, которые отдали свою жизнь за будущее своей Родины, благодаря Ветеранам, которые пережили все, и до сих пор со слезами на глазах рассказывают своим внукам и правнукам те страшные четыре года, когда люди не жили, а пытались выжить, находясь в вечном страхе за своих родных и за себя.  Когда в любую минуту ты мог лишиться самого близкого человека. Когда и представить не можешь, что будет завтра. Когда боишься просто лечь спать, не зная, проснешься или нет. Спасибо Вам. </w:t>
      </w:r>
    </w:p>
    <w:p>
      <w:pPr>
        <w:pStyle w:val="Normal"/>
        <w:rPr/>
      </w:pPr>
      <w:r>
        <w:rPr>
          <w:rFonts w:cs="Times New Roman" w:ascii="Times New Roman" w:hAnsi="Times New Roman"/>
        </w:rPr>
        <w:t xml:space="preserve">     </w:t>
      </w:r>
      <w:r>
        <w:rPr>
          <w:rFonts w:cs="Times New Roman" w:ascii="Times New Roman" w:hAnsi="Times New Roman"/>
        </w:rPr>
        <w:t xml:space="preserve">Субботним вечером 21 июня 1941 года кто-то укладывал детей спать, читая добрые сказки на ночь, кто-то сидел на семейном ужине в уютной атмосфере, кто-то пил чай с пирожными, смотря какой-нибудь хороший фильм, влюбленная пара гуляла по теплым летним  улицам, освященным романтичным светом фонарей, а школьники готовились к скорому выпускному. В общем, все было тихо, спокойно, умиротворенно, без лишней суеты. А тем временем этот роковой час был все ближе и ближе, фашистские войска уже приближались, наступал день, которому суждено было навечно сохраниться в памяти народной. И в четыре часа утра, когда на улицах никого уже не было, когда дома каждый спал в своей мягкой постели и видел прекрасные сны, вдруг предрассветную тишину нарушили резкий свистящий звук и рев моторов. Границу пересекали сотни самолетов. Повсюду мелькали черные кресты и свастика. Одновременно по ту сторону загрохотала артиллерия.  Через мгновение земля содрогнулась от разрывов вражеских снарядов и бомб. Над городом прокатился гром, раскаты которого не прекращались весь день. Приграничные районы заволокло дымом и пылью, во многих местах вспыхнули пожары. Ну что ж, вставай, страна огромная! </w:t>
      </w:r>
    </w:p>
    <w:p>
      <w:pPr>
        <w:pStyle w:val="Normal"/>
        <w:rPr/>
      </w:pPr>
      <w:r>
        <w:rPr>
          <w:rFonts w:cs="Times New Roman" w:ascii="Times New Roman" w:hAnsi="Times New Roman"/>
        </w:rPr>
        <w:t xml:space="preserve">     </w:t>
      </w:r>
      <w:r>
        <w:rPr>
          <w:rFonts w:cs="Times New Roman" w:ascii="Times New Roman" w:hAnsi="Times New Roman"/>
        </w:rPr>
        <w:t>Крики людей, только что проснувшихся от выстрелов, сотни раненых друзей и товарищей, множество убитых спящими – вот каким осталось в памяти это летнее утро 22 июня 1941 года – начало Великой Отечественной войны, что навсегда оставила след в истории каждой семьи. Все люди были в панике и совершенно не знали, что делать. У каждого была надежда, что это все ошибка, и продлиться не более нескольких дней. Но, к сожалению, надежды не оправдались, и война затянулась надолго.</w:t>
      </w:r>
    </w:p>
    <w:p>
      <w:pPr>
        <w:pStyle w:val="Normal"/>
        <w:rPr/>
      </w:pPr>
      <w:r>
        <w:rPr>
          <w:rFonts w:cs="Times New Roman" w:ascii="Times New Roman" w:hAnsi="Times New Roman"/>
        </w:rPr>
        <w:t xml:space="preserve">     </w:t>
      </w:r>
      <w:r>
        <w:rPr>
          <w:rFonts w:cs="Times New Roman" w:ascii="Times New Roman" w:hAnsi="Times New Roman"/>
        </w:rPr>
        <w:t xml:space="preserve">В домах остались только старики и дети, а все мужчины и женщины уходили на фронт, ведь у каждого был долг – защитить свою Родину. Это были годы тяжелых испытаний для нашей страны. Великая Отечественная война оставила множество шрамов в душах людей, как прошедших через нее, так и родившихся после. Нет семьи, которая не потеряла бы мужа, брата, сына. Нет на свете тех слов, которыми можно было бы измерить или оценить количество подвигов на этой войне, и каждый из них заслуживает многого. Разве можно описать подвиги девчонок и мальчишек, умирающих во имя победы и будущей жизни? Разве можно измерить подвиг женщин, добровольно воевавших вместе с мужчинами? </w:t>
      </w:r>
    </w:p>
    <w:p>
      <w:pPr>
        <w:pStyle w:val="Normal"/>
        <w:rPr/>
      </w:pPr>
      <w:r>
        <w:rPr>
          <w:rFonts w:cs="Times New Roman" w:ascii="Times New Roman" w:hAnsi="Times New Roman"/>
        </w:rPr>
        <w:t xml:space="preserve">     </w:t>
      </w:r>
      <w:r>
        <w:rPr>
          <w:rFonts w:cs="Times New Roman" w:ascii="Times New Roman" w:hAnsi="Times New Roman"/>
        </w:rPr>
        <w:t xml:space="preserve">Всех женщин мучило бездействие, они сами мечтали о борьбе. Какое счастье, когда появлялась возможность поучаствовать в какой-нибудь подпольной работе, а не сидеть, сложа руки, и ждать. Они брали на себя огромную ответственность, становясь врачами и медсестрами, смело выходя на поле боя или в партизанские отряды. Конечно, женщины и воспринимали все намного трепетнее, они ведь родились не для того, чтобы убивать. Им жутко было смотреть на то, как издевались над убитыми партизанами, резали на кусочки, словно животных, на множество крови и насилия, на безжалостность к людям, бесчеловечность. Однако женщины были не слабее мужчин, они так же гордо держались и воевали за свою страну. </w:t>
      </w:r>
    </w:p>
    <w:p>
      <w:pPr>
        <w:pStyle w:val="Normal"/>
        <w:rPr/>
      </w:pPr>
      <w:r>
        <w:rPr>
          <w:rFonts w:cs="Times New Roman" w:ascii="Times New Roman" w:hAnsi="Times New Roman"/>
        </w:rPr>
        <w:t xml:space="preserve">     </w:t>
      </w:r>
      <w:r>
        <w:rPr>
          <w:rFonts w:cs="Times New Roman" w:ascii="Times New Roman" w:hAnsi="Times New Roman"/>
        </w:rPr>
        <w:t xml:space="preserve">У людей, родившихся за некоторое время до начала войны, украли детство. Много детей погибло, а кто выжил, натерпелся страха и ужаса. Их вырастила война. Уже в 12 лет дети вставали у станков на заводах, фабриках, работали на стройках. В это время они очень рано взрослели, пережив столько всего, заменяя своим младшим братьям и сестрам погибших родителей. Война воспитала в них недетскую силу духа, смелость, способность к самопожертвованию, к подвигам ради своей Родины, ради победы. Мальчишки шли в военкомат, прибавляя себе несколько лет, и уходили защищать Родину. Многие из них погибали за нее, проходя через мучительные страдания и голод. Дети войны натерпелись от нее не меньше, чем сами бойцы на фронте. Они воевали на-равне со взрослыми в действующей армии и в партизанских отрядах. Некоторые из них даже заслуженно получали боевые ордена и медали. </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В эти страшные годы Россия потеряла много миллионов человек. Кто-то погиб на поле боя, кто-то умер от мучений и голода, а кто-то пропал без вести. Каково же сейчас ветеранам? Многие до сих пор не могут уснуть по ночам после того, что пережили. Представьте, сколько людей убито на их глазах, сколько родных и товарищей. Все, через что им пришлось пройти, теперь видится им, как страшный сон. Забыть такое невозможно, хотя им, наверное, так было бы гораздо лучше.  У них нет радостных и беззаботных воспоминаний о детстве, ведь все их детство – война. И о нашей Великой Победе нужно с благодарностью помнить всегда, а не только 23 февраля и 9 мая. И эта тема ни в коем случае не должна быть никому безразлична, ведь если бы не они, нас бы не было. Спасибо Вам! Спасибо за то, что все это пережили.  Спасибо за отданные жизни ради будущего своей Родины. Спасибо за смелость, отвагу и любовь к нашей стране. Эта победа навсегда останется в наших сердцах.</w:t>
      </w:r>
      <w:bookmarkStart w:id="0" w:name="_GoBack"/>
      <w:bookmarkEnd w:id="0"/>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сецкая Алена </w:t>
      </w:r>
      <w:r>
        <w:rPr>
          <w:rFonts w:cs="Times New Roman" w:ascii="Times New Roman" w:hAnsi="Times New Roman"/>
          <w:lang w:val="en-US"/>
        </w:rPr>
        <w:t>9</w:t>
      </w:r>
      <w:r>
        <w:rPr>
          <w:rFonts w:cs="Times New Roman" w:ascii="Times New Roman" w:hAnsi="Times New Roman"/>
        </w:rPr>
        <w:t xml:space="preserve"> А класс ГБОУ СОШ № 1420</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13:00Z</dcterms:created>
  <dc:creator>Tatyana-sk</dc:creator>
  <dc:description/>
  <cp:keywords/>
  <dc:language>en-US</dc:language>
  <cp:lastModifiedBy>Tatyana-sk</cp:lastModifiedBy>
  <dcterms:modified xsi:type="dcterms:W3CDTF">2015-03-30T14:14:00Z</dcterms:modified>
  <cp:revision>13</cp:revision>
  <dc:subject/>
  <dc:title>Я думаю, начать нужно с благодарности за то, что мы сейчас живы</dc:title>
</cp:coreProperties>
</file>