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спект итогового занятия по познавательному развитию в младшей групп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утешествуем с колобком»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Обобщить знания детей по познавательному развитию за прошедший год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чи: 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крепить знания детей о лесных и домашних животных; о фруктах и овощах; о труде взрослых; о частях суток. Продолжать учить узнавать и обобщать предметы. 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любознательность, кругозор, память, внимание, связную речь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ывать стремление к познанию окружающего мира, бережное отношение к природе. Прививать чувство коллективизм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занят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бята вы любите сказки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егодня к нам в гости пришел ваш любимый герой из сказки, а кто он вы узнаете разгадав загадку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лежалось на окошке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тился по дорожке…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же это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ерно это колобок! </w:t>
      </w:r>
      <w:r>
        <w:rPr>
          <w:rFonts w:cs="Times New Roman" w:ascii="Times New Roman" w:hAnsi="Times New Roman"/>
          <w:i/>
          <w:sz w:val="24"/>
          <w:szCs w:val="24"/>
        </w:rPr>
        <w:t xml:space="preserve">(показ колобка) </w:t>
      </w:r>
      <w:r>
        <w:rPr>
          <w:rFonts w:cs="Times New Roman" w:ascii="Times New Roman" w:hAnsi="Times New Roman"/>
          <w:sz w:val="24"/>
          <w:szCs w:val="24"/>
        </w:rPr>
        <w:t xml:space="preserve">кого же повстречал колобок на своем пути. </w:t>
      </w:r>
      <w:r>
        <w:rPr>
          <w:rFonts w:cs="Times New Roman" w:ascii="Times New Roman" w:hAnsi="Times New Roman"/>
          <w:i/>
          <w:sz w:val="24"/>
          <w:szCs w:val="24"/>
        </w:rPr>
        <w:t>(дети перечисляют зверей).</w:t>
      </w:r>
      <w:r>
        <w:rPr>
          <w:rFonts w:cs="Times New Roman" w:ascii="Times New Roman" w:hAnsi="Times New Roman"/>
          <w:sz w:val="24"/>
          <w:szCs w:val="24"/>
        </w:rPr>
        <w:t xml:space="preserve"> Что случилось в конце сказки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Сегодня мы познакомимся с новой сказкой о колобке, но для этого нам нужно вместе с ним отправиться в путешествие, вы готовы? Тогда слушайте внимательно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л веселый колобок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обок – румяный бок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от бабушки ушел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от дедушки уше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дорожке покатился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устом лесу очутилс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йдемте ребята вместе. Катится колобок по лесу, а навстречу ему заяц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 Я зайка маленький, я зайка серенький! Колобок, колобок, отгадай мою загадку, а не то я тебя съе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Ребята мы поможем колобку? </w:t>
      </w:r>
      <w:r>
        <w:rPr>
          <w:rFonts w:cs="Times New Roman" w:ascii="Times New Roman" w:hAnsi="Times New Roman"/>
          <w:i/>
          <w:sz w:val="24"/>
          <w:szCs w:val="24"/>
        </w:rPr>
        <w:t>(да!)</w:t>
      </w:r>
      <w:r>
        <w:rPr>
          <w:rFonts w:cs="Times New Roman" w:ascii="Times New Roman" w:hAnsi="Times New Roman"/>
          <w:sz w:val="24"/>
          <w:szCs w:val="24"/>
        </w:rPr>
        <w:t xml:space="preserve"> Тогда слушайте загадк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- Я очень люблю  овощи и фрукты, потому что в них очень много витаминов, но я совсем запутался и не могу их разделить. Помогите мне разложить фрукты в вазу, а овощи в корзину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гра «Раздели фрукты и ягод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(По корзинкам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тится колобок дальше, а там его уже волк поджидает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Я – сердитый Волк, Волк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Я зубами щелк, щел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лк, почему ты такой грустный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- Колобок, колобок, никто со мной не дружит, и играть не хочет, животных в лесу много, но они меня боятся Скучно мне одному в лесу, грустн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 грусти волк, давай мы тебе поможем! Ребята посмотрите, сколько животных на полянке, скажите, как называются животные, которые живут с человеком? А как называются животные, живущие в лесу? Помогите их расселить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Игра «Рассели животных»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(Домашних животных нужно разместить возле дома, а диких на полянке в «лесу»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тился, катился колобок и устал, надо отдохнуть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изминут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катился колобок дальше, а навстречу ему Медведь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Я Мишка косолапый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 лесу хожу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Шишки собираю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 в карман клад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 Колобок, колобок, посмотри, как много разных предметов на картинках, а как их назвать одним словом я не знаю, ты мне поможешь?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гра «Назови одним словом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(Классификация предметов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лобок покатился дальше, а навстречу ему бежит лис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олобочек мой дружочек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а тобой бежать нет моч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олобок, колобок, я тебя съем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 ешь меня, я тебе песенку спо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i/>
          <w:sz w:val="24"/>
          <w:szCs w:val="24"/>
        </w:rPr>
        <w:t xml:space="preserve"> Не надо мне песенку петь, ты лучше помоги мне решить загадку. Я бы очень хотела стать медсестрой, но не знаю, что мне для этого над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Хорошо лиса, сейчас мы с ребятами поиграем в игру, и ты сразу все поймешь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гра «Угадай профессию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(настольная игр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 Спасибо колобок, я все поняла. За это я тебя отпущ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ебята и мне пора возвращаться к бабушке и дедушке, спасибо вам за путешестви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тог занятия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13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313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13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13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13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13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13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13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13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13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13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13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13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13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13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13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амоанализ занятия по познавательному развитию детей в младшей групп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утешествуем с колобком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Обобщить знания детей по познавательному развитию за прошедший год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чи: 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крепить знания детей о лесных и домашних животных; о фруктах и овощах; о труде взрослых; о частях суток. Продолжать учить узнавать и обобщать предметы. 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любознательность, кругозор, память, внимание, связную речь.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ывать стремление к познанию окружающего мира, бережное отношение к природе. Прививать чувство коллективизма.</w:t>
      </w:r>
    </w:p>
    <w:p>
      <w:pPr>
        <w:pStyle w:val="Normal"/>
        <w:tabs>
          <w:tab w:val="clear" w:pos="708"/>
          <w:tab w:val="left" w:pos="3045" w:leader="none"/>
        </w:tabs>
        <w:spacing w:before="0" w:after="0"/>
        <w:ind w:left="-567"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360" w:hanging="0"/>
        <w:rPr/>
      </w:pPr>
      <w:r>
        <w:rPr>
          <w:rFonts w:cs="Calibri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Чтобы реализовать поставленные задачи я использовала на занятии традиционную групповую форму организации работы. </w:t>
      </w:r>
    </w:p>
    <w:p>
      <w:pPr>
        <w:pStyle w:val="Normal"/>
        <w:tabs>
          <w:tab w:val="clear" w:pos="708"/>
          <w:tab w:val="left" w:pos="3045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п занятия – закрепление и творческое применение, состоит из следующих этапов:</w:t>
      </w:r>
    </w:p>
    <w:p>
      <w:pPr>
        <w:pStyle w:val="Normal"/>
        <w:tabs>
          <w:tab w:val="clear" w:pos="708"/>
          <w:tab w:val="left" w:pos="3045" w:leader="none"/>
        </w:tabs>
        <w:spacing w:before="0" w:after="0"/>
        <w:ind w:left="-567"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ганизационный этап. На данном этапе я использовала метод словесной передачи информации и слухового восприятия: предложила детям разгадать загадку о колобке.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тивационно – целевой этап содержал краткую беседу о том, чем мы будем заниматься.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закрепления ранее полученных знаний я применила методы стимулирования и мотивации:</w:t>
      </w:r>
    </w:p>
    <w:p>
      <w:pPr>
        <w:pStyle w:val="Style15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Познавательный метод. Это выполнение творческих заданий, выполнение заданий на смекалку;</w:t>
      </w:r>
    </w:p>
    <w:p>
      <w:pPr>
        <w:pStyle w:val="Style15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оциальный. Это создание ситуации взаимопомощи, заинтересованность в результате своей работы.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моциональный метод. На протяжении всего занятия старалась поддерживать интерес детей и благоприятную атмосферу, поощряла детей.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флексия. На данном этапе был подведен итог занятия.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 контроля: устный, фронтальный;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ротяжении всего занятия дети активно отвечали на все вопросы, участвовали в конкурсах.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135" w:leader="none"/>
        </w:tabs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14:30:00Z</dcterms:created>
  <dc:creator>админ</dc:creator>
  <dc:description/>
  <cp:keywords/>
  <dc:language>en-US</dc:language>
  <cp:lastModifiedBy>админ</cp:lastModifiedBy>
  <dcterms:modified xsi:type="dcterms:W3CDTF">2014-02-10T17:08:00Z</dcterms:modified>
  <cp:revision>6</cp:revision>
  <dc:subject/>
  <dc:title/>
</cp:coreProperties>
</file>