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Календарный план группы компенсирующей направленности</w:t>
      </w:r>
    </w:p>
    <w:p>
      <w:pPr>
        <w:pStyle w:val="Normal"/>
        <w:spacing w:lineRule="auto" w:line="240"/>
        <w:ind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05"/>
        <w:gridCol w:w="2957"/>
        <w:gridCol w:w="2957"/>
        <w:gridCol w:w="29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н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Непосредственно</w:t>
            </w:r>
            <w:r>
              <w:rPr>
                <w:szCs w:val="24"/>
                <w:lang w:val="en-US"/>
              </w:rPr>
              <w:t>-</w:t>
            </w:r>
            <w:r>
              <w:rPr>
                <w:b/>
                <w:szCs w:val="24"/>
              </w:rPr>
              <w:t>образовательная деятельность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Совместн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Прогул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Индивидуальная деятельность</w:t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4 неделя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недельник 1.12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нятие 1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Ознакомление с окружающим миром (обучение грамоте)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Тема: звуковой диктант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овторить изученные звуки, закреплять умение выполнять звуковой анализ слов, составлять предложения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Занятие 2. Физкультур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Занятие 3. Художественная деятельность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Лепка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>(1, 3 неделя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4"/>
              </w:rPr>
              <w:t>Тема: «Елкины игрушки – шишки, мишки и хлопушки» 1 зан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Цель:</w:t>
            </w:r>
            <w:r>
              <w:rPr>
                <w:szCs w:val="24"/>
              </w:rPr>
              <w:t xml:space="preserve"> Учить детей создавать образы животных, игрушек, бытовых предметов: лепить из соленого теста скульптурным способом или вырезать формочкой для выпечки; показать новый способ оформления лепных фигурок – оборачивания фольгой, яркими фантиками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своение материала для лепки (замешивание соленого теста, экспериментирование и спонтанная лепка).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ем и осмотр детей.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  <w:t>Утренняя гимнастика, закаливающие мероприятия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Утро радостных встреч – беседа о том, как провели выходные  дни.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Что интересного, запоминающего происходило? Предложить детям рассказать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Беседа о предстоящем празднике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ссматривание коллекций фантиков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доровье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ма: </w:t>
            </w:r>
            <w:r>
              <w:rPr>
                <w:szCs w:val="24"/>
              </w:rPr>
              <w:t>«О ценности здорового образа жизни»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szCs w:val="24"/>
              </w:rPr>
              <w:t xml:space="preserve"> закреплять  знания и умения, направленные на оздоровление, укрепления своего здоровья; формировать осознанную потребность в физическом здоровье, пониманию сущности здорового образа жизни.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.И. </w:t>
            </w:r>
            <w:r>
              <w:rPr>
                <w:szCs w:val="24"/>
              </w:rPr>
              <w:t>«Малыши-крепыши»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  <w:shd w:fill="FFFFFF" w:val="clear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</w:rPr>
              <w:t>учит детей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color w:val="000000"/>
                <w:szCs w:val="24"/>
                <w:shd w:fill="FFFFFF" w:val="clear"/>
              </w:rPr>
              <w:t>дошкольного возраста как вести здоровый образ жизн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Ч.Х.Л. </w:t>
            </w:r>
            <w:r>
              <w:rPr>
                <w:szCs w:val="24"/>
              </w:rPr>
              <w:t>Р.н.с. в обработке А.Толстого «Царевна-лягушк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rStyle w:val="4"/>
                <w:sz w:val="24"/>
              </w:rPr>
              <w:t xml:space="preserve"> развитие творческих способностей ребенка, усиление его познавательной активности, для самораскрытия, саморазвития личност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5" w:leader="none"/>
                <w:tab w:val="left" w:pos="1976" w:leader="none"/>
                <w:tab w:val="center" w:pos="5140" w:leader="none"/>
              </w:tabs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 xml:space="preserve">Д.И. </w:t>
            </w:r>
            <w:r>
              <w:rPr>
                <w:szCs w:val="24"/>
              </w:rPr>
              <w:t xml:space="preserve">«Расшифруй рисунок»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szCs w:val="24"/>
              </w:rPr>
              <w:t xml:space="preserve"> определить образ буквы и назвать звук который она обозначает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в творческих столах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Книжная больниц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оспитывать бережное и аккуратное отношение к книг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Cs w:val="24"/>
              </w:rPr>
              <w:t>Наблюдение за сезонными изменениями</w:t>
            </w:r>
            <w:r>
              <w:rPr>
                <w:szCs w:val="24"/>
              </w:rPr>
              <w:t>: формировать представления об изменениях в природе в начале зимы (ночь становится длиннее, а день убывает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Трудовая деятельность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Засыпка корней деревьев снегом: воспитывать желание оказывать помощь живым объектам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одвижные игры: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«Не сбей флажок»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iCs/>
                <w:szCs w:val="24"/>
              </w:rPr>
              <w:t>Цель: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учить ходить змейкой между предметами, не сбивая их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овторить изученные буквы. (Софья, Аси, Платон, Радмир)</w:t>
            </w:r>
          </w:p>
          <w:p>
            <w:pPr>
              <w:pStyle w:val="Style7"/>
              <w:spacing w:lineRule="auto" w:line="240" w:before="280" w:after="280"/>
              <w:ind w:left="0" w:hanging="0"/>
              <w:contextualSpacing/>
              <w:rPr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ндивидуальная работа</w:t>
            </w:r>
            <w:r>
              <w:rPr>
                <w:szCs w:val="24"/>
              </w:rPr>
              <w:t>. Работа с логопедическими тетрадями. (Саша С, Аня, Максим К, Максим Н</w:t>
            </w:r>
            <w:r>
              <w:rPr>
                <w:b/>
                <w:szCs w:val="24"/>
              </w:rPr>
              <w:t>.)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Style7"/>
              <w:spacing w:lineRule="auto" w:line="240" w:before="280" w:after="280"/>
              <w:ind w:left="0" w:hanging="0"/>
              <w:contextualSpacing/>
              <w:rPr>
                <w:szCs w:val="24"/>
              </w:rPr>
            </w:pPr>
            <w:r>
              <w:rPr>
                <w:b/>
                <w:bCs/>
                <w:szCs w:val="24"/>
              </w:rPr>
              <w:t>Индивидуальная работа. Р</w:t>
            </w:r>
            <w:r>
              <w:rPr>
                <w:szCs w:val="24"/>
              </w:rPr>
              <w:t>азвитие движений - обучать самостраховке при выполнении движений на соблюдение равновесия (Андрей, Марк, Анастасия)</w:t>
            </w:r>
          </w:p>
          <w:p>
            <w:pPr>
              <w:pStyle w:val="Style7"/>
              <w:spacing w:lineRule="auto" w:line="240" w:before="280" w:after="280"/>
              <w:ind w:left="0" w:hanging="0"/>
              <w:contextualSpacing/>
              <w:rPr/>
            </w:pPr>
            <w:r>
              <w:rPr>
                <w:b/>
                <w:bCs/>
                <w:szCs w:val="24"/>
              </w:rPr>
              <w:t>Индивидуальная работа. П</w:t>
            </w:r>
            <w:r>
              <w:rPr>
                <w:bCs/>
                <w:szCs w:val="24"/>
              </w:rPr>
              <w:t>овторить счет от 1 до 10 (Радмир, Саша С., Марк, Никита, Алексей, Азамат)</w:t>
            </w:r>
          </w:p>
          <w:p>
            <w:pPr>
              <w:pStyle w:val="Style7"/>
              <w:spacing w:lineRule="auto" w:line="240" w:before="0" w:after="0"/>
              <w:ind w:left="0" w:hanging="0"/>
              <w:contextualSpacing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ндивидуальная работа. </w:t>
            </w:r>
            <w:r>
              <w:rPr>
                <w:bCs/>
                <w:szCs w:val="24"/>
              </w:rPr>
              <w:t>Развивать мелкую моторику рук при лепке елочнцх игрушек (Степан, Саша С.)</w:t>
            </w:r>
          </w:p>
        </w:tc>
      </w:tr>
      <w:tr>
        <w:trPr>
          <w:trHeight w:val="16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торник 2.1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Занятие 1. ФЭМП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ема: «Ломаная линия её длина»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</w:rPr>
              <w:t>Цель:</w:t>
            </w:r>
            <w:r>
              <w:rPr/>
              <w:t xml:space="preserve"> познакомить детей с ломаной линией; формировать умение чертить ломаные линии с помощью линейки.  сравнивать длины отрезков;  развивать  мышление,  слуховое восприятие, воображение,  моторику пальцев рук, речь; воспитывать умение сотрудничать, помогать друг другу в работе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Занятие 2. Физкультур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Занятие 3. Музыкальн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ем и осмотр детей.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  <w:t>Утренняя гимнастика, закаливающие мероприятия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Беседа:</w:t>
            </w:r>
            <w:r>
              <w:rPr>
                <w:szCs w:val="24"/>
              </w:rPr>
              <w:t xml:space="preserve"> «О зиме»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szCs w:val="24"/>
              </w:rPr>
              <w:t xml:space="preserve"> формировать элементарные представления о зиме (сезонные изменения  в природе, одежде людей, на участке детского сада)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/и «Геометрия букв». Игры с буквенным конструктором, распознавание букв, выполненных в разных шрифтах. Придумать свой шрифт, Поискать в контурах букв ломаные линии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.Х.Л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А.Фройденберга «Великан и мышь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: </w:t>
            </w:r>
            <w:r>
              <w:rPr>
                <w:szCs w:val="24"/>
                <w:shd w:fill="FFFFFF" w:val="clear"/>
              </w:rPr>
              <w:t>познакомить детей с эмоцией страха;; научить передавать эмоциональное состояние с помощью выразительных средств (мимики, жестов, пантомимики, художественных средств); развивать воображение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доровье.</w:t>
            </w:r>
          </w:p>
          <w:p>
            <w:pPr>
              <w:pStyle w:val="Style6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гигиены»</w:t>
            </w:r>
          </w:p>
          <w:p>
            <w:pPr>
              <w:pStyle w:val="Style6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6354A"/>
                <w:spacing w:val="24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детей о культуре гигиены; формирование положительного отношения к здоровому образу жизн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седа: личная гигиен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: </w:t>
            </w:r>
            <w:r>
              <w:rPr>
                <w:szCs w:val="24"/>
              </w:rPr>
              <w:t>развивать у детей понимание значения и необходимости гигиенических процедур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Д.И.</w:t>
            </w:r>
            <w:r>
              <w:rPr>
                <w:szCs w:val="24"/>
              </w:rPr>
              <w:t xml:space="preserve"> </w:t>
            </w:r>
            <w:r>
              <w:rPr/>
              <w:t>«Четвертый лишни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блюдение за сезонными изменениями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Учить различать характерные приметы начала зимы, узнавать их в стихотворениях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опросить рассказать детей, что изменилось на участке в детском саду по сравнению с ноябрем?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Трудовая деятельность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азбрасывание песка на скользкие дорожки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Cs/>
                <w:szCs w:val="24"/>
              </w:rPr>
              <w:t>Цель: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воспитывать трудолюбие, желание трудиться для общей пользы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Cs w:val="24"/>
              </w:rPr>
              <w:t>Подвижные игры</w:t>
            </w:r>
            <w:r>
              <w:rPr>
                <w:szCs w:val="24"/>
              </w:rPr>
              <w:t xml:space="preserve"> «Гуси-лебеди»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Cs/>
                <w:szCs w:val="24"/>
              </w:rPr>
              <w:t>Цель:</w:t>
            </w:r>
            <w:r>
              <w:rPr>
                <w:iCs/>
                <w:szCs w:val="24"/>
              </w:rPr>
              <w:t xml:space="preserve"> </w:t>
            </w:r>
            <w:r>
              <w:rPr>
                <w:szCs w:val="24"/>
              </w:rPr>
              <w:t>совершенствовать технику бега, добиваясь естественности, легкости и точности выполнения задания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бота в прописях (Филипп, Кристина, Настя, Богдан)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ндивидуальная работа. Р</w:t>
            </w:r>
            <w:r>
              <w:rPr>
                <w:szCs w:val="24"/>
              </w:rPr>
              <w:t>азвивать физические качества — быстроту, ловкость (Богдан, Радмир, Аси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Cs w:val="24"/>
              </w:rPr>
              <w:t xml:space="preserve">Работа </w:t>
            </w:r>
            <w:r>
              <w:rPr/>
              <w:t>по нахождению ломанных,  .</w:t>
            </w:r>
            <w:r>
              <w:rPr>
                <w:rFonts w:eastAsia="Times New Roman"/>
                <w:szCs w:val="24"/>
              </w:rPr>
              <w:t xml:space="preserve"> (Платон, Кристина, Леонид)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Cs w:val="24"/>
              </w:rPr>
              <w:t xml:space="preserve">Индивидуальная работа. </w:t>
            </w:r>
            <w:r>
              <w:rPr>
                <w:rFonts w:eastAsia="Times New Roman"/>
                <w:szCs w:val="24"/>
              </w:rPr>
              <w:t xml:space="preserve">Уметь </w:t>
            </w:r>
            <w:r>
              <w:rPr/>
              <w:t>чертить ломаные линии с помощью линейки</w:t>
            </w:r>
            <w:r>
              <w:rPr>
                <w:rFonts w:eastAsia="Times New Roman"/>
                <w:szCs w:val="24"/>
              </w:rPr>
              <w:t xml:space="preserve"> (Аси, Филипп, Анна, Азат, Максим, Степан, Радмир, Саша С.)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Индивидуальная работа. </w:t>
            </w:r>
            <w:r>
              <w:rPr>
                <w:rFonts w:eastAsia="Times New Roman"/>
                <w:szCs w:val="24"/>
              </w:rPr>
              <w:t>Повторить счет до 20 (Леонид, Олег, Филипп, Максим С., Максим К.)</w:t>
            </w:r>
          </w:p>
        </w:tc>
      </w:tr>
      <w:tr>
        <w:trPr>
          <w:trHeight w:val="9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еда 3.1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Занятие 1. Ознакомление с окружающим миром (обучение грамоте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Тема: звуки Р, Рь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Звуковой анализ слов с закрытыми и открытыми слогами. Закреплять правильное произношение звука Р, умение выполнять звуковой анализ слов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Занятие 2. ФЭМП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Кривая линия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знакомить детей с кривой линией; формировать умения чертить кривую линию, различать замкнутые и незамкнутые кривые; развивать мышление, память, внимание, порядковый счё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Занятие 3. Физкульту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ем и осмотр детей.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  <w:t>Утренняя гимнастика, закаливающие мероприятия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 xml:space="preserve">Беседа: </w:t>
            </w:r>
            <w:r>
              <w:rPr>
                <w:szCs w:val="24"/>
              </w:rPr>
              <w:t>Расширять знания о домашних животных и птицах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Цель: познакомить детей с некоторыми особенностями поведения лесных зверей и птиц зимой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.И. </w:t>
            </w:r>
            <w:r>
              <w:rPr>
                <w:szCs w:val="24"/>
              </w:rPr>
              <w:t>«Отгадай животное»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Цель: </w:t>
            </w:r>
            <w:r>
              <w:rPr>
                <w:szCs w:val="24"/>
              </w:rPr>
              <w:t>расширить знания о животных и птиц, развивать зрительное восприятие и память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.Х.Л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Придумывание потешек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: </w:t>
            </w:r>
            <w:r>
              <w:rPr>
                <w:color w:val="000000"/>
                <w:szCs w:val="24"/>
                <w:shd w:fill="FFFFFF" w:val="clear"/>
              </w:rPr>
              <w:t>прививать интерес к произведениям фольклора; расширение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color w:val="000000"/>
                <w:szCs w:val="24"/>
                <w:shd w:fill="FFFFFF" w:val="clear"/>
              </w:rPr>
              <w:t>и систематизация представления детей о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bCs/>
                <w:color w:val="000000"/>
                <w:szCs w:val="24"/>
                <w:shd w:fill="FFFFFF" w:val="clear"/>
              </w:rPr>
              <w:t>потешка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>Д.И.</w:t>
            </w:r>
            <w:r>
              <w:rPr>
                <w:szCs w:val="24"/>
              </w:rPr>
              <w:t xml:space="preserve"> </w:t>
            </w:r>
            <w:r>
              <w:rPr/>
              <w:t>«Сравни, где больше»</w:t>
            </w:r>
          </w:p>
          <w:p>
            <w:pPr>
              <w:pStyle w:val="Normal"/>
              <w:ind w:hanging="0"/>
              <w:rPr/>
            </w:pPr>
            <w:r>
              <w:rPr/>
              <w:t>Цель: закреплять умения сравнивать группы разнородных предметов, упражнять в  количественном  счёте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доровье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Тема: </w:t>
            </w:r>
            <w:r>
              <w:rPr>
                <w:szCs w:val="24"/>
              </w:rPr>
              <w:t>«Тело человек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: </w:t>
            </w:r>
            <w:r>
              <w:rPr>
                <w:szCs w:val="24"/>
              </w:rPr>
              <w:t>Уточнить знания детей, из каких частей состоит тело человека, рассказать о роли органов чувств. Учить понимать значение определенных частей тела: рук, ног, головы, туловищ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адкий стол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«В гостях у сладкоежки»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Цель:</w:t>
            </w:r>
            <w:r>
              <w:rPr>
                <w:szCs w:val="24"/>
              </w:rPr>
              <w:t xml:space="preserve"> - создать радостное настроение;  учить сервировать стол,  вести за столом не принужденную беседу, пользоваться столовыми приборами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Наблюдение за огородо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iCs/>
                <w:szCs w:val="24"/>
              </w:rPr>
              <w:t>Цели</w:t>
            </w:r>
            <w:r>
              <w:rPr>
                <w:iCs/>
                <w:szCs w:val="24"/>
              </w:rPr>
              <w:t>:</w:t>
            </w:r>
            <w:r>
              <w:rPr>
                <w:i/>
                <w:iCs/>
                <w:szCs w:val="24"/>
              </w:rPr>
              <w:t xml:space="preserve">  </w:t>
            </w:r>
            <w:r>
              <w:rPr>
                <w:szCs w:val="24"/>
              </w:rPr>
              <w:t>—        знакомить с сезонными изменениями в огороде в зимний период;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—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воспитывать интерес к исследовательской деятельности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Cs w:val="24"/>
              </w:rPr>
              <w:t xml:space="preserve">Трудовая деятельность: </w:t>
            </w:r>
            <w:r>
              <w:rPr>
                <w:szCs w:val="24"/>
              </w:rPr>
              <w:t>Постройка фигур из снега на участк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Cs/>
                <w:szCs w:val="24"/>
              </w:rPr>
              <w:t>Цели</w:t>
            </w:r>
            <w:r>
              <w:rPr>
                <w:i/>
                <w:iCs/>
                <w:szCs w:val="24"/>
              </w:rPr>
              <w:t>:  </w:t>
            </w:r>
            <w:r>
              <w:rPr>
                <w:szCs w:val="24"/>
              </w:rPr>
              <w:t>учить строить из снега фигуры;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оспитывать дружеские отношения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одвижные игры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«Совушка»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Cs/>
                <w:szCs w:val="24"/>
              </w:rPr>
              <w:t>Цели: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учить внимательно слушать команду воспитателя;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звивать внимание, следить за правильностью выполнения задания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«Жмурки»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iCs/>
                <w:szCs w:val="24"/>
              </w:rPr>
              <w:t>Цель: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закреплять умение ориентироваться в пространстве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ндивидуальная работа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овторить звуки Р, Рь. (Леонид, Филипп, Анна, Платон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ндивидуальная работа</w:t>
            </w:r>
            <w:r>
              <w:rPr>
                <w:szCs w:val="24"/>
              </w:rPr>
              <w:t>. Работа с логопедическими тетрадями. (Егор, Олег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Богдан, Максим Н.)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ндивидуальная работа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/>
              <w:t>Закрепить умения видеть и самим чертить кривые линии</w:t>
            </w:r>
            <w:r>
              <w:rPr>
                <w:szCs w:val="24"/>
              </w:rPr>
              <w:t>. Работа в тетрадях на печатной основе (Ульяна, Азат, Максим К., Максим Н., Азамат, Андрей, Саша С., Радмир)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Попросить у детей рассказать о своих домашних животных, с подробным описанием (Степан, Никита, Софья, Максим С.,Кристина)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</w:p>
        </w:tc>
      </w:tr>
      <w:tr>
        <w:trPr>
          <w:trHeight w:val="132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етверг 4.1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Занятие 1. Музыкальная деятельность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Занятие 2. Обучение грамоте (развитие речи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Тема занятия: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ературный калейдоскоп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познакомить с  поэтическими произведениями  о зиме А. С. Пушкина,     И. Бунина, Е. Благининой.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граммные задачи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сширить представления детей о зиме; познакомить с  поэтическими произведениями А. С. Пушкина. помочь запомнить и выразительно читать стихотворение А. Фета «Кот поет, глаза прищуря»; воспитывать любовь к поэзии.</w:t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Занятие 3. Рис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ем и осмотр детей.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  <w:t>Утренняя гимнастика, закаливающие мероприятия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седа</w:t>
            </w:r>
            <w:r>
              <w:rPr>
                <w:szCs w:val="24"/>
              </w:rPr>
              <w:t>: Зачем люди сочиняют, слушают и запоминают стихи. Чтение детьми и воспитателем любимых стихотворений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: </w:t>
            </w:r>
            <w:r>
              <w:rPr>
                <w:szCs w:val="24"/>
              </w:rPr>
              <w:t>Формировать умение самостоятельно рассказывать стихотворения, развивать память, умение выразительно читать стих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Д.И.</w:t>
            </w:r>
            <w:r>
              <w:rPr>
                <w:szCs w:val="24"/>
              </w:rPr>
              <w:t xml:space="preserve"> «Опиши предмет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color w:val="000000"/>
                <w:szCs w:val="24"/>
                <w:shd w:fill="FFFFFF" w:val="clear"/>
              </w:rPr>
              <w:t xml:space="preserve"> формировать умение составлять описательные рассказы , опираясь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color w:val="000000"/>
                <w:szCs w:val="24"/>
                <w:shd w:fill="FFFFFF" w:val="clear"/>
              </w:rPr>
              <w:t>на схему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Ч.Х.Л.</w:t>
            </w:r>
            <w:r>
              <w:rPr>
                <w:szCs w:val="24"/>
              </w:rPr>
              <w:t xml:space="preserve"> Стихот. Пушкина «Зимнее утро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color w:val="555555"/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>Упражнять детей выразительно читать наизусть стихотворение, передавая интонацией печаль осенней природы, чувствовать, понимать, и воспроизводить образность языка стихотворения; расширять представления о пейзажной лирике А. С. Пушкина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Импровиз.стих.</w:t>
            </w:r>
            <w:r>
              <w:rPr>
                <w:szCs w:val="24"/>
              </w:rPr>
              <w:t xml:space="preserve"> А. Фета «Кот поет, глаза прищуря»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szCs w:val="24"/>
              </w:rPr>
              <w:t xml:space="preserve"> выразительно читать стихотворение А. Фета «Кот поет, глаза прищуря»; воспитывать любовь к поэзи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Рисование картинок «Волшебный мир ночи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 xml:space="preserve">Цель </w:t>
            </w:r>
            <w:r>
              <w:rPr>
                <w:szCs w:val="24"/>
              </w:rPr>
              <w:t>– познакомить детей с техникой  рисования по мокрому слою бумаги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обуждать детей в рисовании выразительно передавать светящиеся в темноте предметы (окна домов, фонари и др.), Развивать фантазию, воображение. Упражнять в рисование по мокрому слою бумаги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Д/и </w:t>
            </w:r>
            <w:r>
              <w:rPr>
                <w:szCs w:val="24"/>
              </w:rPr>
              <w:t>«Поле чудес»</w:t>
            </w:r>
          </w:p>
          <w:p>
            <w:pPr>
              <w:pStyle w:val="Normal"/>
              <w:spacing w:lineRule="auto" w:line="240"/>
              <w:ind w:hanging="0"/>
              <w:rPr>
                <w:rStyle w:val="5"/>
                <w:sz w:val="24"/>
              </w:rPr>
            </w:pPr>
            <w:r>
              <w:rPr>
                <w:b/>
                <w:szCs w:val="24"/>
              </w:rPr>
              <w:t>Цель</w:t>
            </w:r>
            <w:r>
              <w:rPr>
                <w:rStyle w:val="5"/>
                <w:sz w:val="24"/>
              </w:rPr>
              <w:t>: Развивать слуховое внимание, совершенствовать навыки слухо – зрительного восприятия речи, уточнять и закреплять звукобуквенный состав и значение слов; развивать память, мышление; воспитывать самостоятельность.</w:t>
            </w:r>
          </w:p>
          <w:p>
            <w:pPr>
              <w:pStyle w:val="Normal"/>
              <w:spacing w:lineRule="auto" w:line="240"/>
              <w:ind w:hanging="0"/>
              <w:rPr>
                <w:rStyle w:val="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 xml:space="preserve">Наблюдение за окружающим миром: </w:t>
            </w:r>
            <w:r>
              <w:rPr>
                <w:szCs w:val="24"/>
              </w:rPr>
              <w:t>провести наблюдение  на прогулке; отметить состояние погоды, понаблюдать за деревьями, за птицами и т.д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Сравнительное наблюдение </w:t>
            </w:r>
            <w:r>
              <w:rPr>
                <w:bCs/>
                <w:szCs w:val="24"/>
              </w:rPr>
              <w:t>з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воробьем </w:t>
            </w:r>
            <w:r>
              <w:rPr>
                <w:bCs/>
                <w:szCs w:val="24"/>
              </w:rPr>
              <w:t>и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синицей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iCs/>
                <w:szCs w:val="24"/>
              </w:rPr>
              <w:t>Цели</w:t>
            </w:r>
            <w:r>
              <w:rPr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на примере сравнения воробья с синицей знакомить с особенностями их строения, образа жизни;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воспитывать доброжелательное отношение к братьям нашим меньшим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удовая деятельность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Укрепление снегом корней молодых деревьев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Cs/>
                <w:szCs w:val="24"/>
              </w:rPr>
              <w:t>Цель: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 xml:space="preserve">побуждать к природоохранной деятельности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Подвижные игры</w:t>
            </w:r>
            <w:r>
              <w:rPr>
                <w:szCs w:val="24"/>
              </w:rPr>
              <w:t xml:space="preserve"> «Птицы и кукушка»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 xml:space="preserve">Цель: </w:t>
            </w:r>
            <w:r>
              <w:rPr>
                <w:szCs w:val="24"/>
              </w:rPr>
              <w:t>развивать ловкость, быстроту;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выполнять характерные движения по содержанию игры.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«Лягушки и цапля»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Cs/>
                <w:szCs w:val="24"/>
              </w:rPr>
              <w:t>Цель: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упражнять в прыжках на двух ногах с продвижением вперед.</w:t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ндивидуальная работа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ссматривание картинок  - загадок в  быту (Саша С., Настя Г.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ндивидуальная работа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szCs w:val="24"/>
              </w:rPr>
              <w:t>рассматривание пейзажей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Игры на воображение (Азамат, Марк, Ульяна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Степан)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Индивидуальная работа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упражнять в прыжках в длину с места (Аси, Аня, Максим К., Радмир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Cs w:val="24"/>
              </w:rPr>
              <w:t xml:space="preserve">Индивидуальная работа. </w:t>
            </w:r>
            <w:r>
              <w:rPr>
                <w:rFonts w:eastAsia="Times New Roman"/>
                <w:szCs w:val="24"/>
              </w:rPr>
              <w:t>Послушать произношение стихотворений (Егор, Азат, Олег, Леонид, Кристина)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Индивидуальная работа.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вторить гласные звуки (Настя, Аси, Платон, Софья)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ятница 5.1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 xml:space="preserve">Занятие 1. Познавательное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витие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ма: «Сохрани свое здоровье сам»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: </w:t>
            </w:r>
            <w:r>
              <w:rPr>
                <w:szCs w:val="24"/>
              </w:rPr>
              <w:t>учить самостоятельно, следить за своим здоровьем, знать несложные приемы самооздоровления, уметь оказывать себе элементарную помощь; прививать любовь к физическим упражнениям, самомассажу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Занятие 2. Физкультур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Занятие 3. Конструирование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 xml:space="preserve">Тема: </w:t>
            </w:r>
            <w:r>
              <w:rPr>
                <w:szCs w:val="24"/>
              </w:rPr>
              <w:t>Ёлочные игрушки из «гармошк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szCs w:val="24"/>
              </w:rPr>
              <w:t xml:space="preserve"> Показать детям, как из обычной цветной бумаги сделать необычные игрушки на елку способом оригами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ем и осмотр детей.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  <w:t>Утренняя гимнастика, закаливающие мероприятия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Д/И</w:t>
            </w:r>
            <w:r>
              <w:rPr>
                <w:szCs w:val="24"/>
              </w:rPr>
              <w:t xml:space="preserve"> «Вредно – полезно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color w:val="000000"/>
                <w:szCs w:val="24"/>
                <w:shd w:fill="FFFFFF" w:val="clear"/>
              </w:rPr>
              <w:t xml:space="preserve"> Расширять представления и закреплять знания детей о вреде и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color w:val="000000"/>
                <w:szCs w:val="24"/>
                <w:shd w:fill="FFFFFF" w:val="clear"/>
              </w:rPr>
              <w:t>пользе продуктов питания, формировать основы здорового образа жизни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color w:val="000000"/>
                <w:szCs w:val="24"/>
                <w:shd w:fill="FFFFFF" w:val="clear"/>
              </w:rPr>
              <w:t>и валеологической культуры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Р/И</w:t>
            </w:r>
            <w:r>
              <w:rPr>
                <w:szCs w:val="24"/>
              </w:rPr>
              <w:t xml:space="preserve"> « Как правильно..»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Цель: </w:t>
            </w:r>
            <w:r>
              <w:rPr>
                <w:szCs w:val="24"/>
              </w:rPr>
              <w:t>проявление своего творчества и своих знани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Ч.Х.Л</w:t>
            </w:r>
            <w:r>
              <w:rPr>
                <w:szCs w:val="24"/>
              </w:rPr>
              <w:t>.</w:t>
            </w:r>
            <w:r>
              <w:rPr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szCs w:val="24"/>
              </w:rPr>
              <w:t>Басня Л.Толстого «Собака и ее тень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доровь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Беседа</w:t>
            </w:r>
            <w:r>
              <w:rPr>
                <w:szCs w:val="24"/>
              </w:rPr>
              <w:t>: «Береги свои зубы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szCs w:val="24"/>
                <w:shd w:fill="FFFFFF" w:val="clear"/>
              </w:rPr>
              <w:t xml:space="preserve"> сформировать у детей гигиенические навыки по уходу за полостью рта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атральная пятница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ма: </w:t>
            </w:r>
            <w:r>
              <w:rPr>
                <w:szCs w:val="24"/>
              </w:rPr>
              <w:t>«Театр двух актеров»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Цель:</w:t>
            </w:r>
            <w:r>
              <w:rPr>
                <w:szCs w:val="24"/>
              </w:rPr>
              <w:t xml:space="preserve"> познакомить детей с различными приемами вождения тростевых кукол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Этюд: Неожиданная встреч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Наблюдение за снегирем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Цель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расширять представления о пролетных птицах;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-развивать умение анализировать, сравнивать, делать выводы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ассмотреть следы птиц, сравнить их со следами вороны. Ответить, чем отличаются птицы от зверей?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Трудовая деятельность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Уборка участка от снега, защита корней деревьев от мороз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Cs/>
                <w:szCs w:val="24"/>
              </w:rPr>
              <w:t>Цель: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воспитывать трудолюбие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«Не поется птицам без небес»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Cs/>
                <w:szCs w:val="24"/>
              </w:rPr>
              <w:t>Цель: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формировать знание о том, что нельзя лишать птиц вольной жизни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оговорить с отдельными ребятами, о том, что «вредно, а что полезно» (Марк, Андрей, Степан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Составление письма для Деда Мороза (Аня, Максим К, Максим Н.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Платон, Кристина, Настя А., София)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пражняться в соблюдении равновесия (Никита, Азамат, Алексей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овторить согласные звуки (Аси, Филипп, Радмир, Богдан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Развивать мелкую мускулатуру рук (Егор, Настя Г., Ульяна, Азат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4"/>
                <w:shd w:fill="FFFFFF" w:val="clear"/>
              </w:rPr>
              <w:t>Проверить, как сложены в коробках карточки игр, строительный материал (Саша С., Олег, Максим С., Леонид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Индивидуальная работа. З</w:t>
            </w:r>
            <w:r>
              <w:rPr>
                <w:szCs w:val="24"/>
              </w:rPr>
              <w:t xml:space="preserve">акрепить навык складывания бумаги «гармошкой»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52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rFonts w:ascii="Book Antiqua" w:hAnsi="Book Antiqua" w:cs="Book Antiqua"/>
      <w:sz w:val="28"/>
    </w:rPr>
  </w:style>
  <w:style w:type="paragraph" w:styleId="Style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19:00Z</dcterms:created>
  <dc:creator>Олег</dc:creator>
  <dc:description/>
  <cp:keywords/>
  <dc:language>en-US</dc:language>
  <cp:lastModifiedBy>Люба</cp:lastModifiedBy>
  <cp:lastPrinted>2014-12-05T10:43:00Z</cp:lastPrinted>
  <dcterms:modified xsi:type="dcterms:W3CDTF">2015-09-11T20:08:00Z</dcterms:modified>
  <cp:revision>26</cp:revision>
  <dc:subject/>
  <dc:title/>
</cp:coreProperties>
</file>