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3" w:firstLine="70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й кра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край лесов, полей и ре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счастлив каждый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край Владимирский, большо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юди в нем живут семьё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край деревьев, трав, луг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ищите здесь  враг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честь в нем ягод и цве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ы, клюквы, василь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много храмов и церкв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х, верующих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край Владимирский, большо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ной любимый, он родно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одилась моя семь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есь живу с рожденья 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людей край стал гнездо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щера – вот наш общий дом 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411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цепина Дарья( 5 класс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7:25:00Z</dcterms:created>
  <dc:creator>AdmiN</dc:creator>
  <dc:description/>
  <cp:keywords/>
  <dc:language>en-US</dc:language>
  <cp:lastModifiedBy>123</cp:lastModifiedBy>
  <cp:lastPrinted>2015-04-14T21:39:00Z</cp:lastPrinted>
  <dcterms:modified xsi:type="dcterms:W3CDTF">2015-09-11T17:35:00Z</dcterms:modified>
  <cp:revision>4</cp:revision>
  <dc:subject/>
  <dc:title/>
</cp:coreProperties>
</file>