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Ugly Duckling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Once upon a time there were seven eggs. Six ducklings were   beautiful. One duckling was not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Mother Duck and six Ducklings: Six little ducklings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Dash  Dash  Dash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Jumped in dusk pond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Splash splash splash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When mother called them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Quack quack quack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Six little ducklings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Swam right back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Mother Duck: You are ugly.Go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  The Ugly Duckling met a cow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Cow: The cow says Moo Moo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I have some milk for you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You are ugly. Go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  The Ugly Duckling met a cat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Cat:   I have a little pussy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nd her coat is grey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She lives in my house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nd she never runs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You are ugly. Go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  The Ugly Duckling met a dog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Dog:    My dog is clever, strong and quick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It’s name is Spot, my name is Nick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My dog is nice, my dog is grey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We play together every day.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You are ugly. Go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  The Ugly Duckling met a bo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boy:  What are little boys are made of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Frogs and snails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nd puppy-dogs’ tails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at’s what little boys are made of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You are ugly. Go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  The Ugly Duckling met a girl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girl:    One, two, three, four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Mary at the cottage door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Five, six, seven, eight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Eating cherries off a plate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You are ugly. Go away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uthor:   The Ugly Duckling was all alone. He was very sad. One day the Ugly Duckling saw      some beautiful swans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swan:   Two little feet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Go tap tap tap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Two little wings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Go clap clap clap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One little leap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Up from a chair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wo little wings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Go up in the air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  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Look in the water . You are beautiful!!Come with us!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The Author:   And he did. And he was happy!!!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All together :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  <w:lang w:val="en-US"/>
        </w:rPr>
        <w:t xml:space="preserve"> If you're happy and you know it, clap your hands.</w:t>
        <w:br/>
        <w:t xml:space="preserve">                      If you're happy and you know it, clap your hands.</w:t>
        <w:br/>
        <w:t xml:space="preserve">                      If you're happy and you know it,</w:t>
        <w:br/>
        <w:t xml:space="preserve">                     And you really want to show it,</w:t>
        <w:br/>
        <w:t xml:space="preserve">                     If you're happy and you know it, clap your hands.</w:t>
        <w:br/>
        <w:br/>
        <w:t>If you're happy and you know it, stomp your feet.</w:t>
        <w:br/>
        <w:t>If you're happy and you know it, stomp your feet.</w:t>
        <w:br/>
        <w:t>If you're happy and you know it,</w:t>
        <w:br/>
        <w:t>And you really want to show it,</w:t>
        <w:br/>
        <w:t>If you're happy and you know it, stomp your feet.</w:t>
        <w:br/>
        <w:br/>
        <w:t>If you're happy and you know it, nod your head.</w:t>
        <w:br/>
        <w:t>If you're happy and you know it, nod your head.</w:t>
        <w:br/>
        <w:t>If you're happy and you know it,</w:t>
        <w:br/>
        <w:t>And you really want to show it,</w:t>
        <w:br/>
        <w:t xml:space="preserve">If you're happy and you know it, nod your head. </w:t>
        <w:br/>
        <w:br/>
        <w:t xml:space="preserve">If you're happy and you know it, turn around. </w:t>
        <w:br/>
        <w:t>If you're happy and you know it, turn around.</w:t>
        <w:br/>
        <w:t>If you're happy and you know it,</w:t>
        <w:br/>
        <w:t>And you really want to show it,</w:t>
        <w:br/>
        <w:t xml:space="preserve">If you're happy and you know it, turn around. </w:t>
        <w:br/>
        <w:br/>
        <w:t>If you're happy and you know it, say we are, we are.</w:t>
        <w:br/>
        <w:t>If you're happy and you know it, say we are, we are.</w:t>
        <w:br/>
        <w:t>If you're happy and you know it,</w:t>
        <w:br/>
        <w:t>And you really want to show it,</w:t>
        <w:br/>
        <w:t>If you're happy and you know it, say we are, we are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54:00Z</dcterms:created>
  <dc:creator>Admin</dc:creator>
  <dc:description/>
  <cp:keywords/>
  <dc:language>en-US</dc:language>
  <cp:lastModifiedBy>Admin</cp:lastModifiedBy>
  <dcterms:modified xsi:type="dcterms:W3CDTF">2010-11-22T19:37:00Z</dcterms:modified>
  <cp:revision>11</cp:revision>
  <dc:subject/>
  <dc:title/>
</cp:coreProperties>
</file>