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Елена Москаленк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дагог-психоло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рянского район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центра ПМС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грессия наших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блема агрессивности на сегодняшний день является одной из наиболее актуальных проблем современного общества. Практически каждый человек едва ли не ежедневно сталкивается с теми или иными проявлениями агрессии. Тревожным симптомом является рост числа детей и подростков с отклоняющимся поведением, проявляющемся в асоциальных действиях (алкоголизм, наркомания, нарушение общественного порядка, хулиганство, вандализм и др.)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В психологии агрессией считается поведение (индивидуальное или коллективное), направленное на нанесение физического, либо психологического вреда или ущерб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грессия может проявляться как на физическом уровне (нападение), так и в виде ссор, криков, угроз, злобных шуток, сплетен, вспыльчивости, грубости, негативизм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рессия может быть направлена как на другого человека, так и на собственную личность (употребление алкоголя, наркотиков, рискованные виды спорта, провоцирующее поведение, нанесение себе увечий и суицидальное поведение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ледует заметить, что агрессивность как черта личности формируется преимущественно в детском и подростковом возрасте. У мальчиков имеются два пика проявления агрессии: 12 лет и 14-15 лет. У девочек наибольший уровень проявления агрессивного поведения отмечается в 11 лет и в 13 ле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жде чем превратиться в грозную мутную реку, подростковая агрессия питается от многих источник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-первых, дети склонны воспроизводить те виды взаимоотношений, которые практикуют их родители по отношению друг к другу. Жестокое обращение с ребенком в семье не только повышает агрессивность его поведения в отношении со сверстниками, но и способствует развитию склонности к насилию в более зрелом возрасте, превращая физическую агрессию в жизненный стиль лич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ющая причина - перенасыщение современных фильмов и телепередач сценами насилия и физической агрессии. Если ребенок смотрит исключительно кулачные бои и боевики, в которых персонажи убивают себе подобных десятками и никто не выражает даже горечи по поводу их страданий и смерти, то у ребенка притупляется способность сочувствовать окружающи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тье - это низкая самооценка подростка, который равняется на лидера и превращается в "волчонка в стае", не имеющего своего мнения и готового выполнить все, что ему прикажу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роме того, подросткам свойственен неосознанный страх смерти, напоминанием о которой являются старые люди. Сами взрослые зачастую относятся к старикам как к людям низшего сорта. Подростки чувствуют это и рассчитывают на абсолютную безнаказанность, обижая слабых и старых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ольшинство родителей сталкиваются с проблемой агрессии в подростковой среде тогда, когда их дети оказываются в роли жертв. Если же ребенок удачно избегает неблагоприятных ситуаций, либо сам ведет себя агрессивно в отношении сверстников, вне семьи, проблема минует их внимани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ие родители косвенно одобряют поведение своих детей, когда те проявляют агрессию по отношению к сверстникам: советуют «давать сдачи» обидчику, отстаивать свои права и «если надо – драться», провоцируют недоверие к детям из неблагополучных семей и нередко - межнациональную рознь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дагоги и родители смогут предотвратить эпидемию подростковой агрессии, только устранив ее источни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коренить подростковую агрессию можно, если взрослые будут придерживаться следующих правил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ься к детям и подросткам с уважением, не проявлять грубость по отношению к ним, стараться разговаривать с ними на равны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 ребенка выражать негативные чувства словами, а не кулакам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граничивать время у телевизора и исключать из эмоционального рациона ребенка фильмы и передачи, прославляющие насилие и убийств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ивать любовь к чтению, на литературных примерах воспитывать сочувствие к слабым, желание помоч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ить подростков не заражаться энергией стаи, а выбирать приятелей, с которыми у них есть не только общие интересы, но и взаимное уважение и понимание. Очень хорошо, если вы знаете друзей своего ребен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с ребенком и подростком время на природе, играть в подвижные игры, вовлекать в занятия спортом, в кружки и факультативы (учитывая предпочтения ребенка)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гда ребенок занят полезным и интересным делом, его уже не потянет на "кулачные бои".</w:t>
      </w:r>
    </w:p>
    <w:p>
      <w:pPr>
        <w:pStyle w:val="Normal"/>
        <w:numPr>
          <w:ilvl w:val="0"/>
          <w:numId w:val="1"/>
        </w:numPr>
        <w:ind w:left="1068" w:firstLine="12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уважение к старым людям собственным примером.</w:t>
      </w:r>
    </w:p>
    <w:p>
      <w:pPr>
        <w:pStyle w:val="Normal"/>
        <w:numPr>
          <w:ilvl w:val="0"/>
          <w:numId w:val="3"/>
        </w:numPr>
        <w:ind w:left="1068" w:firstLine="12"/>
        <w:jc w:val="both"/>
        <w:rPr>
          <w:sz w:val="22"/>
          <w:szCs w:val="22"/>
        </w:rPr>
      </w:pPr>
      <w:r>
        <w:rPr>
          <w:sz w:val="22"/>
          <w:szCs w:val="22"/>
        </w:rPr>
        <w:t>Говорить с детьми и подростками о цикле жизни, помогать им с ранних лет участвовать в ритуалах, связанных с рождением, смертью и другими главными вехами жизни, объяснять, что старость - это не уродство, а безграничная житейская мудрость.</w:t>
      </w:r>
    </w:p>
    <w:p>
      <w:pPr>
        <w:pStyle w:val="Normal"/>
        <w:numPr>
          <w:ilvl w:val="0"/>
          <w:numId w:val="1"/>
        </w:numPr>
        <w:ind w:left="1068" w:firstLine="12"/>
        <w:jc w:val="both"/>
        <w:rPr>
          <w:sz w:val="22"/>
          <w:szCs w:val="22"/>
        </w:rPr>
      </w:pPr>
      <w:r>
        <w:rPr>
          <w:sz w:val="22"/>
          <w:szCs w:val="22"/>
        </w:rPr>
        <w:t>Беречь семейную историю, рассказывать детям о предках, воспитывая в них гордость за свои корни.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за профессиональной психологической помощью следует, если ваш ребенок испытывает наслаждение, истязая зверушек или более слабых людей. Лишь в крайне редких случаях детская агрессия свидетельствует о серьезных психических отклонениях. Скорее всего, ребенок просто не умеет выплескивать негативные эмоции и переживания другим, более мирным способом. И основная задача родителей и педагогов - научить его разрешать конфликты позитив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b/>
          <w:bCs/>
          <w:sz w:val="22"/>
          <w:szCs w:val="22"/>
        </w:rPr>
        <w:t>В заключение мне хочется привести индейскую притчу о двух волках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да-то давно старый индеец открыл своему внуку одну жизненную истину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 каждом человеке идет борьба, очень похожая на борьбу двух волков. Один волк представляет зло - зависть, ревность, сожаление, эгоизм, ложь… Другой волк представляет добро - мир, любовь, надежду, доброту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енький индеец, тронутый до глубины души словами деда, на несколько мгновений задумался, а потом спросил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 какой волк в конце побеждает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ый индеец едва заметно улыбнулся и ответил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сегда побеждает тот волк, которого ты кормиш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ждом из наших агрессивных подростков живут два волка, два тигра и между ними происходит борьба. Это борьба между обидой и прощением, ненавистью и любовью, пустотой и творчеством. Важно помочь подростку совершить выбор в пользу светлой, созидающей стороны и научить «подкармливать» и растить эту часть себ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6:44:00Z</dcterms:created>
  <dc:creator>HELEN</dc:creator>
  <dc:description/>
  <cp:keywords/>
  <dc:language>en-US</dc:language>
  <cp:lastModifiedBy>ele</cp:lastModifiedBy>
  <dcterms:modified xsi:type="dcterms:W3CDTF">2015-09-12T19:09:00Z</dcterms:modified>
  <cp:revision>14</cp:revision>
  <dc:subject/>
  <dc:title/>
</cp:coreProperties>
</file>