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7"/>
        <w:gridCol w:w="4871"/>
        <w:gridCol w:w="126"/>
        <w:gridCol w:w="2273"/>
        <w:gridCol w:w="2408"/>
      </w:tblGrid>
      <w:tr>
        <w:trPr/>
        <w:tc>
          <w:tcPr>
            <w:tcW w:w="14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Технологическа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19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3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Тем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96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Сложнос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отношени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у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Буни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ифры»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96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Объясн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г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96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>Создать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условия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для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совершенствования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навыка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анализа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эпического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произведения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малой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формы</w:t>
            </w:r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Проверить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оценить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уровень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знаний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предложенной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теме.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Формировать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способности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обучающихся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осуществлению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контрольной</w:t>
            </w:r>
            <w:r>
              <w:rPr>
                <w:rFonts w:eastAsia="Times New Roman" w:cs="Times New Roman"/>
                <w:b w:val="false"/>
                <w:bCs/>
                <w:color w:val="010202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10202"/>
                <w:sz w:val="28"/>
                <w:szCs w:val="28"/>
              </w:rPr>
              <w:t>функции.</w:t>
            </w:r>
          </w:p>
        </w:tc>
      </w:tr>
      <w:tr>
        <w:trPr/>
        <w:tc>
          <w:tcPr>
            <w:tcW w:w="145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Планируем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тель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4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Метапредмет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УД)</w:t>
            </w:r>
          </w:p>
        </w:tc>
        <w:tc>
          <w:tcPr>
            <w:tcW w:w="46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8"/>
                <w:szCs w:val="28"/>
              </w:rPr>
              <w:t>Зн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е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третную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у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и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существля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тельны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бъективн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к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е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я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ел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ды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олучи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: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познакомиться</w:t>
            </w:r>
            <w:r>
              <w:rPr>
                <w:rFonts w:eastAsia="Times New Roman" w:cs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</w:rPr>
              <w:t>понятием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сихологически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ртрет»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влек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у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ика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сказа)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ологическу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ь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прини</w:t>
            </w:r>
            <w:r>
              <w:rPr>
                <w:bCs/>
                <w:sz w:val="28"/>
                <w:szCs w:val="28"/>
              </w:rPr>
              <w:t>мать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</w:t>
            </w:r>
            <w:r>
              <w:rPr>
                <w:bCs/>
                <w:sz w:val="28"/>
                <w:szCs w:val="28"/>
                <w:shd w:fill="FFFFFF" w:val="clear"/>
              </w:rPr>
              <w:t>улиро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храня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ебную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дачу;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лен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ей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д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егос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еск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ц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сво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пическог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оритм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овательнос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й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и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о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оведчески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флекси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/>
                <w:sz w:val="28"/>
                <w:szCs w:val="28"/>
              </w:rPr>
              <w:t>формировать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собственное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мнение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приходить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общему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решению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совместной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деятельности;</w:t>
            </w: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о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е</w:t>
            </w:r>
          </w:p>
        </w:tc>
        <w:tc>
          <w:tcPr>
            <w:tcW w:w="46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>Осозн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е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выраж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и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е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мис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нию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я;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lang w:val="ru-RU"/>
              </w:rPr>
              <w:t>ориентация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системе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моральных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ор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ценностей,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их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рисвоение</w:t>
            </w:r>
          </w:p>
          <w:p>
            <w:pPr>
              <w:pStyle w:val="TextBody"/>
              <w:spacing w:before="0" w:after="12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>Коррекц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(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намик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)</w:t>
            </w:r>
          </w:p>
        </w:tc>
        <w:tc>
          <w:tcPr>
            <w:tcW w:w="96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C12"/>
                <w:sz w:val="28"/>
                <w:szCs w:val="28"/>
              </w:rPr>
              <w:t>Коррекция</w:t>
            </w:r>
            <w:r>
              <w:rPr>
                <w:rStyle w:val="C12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12"/>
                <w:sz w:val="28"/>
                <w:szCs w:val="28"/>
              </w:rPr>
              <w:t>и</w:t>
            </w:r>
            <w:r>
              <w:rPr>
                <w:rStyle w:val="C12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12"/>
                <w:sz w:val="28"/>
                <w:szCs w:val="28"/>
              </w:rPr>
              <w:t>развитие</w:t>
            </w:r>
            <w:r>
              <w:rPr>
                <w:rStyle w:val="C12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12"/>
                <w:sz w:val="28"/>
                <w:szCs w:val="28"/>
              </w:rPr>
              <w:t>связной</w:t>
            </w:r>
            <w:r>
              <w:rPr>
                <w:rStyle w:val="C12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12"/>
                <w:sz w:val="28"/>
                <w:szCs w:val="28"/>
              </w:rPr>
              <w:t>устной</w:t>
            </w:r>
            <w:r>
              <w:rPr>
                <w:rStyle w:val="C12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12"/>
                <w:sz w:val="28"/>
                <w:szCs w:val="28"/>
              </w:rPr>
              <w:t>речи.</w:t>
            </w:r>
            <w:r>
              <w:rPr>
                <w:rStyle w:val="C12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4c9"/>
                <w:rFonts w:cs="Times New Roman"/>
                <w:sz w:val="28"/>
                <w:szCs w:val="28"/>
              </w:rPr>
              <w:t>Развивать</w:t>
            </w:r>
            <w:r>
              <w:rPr>
                <w:rStyle w:val="C4c9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4c9"/>
                <w:rFonts w:cs="Times New Roman"/>
                <w:sz w:val="28"/>
                <w:szCs w:val="28"/>
              </w:rPr>
              <w:t>мыслительную</w:t>
            </w:r>
            <w:r>
              <w:rPr>
                <w:rStyle w:val="C4c9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4c9"/>
                <w:rFonts w:cs="Times New Roman"/>
                <w:sz w:val="28"/>
                <w:szCs w:val="28"/>
              </w:rPr>
              <w:t>и</w:t>
            </w:r>
            <w:r>
              <w:rPr>
                <w:rStyle w:val="C4c9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4c9"/>
                <w:rFonts w:cs="Times New Roman"/>
                <w:sz w:val="28"/>
                <w:szCs w:val="28"/>
              </w:rPr>
              <w:t>творческую</w:t>
            </w:r>
            <w:r>
              <w:rPr>
                <w:rStyle w:val="C4c9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4c9"/>
                <w:rFonts w:cs="Times New Roman"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Основ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мины</w:t>
            </w:r>
          </w:p>
        </w:tc>
        <w:tc>
          <w:tcPr>
            <w:tcW w:w="96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Рассказ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зм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чь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трет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отнош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ев)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озиция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окаяние, </w:t>
            </w:r>
            <w:r>
              <w:rPr>
                <w:sz w:val="28"/>
                <w:szCs w:val="28"/>
              </w:rPr>
              <w:t>толерантность.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Образователь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9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Мультимедийна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у</w:t>
            </w:r>
          </w:p>
        </w:tc>
      </w:tr>
      <w:tr>
        <w:trPr/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Метод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96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Беседа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чно-поисковый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есные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глядные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58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3"/>
        <w:gridCol w:w="4948"/>
        <w:gridCol w:w="2835"/>
        <w:gridCol w:w="4340"/>
      </w:tblGrid>
      <w:tr>
        <w:trPr/>
        <w:tc>
          <w:tcPr>
            <w:tcW w:w="145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</w:rPr>
              <w:t>Организацион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>структур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>урока</w:t>
            </w:r>
          </w:p>
        </w:tc>
      </w:tr>
      <w:tr>
        <w:trPr/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Этап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ител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ащегося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Формируемые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</w:tr>
      <w:tr>
        <w:trPr/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Оргмомент.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sz w:val="28"/>
                <w:szCs w:val="28"/>
              </w:rPr>
              <w:t>Приветствие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sz w:val="28"/>
                <w:szCs w:val="28"/>
              </w:rPr>
              <w:t>Проверка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sz w:val="28"/>
                <w:szCs w:val="28"/>
              </w:rPr>
              <w:t>готовности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sz w:val="28"/>
                <w:szCs w:val="28"/>
              </w:rPr>
              <w:t>к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sz w:val="28"/>
                <w:szCs w:val="28"/>
              </w:rPr>
              <w:t>уроку.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sz w:val="28"/>
                <w:szCs w:val="28"/>
              </w:rPr>
              <w:t>Слайд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Мотивация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лов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учителя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Слайд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чител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редлаг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вспомни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ране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изученны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роизведени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И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Бунина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(«Косцы»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«Детство»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«Листопад»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«Нага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степь»)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ков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тем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рассказо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И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Бунина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изученных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нам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младших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классах?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(мир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рирод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человека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Отвечает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просы.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Предмет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луч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зможнос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спомни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не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ученны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ведения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е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уш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нимать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рои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чево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сказывани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ответстви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авленным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просом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нутренне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зици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кольник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ровен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ложительног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ношени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учению.</w:t>
            </w:r>
          </w:p>
        </w:tc>
      </w:tr>
      <w:tr>
        <w:trPr/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Актуализация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наний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едавн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изучал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вес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.Н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лстог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Детство»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годн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рок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ж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уд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вуч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тства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Каки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блем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днимал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е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вест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.Н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лстой?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айд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</w:rPr>
              <w:t>2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Знакомств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биографие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И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Бунин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(презентация)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Слайд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4-6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ормулир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цел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урок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редложенно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теме.</w:t>
            </w:r>
          </w:p>
          <w:p>
            <w:pPr>
              <w:pStyle w:val="TextBody"/>
              <w:spacing w:before="0" w:after="120"/>
              <w:jc w:val="lef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бот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резентацией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Предметные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остоятельн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улир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л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рока;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бир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новно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ложенном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териале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  <w:u w:val="none"/>
              </w:rPr>
              <w:t>Коммуникативные:</w:t>
            </w:r>
            <w:r>
              <w:rPr>
                <w:rFonts w:eastAsia="Times New Roman" w:cs="Times New Roman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формулиру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обственное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мнение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ним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данны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про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рои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общени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но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е;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ир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ложенны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териал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ни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пособност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чност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полаганию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роению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лан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ы.</w:t>
            </w:r>
          </w:p>
        </w:tc>
      </w:tr>
      <w:tr>
        <w:trPr/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еда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Работ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продукциям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.Серова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айд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Опиши мальчик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ртрете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ем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н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хож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еро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сказа?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Проблемны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прос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Дл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г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чему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писан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сказ?»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ем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еобычен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это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?(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вествовани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ё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едётс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ервог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лица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есть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лица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ероя-повествователя.)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хем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троитс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вествование?</w:t>
            </w:r>
          </w:p>
          <w:p>
            <w:pPr>
              <w:pStyle w:val="Style24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тоб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и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то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прос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бер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оимения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ерой-повествоват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(я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льчи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ты)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(Повествовани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троитс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хем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т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т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ес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отражает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убъектно-субъект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отношения)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Каку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цел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еследу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этом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автор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Дл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ег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ажн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о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чт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оисходи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уш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вествовател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альчика)</w:t>
            </w:r>
          </w:p>
          <w:p>
            <w:pPr>
              <w:pStyle w:val="Style24"/>
              <w:spacing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аким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термином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литератур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м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называем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углублённо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сихических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душевных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ереживаний?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(Психологизм)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ём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это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соре.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онфликте)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ь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шня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р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лик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есу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теля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Нет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ег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нтересуе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сихологическ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орона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т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ес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онфликт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ст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стоя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зрослог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ебёнка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заимопонима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дно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уш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ругой.)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ва главн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ческ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ях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Взаимопонимание.)</w:t>
            </w:r>
          </w:p>
          <w:p>
            <w:pPr>
              <w:pStyle w:val="Style24"/>
              <w:spacing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Всегда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ли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люди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способны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онять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друг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друга?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Всегда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ли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взрослые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могут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онять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</w:rPr>
              <w:t>детей?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(Учащийс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активн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обсуждает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роблему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риходит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ыводу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чт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рийт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заимопониманию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бывает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очен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ложно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особенн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традают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р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этом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дети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ед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зросл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орой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овершают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непроститель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ошибк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т</w:t>
            </w:r>
            <w:r>
              <w:rPr>
                <w:rFonts w:cs="Times New Roman"/>
                <w:color w:val="000000"/>
                <w:sz w:val="28"/>
                <w:szCs w:val="28"/>
              </w:rPr>
              <w:t>ы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умаешь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олжны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зрослы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изнават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во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шибк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еред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етьми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Да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т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азываетс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каянием.)</w:t>
            </w:r>
          </w:p>
          <w:p>
            <w:pPr>
              <w:pStyle w:val="Style24"/>
              <w:spacing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очему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итуаци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сор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дяд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лемянником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трижд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овторяетс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ассказе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аждый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аз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о-новому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ысвечива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характер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нфликт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ег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суть?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Осмыслени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блемног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проса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Бесед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лементам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а</w:t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накомятс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нятием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сихологизм»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пис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тради.</w:t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Определяю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у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ведения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еду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пис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тради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jc w:val="left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Анализируют речь, манеру, отношение к себе главных героев.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Предметные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</w:t>
            </w:r>
            <w:r>
              <w:rPr>
                <w:bCs/>
                <w:sz w:val="28"/>
                <w:szCs w:val="28"/>
              </w:rPr>
              <w:t>олуч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зможнос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учитьс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исы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ведени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живописи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поставля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удожественных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о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ведени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живописи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знакомится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ворчеством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сских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живописцев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ени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ланиро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ю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остоятельно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онима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заданный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вопрос,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оответстви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ним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трои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отв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стной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форме;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станавлива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ричинно-следственные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вяз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изучаемом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круге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явлений;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  <w:u w:val="none"/>
              </w:rPr>
              <w:t>Коммуникативные:</w:t>
            </w:r>
            <w:r>
              <w:rPr>
                <w:rFonts w:eastAsia="Times New Roman" w:cs="Times New Roman"/>
                <w:bCs/>
                <w:i/>
                <w:sz w:val="28"/>
                <w:szCs w:val="28"/>
                <w:u w:val="none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формулиру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обственное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мнение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аргументиру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озицию.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Практическая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>Учител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щае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озиции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сор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яд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емяннико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ижд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тс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е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ы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-новому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вечива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ь?</w:t>
            </w:r>
          </w:p>
          <w:p>
            <w:pPr>
              <w:pStyle w:val="TextBody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ользуяс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бще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хем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омпозици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тем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ом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т</w:t>
            </w:r>
            <w:r>
              <w:rPr>
                <w:rFonts w:cs="Times New Roman"/>
                <w:color w:val="000000"/>
                <w:sz w:val="28"/>
                <w:szCs w:val="28"/>
              </w:rPr>
              <w:t>ы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заглавил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жду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асть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предел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ем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асте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(глав)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оответстви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завязкой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ульминацией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звязкой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брати внимание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т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лов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“</w:t>
            </w:r>
            <w:r>
              <w:rPr>
                <w:rFonts w:cs="Times New Roman"/>
                <w:color w:val="000000"/>
                <w:sz w:val="28"/>
                <w:szCs w:val="28"/>
              </w:rPr>
              <w:t>помниш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” </w:t>
            </w:r>
            <w:r>
              <w:rPr>
                <w:rFonts w:cs="Times New Roman"/>
                <w:color w:val="000000"/>
                <w:sz w:val="28"/>
                <w:szCs w:val="28"/>
              </w:rPr>
              <w:t>связыва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онец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чал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а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у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цел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еследу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/>
              <w:t>автор?</w:t>
            </w:r>
          </w:p>
          <w:tbl>
            <w:tblPr>
              <w:tblW w:w="484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19"/>
              <w:gridCol w:w="2423"/>
            </w:tblGrid>
            <w:tr>
              <w:trPr/>
              <w:tc>
                <w:tcPr>
                  <w:tcW w:w="484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Композиция</w:t>
                  </w:r>
                  <w:r>
                    <w:rPr>
                      <w:rStyle w:val="StrongEmphasis"/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рассказа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sz w:val="28"/>
                      <w:szCs w:val="28"/>
                    </w:rPr>
                    <w:t>Кульминация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br/>
                  </w:r>
                  <w:r>
                    <w:rPr>
                      <w:rStyle w:val="StrongEmphasis"/>
                      <w:sz w:val="28"/>
                      <w:szCs w:val="28"/>
                    </w:rPr>
                    <w:t>4-я</w:t>
                  </w:r>
                  <w:r>
                    <w:rPr>
                      <w:rStyle w:val="StrongEmphasis"/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глава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Развитие</w:t>
                  </w:r>
                  <w:r>
                    <w:rPr>
                      <w:rStyle w:val="StrongEmphasis"/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действия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br/>
                  </w:r>
                  <w:r>
                    <w:rPr>
                      <w:sz w:val="28"/>
                      <w:szCs w:val="28"/>
                    </w:rPr>
                    <w:t>Развитие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соры</w:t>
                    <w:br/>
                    <w:t>Главы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>4</w:t>
                    <w:br/>
                    <w:t>Завязка</w:t>
                    <w:br/>
                    <w:t>Глава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4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Развитие</w:t>
                  </w:r>
                  <w:r>
                    <w:rPr>
                      <w:rStyle w:val="StrongEmphasis"/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действия</w:t>
                  </w:r>
                  <w:r>
                    <w:rPr>
                      <w:rStyle w:val="StrongEmphasis"/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сора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общённом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иде</w:t>
                    <w:br/>
                    <w:t>Главы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>6</w:t>
                    <w:br/>
                    <w:t>Развязка</w:t>
                    <w:br/>
                    <w:t>Глава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4842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Помнишь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и: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Вступление</w:t>
                    <w:br/>
                    <w:t>Где,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огда,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ем,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чему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оизошёл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лучай?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  <w:t>(Взгляд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ошлое)</w:t>
                    <w:br/>
                    <w:t>Глава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+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ирическое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ступление</w:t>
                  </w:r>
                </w:p>
              </w:tc>
              <w:tc>
                <w:tcPr>
                  <w:tcW w:w="24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Заключение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  <w:t>Какой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лед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ставил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лучай?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  <w:t>Чему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аучил?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Осмысление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ошлого.)</w:t>
                    <w:br/>
                    <w:t>Глава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sz w:val="28"/>
                <w:szCs w:val="28"/>
              </w:rPr>
              <w:t>(Слов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единяе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пизод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орванны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ствованием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ьчи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сор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и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щ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оляе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фры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заветна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чта.)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Прочитай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т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казан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сор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ерв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лаве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“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т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была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лишко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рупна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сора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”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Каки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увств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спытыва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ер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альчику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дтверд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во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ысл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цитат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з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текста..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ожн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зват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эт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троки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Лирически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тступлением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Несмотр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юбов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альчику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ер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уро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ему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2-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лав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/>
                <w:color w:val="000000"/>
                <w:sz w:val="28"/>
                <w:szCs w:val="28"/>
              </w:rPr>
              <w:t>начал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онфликта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ём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н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заключается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Мальчик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огласен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ждать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сполнени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вое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ечты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узнать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цифры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шалит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ызыва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озмущени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у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зрослых.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т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нешни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онфликт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нутренний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Он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уш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зрослог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ероя: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нима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ердце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остояни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альчика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яд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ступае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ак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ребую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авила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оспитания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оявля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то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вёрдость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Подтверди эт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ысл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цитат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з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текста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“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ердц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их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оворил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не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чт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овершаю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ту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инуту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елики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рех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лишаю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еб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частья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радост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…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у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ишл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олову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удро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авило: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редно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лагаетс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баловать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ете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”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Каков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зици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сех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зрослых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Он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с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бъединились: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ы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ы.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то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онфлик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развиваетс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3-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лаве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Дл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амог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ероя-повествовател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“</w:t>
            </w:r>
            <w:r>
              <w:rPr>
                <w:rFonts w:cs="Times New Roman"/>
                <w:color w:val="000000"/>
                <w:sz w:val="28"/>
                <w:szCs w:val="28"/>
              </w:rPr>
              <w:t>тольк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тут-т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чинаетс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стори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”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чему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Дл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еро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оисходи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амо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трашное: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“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есь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холодел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енавист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еб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”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т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сплеск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злобы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бешенства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нева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енависти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зображен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остояни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альчик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4-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лаве: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приз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л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стояще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оре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роническ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л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ерьёзно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внодушен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чи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ор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ебёнка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Нет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н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ткликаетс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ор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онимае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остояни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альчика: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“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ы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знеможени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упивалс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вои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етски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орем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оторым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равнится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ожет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быть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дн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человеческо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гор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…”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Конфлик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одолжаетс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5-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лаве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бы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т</w:t>
            </w:r>
            <w:r>
              <w:rPr>
                <w:rFonts w:cs="Times New Roman"/>
                <w:color w:val="000000"/>
                <w:sz w:val="28"/>
                <w:szCs w:val="28"/>
              </w:rPr>
              <w:t>ы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заглавил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эт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лаву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се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забыл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ебе.)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/>
                <w:color w:val="000000"/>
                <w:sz w:val="28"/>
                <w:szCs w:val="28"/>
              </w:rPr>
              <w:t>Кт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ж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ходи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ут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ердц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ебёнка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т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заставля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альчик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йт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имирение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ов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цен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имирения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Мечта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тех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же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цифрах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заставляет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ойти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римирение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ценой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смирения: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“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ты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смирился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…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Самолюбие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твоё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было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сломлено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>”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Вот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каком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состоянии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одходит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мальчик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дяде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росить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рощения.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рассказ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вернулся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чалу,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отправной</w:t>
            </w: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точке.)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реодолён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нутренни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онфлик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следней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7-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лаве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Да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преодолён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ушу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нова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озвращаются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любовь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ежность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цено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етского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мирения,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етско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ердечной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чистоты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ткрытости.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Работа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презентацией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ходя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лемент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озици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е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ллюстрирую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веты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вет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иксирую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тради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споминаю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элемент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композиции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Работ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ебнику.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Предмет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п</w:t>
            </w:r>
            <w:r>
              <w:rPr>
                <w:bCs/>
                <w:sz w:val="28"/>
                <w:szCs w:val="28"/>
              </w:rPr>
              <w:t>олуч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зможнос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ви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нологическую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чь;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овершенств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нани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ори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тературы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ём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а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еро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удожественног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ведения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  <w:u w:val="none"/>
              </w:rPr>
              <w:t>Коммуникативные:</w:t>
            </w:r>
            <w:r>
              <w:rPr>
                <w:rFonts w:eastAsia="Times New Roman" w:cs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формиру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мения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лушать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слышанное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  <w:u w:val="none"/>
              </w:rPr>
              <w:t>Регулятивные:</w:t>
            </w:r>
            <w:r>
              <w:rPr>
                <w:rFonts w:eastAsia="Times New Roman" w:cs="Times New Roman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формиру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мения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ланировать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чебную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деятельность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р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решени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литературной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задачи;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определя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оследовательность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роизводимых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действий.</w:t>
            </w:r>
          </w:p>
        </w:tc>
      </w:tr>
      <w:tr>
        <w:trPr>
          <w:trHeight w:val="780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Слайд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sz w:val="28"/>
                <w:szCs w:val="28"/>
              </w:rPr>
              <w:t>Выполняю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я.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sz w:val="28"/>
                <w:szCs w:val="28"/>
              </w:rPr>
              <w:t>Личностные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е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с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е.</w:t>
            </w:r>
          </w:p>
        </w:tc>
      </w:tr>
      <w:tr>
        <w:trPr>
          <w:trHeight w:val="1651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Первичное подведение итогов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>Легк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ёнко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Как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</w:rPr>
              <w:t>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влекла?</w:t>
            </w:r>
          </w:p>
          <w:p>
            <w:pPr>
              <w:pStyle w:val="TextBody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Вес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воим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ложным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строением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(композицией)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тража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борьб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дости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юбви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ежности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амых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учших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торон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еловеческо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уш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злобой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енавистью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невом.</w:t>
            </w:r>
          </w:p>
          <w:p>
            <w:pPr>
              <w:pStyle w:val="TextBody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остоянно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бращени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альчик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(субъектно-субъектны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тношения)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дчёркива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нимани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юбовь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ем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тороны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зрослого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смыслившег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сор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рам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охранившего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еб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живу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ушу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ереплетени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вух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убъектных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лано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(я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/>
                <w:color w:val="000000"/>
                <w:sz w:val="28"/>
                <w:szCs w:val="28"/>
              </w:rPr>
              <w:t>ты)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идаё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художественном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тро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лирически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характер,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ыразительну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нутреннюю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диалогичность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sz w:val="28"/>
                <w:szCs w:val="28"/>
              </w:rPr>
              <w:t>Отвечае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.</w:t>
            </w:r>
          </w:p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sz w:val="28"/>
                <w:szCs w:val="28"/>
              </w:rPr>
              <w:t>Совместн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е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е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ды.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Предмет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учится </w:t>
            </w:r>
            <w:r>
              <w:rPr>
                <w:bCs/>
                <w:sz w:val="28"/>
                <w:szCs w:val="28"/>
              </w:rPr>
              <w:t>формулиро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казы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ю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чку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рения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стаив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ственно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нение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ир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упки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Регулятивные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соотнесение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полученного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результата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с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действительностью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Коммуникативные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умение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доказывать,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обосновывать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своё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мнение.</w:t>
            </w:r>
          </w:p>
        </w:tc>
      </w:tr>
      <w:tr>
        <w:trPr>
          <w:trHeight w:val="1651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Включение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истему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наний,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шение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й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ворче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ровня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8"/>
                <w:szCs w:val="28"/>
              </w:rPr>
              <w:t>Учител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лаг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т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остоятельн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писанны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ихи</w:t>
            </w:r>
            <w:r>
              <w:rPr>
                <w:rFonts w:cs="Times New Roman"/>
                <w:bCs/>
                <w:sz w:val="28"/>
                <w:szCs w:val="28"/>
              </w:rPr>
              <w:t>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Учениц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л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исал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тве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Cs/>
                <w:sz w:val="28"/>
                <w:szCs w:val="28"/>
              </w:rPr>
              <w:t>Чит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ихи.</w:t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Предмет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учится </w:t>
            </w:r>
            <w:r>
              <w:rPr>
                <w:bCs/>
                <w:sz w:val="28"/>
                <w:szCs w:val="28"/>
              </w:rPr>
              <w:t>воплощ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ответы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рическо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терпретации;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раж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нутренне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ироощущение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относи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го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альностью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Коммуникативные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строит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речевое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высказывание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Регулятивные: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активизирует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мыслительную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деятельность;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устанавливает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логические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связи.</w:t>
            </w:r>
          </w:p>
        </w:tc>
      </w:tr>
      <w:tr>
        <w:trPr>
          <w:trHeight w:val="1651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Рефлексия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i w:val="false"/>
                <w:iCs w:val="false"/>
                <w:sz w:val="28"/>
                <w:szCs w:val="28"/>
              </w:rPr>
              <w:t>Ответим</w:t>
            </w:r>
            <w:r>
              <w:rPr>
                <w:rFonts w:eastAsia="Times New Roman" w:cs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проблемный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вопрос: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«Для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кого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почему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написан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рассказ?»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Слайд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8"/>
                <w:szCs w:val="28"/>
              </w:rPr>
              <w:t>10</w:t>
            </w:r>
          </w:p>
          <w:p>
            <w:pPr>
              <w:pStyle w:val="TextBody"/>
              <w:rPr/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Сегодня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мы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остарались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роникнуть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необычный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сложный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строй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бунинского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овествования,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опробовали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разгадать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тайны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взаимоотношений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двух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родственных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душ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…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А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сколько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ещё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загадок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таится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рассказе!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Я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редлагаю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тебе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дома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подумать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над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смыслом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названия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>рассказа.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Итог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Размышля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д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просом.</w:t>
            </w:r>
          </w:p>
          <w:p>
            <w:pPr>
              <w:pStyle w:val="TextBody"/>
              <w:spacing w:before="0" w:after="120"/>
              <w:jc w:val="lef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Предметные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ится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улиро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казы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ысли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ря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чностны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чества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луч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зможнос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нностны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иентиры;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ш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ральны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дач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Получа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зможнос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дводит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тог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ирует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ровень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наний,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ени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выков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ледующе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ррекцией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наний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  <w:u w:val="none"/>
              </w:rPr>
              <w:t>Регулятивные:</w:t>
            </w:r>
            <w:r>
              <w:rPr>
                <w:rFonts w:eastAsia="Times New Roman" w:cs="Times New Roman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осуществля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ошаговый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контроль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результату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од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руководством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чителя;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адекватно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воспринима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оценку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воей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работы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чителем;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формирует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рефлексивную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амооценку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воих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пособностей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возможностей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Cs/>
                <w:i w:val="false"/>
                <w:iCs w:val="false"/>
                <w:sz w:val="28"/>
                <w:szCs w:val="28"/>
                <w:u w:val="none"/>
              </w:rPr>
              <w:t>Личностные: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умение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проявлять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интерес,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тремление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амообразованию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самооценке</w:t>
            </w:r>
          </w:p>
        </w:tc>
      </w:tr>
      <w:tr>
        <w:trPr>
          <w:trHeight w:val="1651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машн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исьменный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твет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опрос: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чему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каз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.А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Бунина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назван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«Цифры»?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Объяснит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мысл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заглав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JournalSansC">
    <w:charset w:val="01"/>
    <w:family w:val="auto"/>
    <w:pitch w:val="default"/>
  </w:font>
  <w:font w:name="SchoolBookC">
    <w:charset w:val="01"/>
    <w:family w:val="auto"/>
    <w:pitch w:val="default"/>
  </w:font>
  <w:font w:name="Microsoft YaHei">
    <w:charset w:val="01"/>
    <w:family w:val="roman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color w:val="231F20"/>
      <w:w w:val="123"/>
      <w:sz w:val="22"/>
      <w:szCs w:val="22"/>
    </w:rPr>
  </w:style>
  <w:style w:type="character" w:styleId="Style16">
    <w:name w:val="Основной шрифт абзаца"/>
    <w:qFormat/>
    <w:rPr/>
  </w:style>
  <w:style w:type="character" w:styleId="C4c9">
    <w:name w:val="c4 c9"/>
    <w:basedOn w:val="Style16"/>
    <w:qFormat/>
    <w:rPr/>
  </w:style>
  <w:style w:type="character" w:styleId="C12">
    <w:name w:val="c12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left="0" w:right="0"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left="0" w:right="0"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left="0" w:right="0"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1">
    <w:name w:val="Без интервала"/>
    <w:basedOn w:val="Normal"/>
    <w:qFormat/>
    <w:pPr>
      <w:spacing w:before="280" w:after="280"/>
    </w:pPr>
    <w:rPr>
      <w:szCs w:val="24"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eastAsia="zh-CN" w:bidi="hi-IN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5:59:50Z</dcterms:created>
  <dc:creator/>
  <dc:description/>
  <dc:language>en-US</dc:language>
  <cp:lastModifiedBy/>
  <dcterms:modified xsi:type="dcterms:W3CDTF">2015-03-22T08:36:29Z</dcterms:modified>
  <cp:revision>5</cp:revision>
  <dc:subject/>
  <dc:title/>
</cp:coreProperties>
</file>