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szCs w:val="22"/>
        </w:rPr>
      </w:pPr>
      <w:r>
        <w:rPr>
          <w:sz w:val="22"/>
          <w:szCs w:val="22"/>
        </w:rPr>
      </w:r>
    </w:p>
    <w:p>
      <w:pPr>
        <w:pStyle w:val="Heading1"/>
        <w:jc w:val="center"/>
        <w:rPr>
          <w:sz w:val="28"/>
          <w:szCs w:val="28"/>
        </w:rPr>
      </w:pPr>
      <w:r>
        <w:rPr>
          <w:sz w:val="28"/>
          <w:szCs w:val="28"/>
        </w:rPr>
        <w:t>Проблемы детской лжи и воровства</w:t>
      </w:r>
    </w:p>
    <w:p>
      <w:pPr>
        <w:pStyle w:val="Normal"/>
        <w:spacing w:before="280" w:after="280"/>
        <w:rPr>
          <w:sz w:val="24"/>
          <w:szCs w:val="24"/>
        </w:rPr>
      </w:pPr>
      <w:r>
        <w:rPr>
          <w:sz w:val="24"/>
          <w:szCs w:val="24"/>
        </w:rPr>
        <w:t>К сожалению, проблема детской лжи актуальна для многих родителей. Приходя на консультацию, они пытаются понять, почему это происходит? Почему их ребенок стал лгать? И очень редко можно услышать вопрос: что я сам сделал не так, вследствие чего мой ребенок перестал говорить правду? Об этом мы сегодня поразмышляем.</w:t>
      </w:r>
    </w:p>
    <w:p>
      <w:pPr>
        <w:pStyle w:val="Normal"/>
        <w:spacing w:before="280" w:after="280"/>
        <w:rPr>
          <w:sz w:val="24"/>
          <w:szCs w:val="24"/>
        </w:rPr>
      </w:pPr>
      <w:r>
        <w:rPr>
          <w:sz w:val="24"/>
          <w:szCs w:val="24"/>
        </w:rPr>
        <w:t>     </w:t>
      </w:r>
      <w:r>
        <w:rPr>
          <w:sz w:val="24"/>
          <w:szCs w:val="24"/>
        </w:rPr>
        <w:t xml:space="preserve">Большинство детей лгут, по крайней мере, эпизодически, а некоторые время от времени и крадут. Зачастую это оказывается одной из самых болезненных проблем в семье. </w:t>
      </w:r>
      <w:r>
        <w:rPr>
          <w:b/>
          <w:bCs/>
          <w:color w:val="6666FF"/>
          <w:sz w:val="24"/>
          <w:szCs w:val="24"/>
        </w:rPr>
        <w:t>Первое, в чем следует попытаться разобраться, это какова ошибочная цель ребенка, совершающего такие "плохие" поступки.</w:t>
      </w:r>
    </w:p>
    <w:p>
      <w:pPr>
        <w:pStyle w:val="Normal"/>
        <w:numPr>
          <w:ilvl w:val="0"/>
          <w:numId w:val="4"/>
        </w:numPr>
        <w:spacing w:before="0" w:after="0"/>
        <w:rPr>
          <w:sz w:val="24"/>
          <w:szCs w:val="24"/>
        </w:rPr>
      </w:pPr>
      <w:r>
        <w:rPr>
          <w:sz w:val="24"/>
          <w:szCs w:val="24"/>
        </w:rPr>
        <w:t>Некоторые дети лгут, чтобы избежать реального или возможного наказания; другие могут лгать или красть для того, чтобы ощутить власть и в чем-то превзойти кого-то (в особенности взрослого).</w:t>
      </w:r>
    </w:p>
    <w:p>
      <w:pPr>
        <w:pStyle w:val="Normal"/>
        <w:numPr>
          <w:ilvl w:val="0"/>
          <w:numId w:val="4"/>
        </w:numPr>
        <w:spacing w:before="0" w:after="0"/>
        <w:rPr>
          <w:sz w:val="24"/>
          <w:szCs w:val="24"/>
        </w:rPr>
      </w:pPr>
      <w:r>
        <w:rPr>
          <w:sz w:val="24"/>
          <w:szCs w:val="24"/>
        </w:rPr>
        <w:t>Многие маленькие дети лгут в силу своего богатого воображения (эти дети обычно даже не сознают, что они говорят неправду).</w:t>
      </w:r>
    </w:p>
    <w:p>
      <w:pPr>
        <w:pStyle w:val="Normal"/>
        <w:numPr>
          <w:ilvl w:val="0"/>
          <w:numId w:val="4"/>
        </w:numPr>
        <w:spacing w:before="0" w:after="0"/>
        <w:rPr>
          <w:sz w:val="24"/>
          <w:szCs w:val="24"/>
        </w:rPr>
      </w:pPr>
      <w:r>
        <w:rPr>
          <w:sz w:val="24"/>
          <w:szCs w:val="24"/>
        </w:rPr>
        <w:t>Есть дети, которые лгут и крадут ради того, чтобы отомстить своим родителям, для которых крайне важно доверие. Придание родителями большого значения моральным ценностям становится их "ахиллесовой пятой", т.к. именно в этом уязвимом месте ребенок может достичь своей цели - причинить родителям боль.</w:t>
      </w:r>
    </w:p>
    <w:p>
      <w:pPr>
        <w:pStyle w:val="Normal"/>
        <w:numPr>
          <w:ilvl w:val="0"/>
          <w:numId w:val="4"/>
        </w:numPr>
        <w:spacing w:before="0" w:after="0"/>
        <w:rPr>
          <w:sz w:val="24"/>
          <w:szCs w:val="24"/>
        </w:rPr>
      </w:pPr>
      <w:r>
        <w:rPr>
          <w:sz w:val="24"/>
          <w:szCs w:val="24"/>
        </w:rPr>
        <w:t>Дети могут красть ради привлечения внимания, в особенности, когда они убеждены, что должны совершить что-то по-настоящему плохое, чтобы родители занялись ими.</w:t>
      </w:r>
    </w:p>
    <w:p>
      <w:pPr>
        <w:pStyle w:val="Normal"/>
        <w:numPr>
          <w:ilvl w:val="0"/>
          <w:numId w:val="4"/>
        </w:numPr>
        <w:spacing w:before="0" w:after="0"/>
        <w:rPr>
          <w:sz w:val="24"/>
          <w:szCs w:val="24"/>
        </w:rPr>
      </w:pPr>
      <w:r>
        <w:rPr>
          <w:sz w:val="24"/>
          <w:szCs w:val="24"/>
        </w:rPr>
        <w:t>Кража, особенно кража в магазинах, будоражит кровь и при удачном исходе дает ребенку возможность ощутить свое превосходство над миром взрослых.</w:t>
      </w:r>
    </w:p>
    <w:p>
      <w:pPr>
        <w:pStyle w:val="Normal"/>
        <w:numPr>
          <w:ilvl w:val="0"/>
          <w:numId w:val="4"/>
        </w:numPr>
        <w:spacing w:before="0" w:after="280"/>
        <w:rPr>
          <w:sz w:val="24"/>
          <w:szCs w:val="24"/>
        </w:rPr>
      </w:pPr>
      <w:r>
        <w:rPr>
          <w:sz w:val="24"/>
          <w:szCs w:val="24"/>
        </w:rPr>
        <w:t>В юношеском возрасте кража может рассматриваться как акт возмездия обществу, которое подросток считает враждебным.</w:t>
      </w:r>
    </w:p>
    <w:p>
      <w:pPr>
        <w:pStyle w:val="Normal"/>
        <w:spacing w:before="280" w:after="280"/>
        <w:rPr>
          <w:sz w:val="24"/>
          <w:szCs w:val="24"/>
        </w:rPr>
      </w:pPr>
      <w:r>
        <w:rPr>
          <w:sz w:val="24"/>
          <w:szCs w:val="24"/>
        </w:rPr>
        <w:t>     </w:t>
      </w:r>
      <w:r>
        <w:rPr>
          <w:sz w:val="24"/>
          <w:szCs w:val="24"/>
        </w:rPr>
        <w:t xml:space="preserve">Родителям надо помнить, что факторы, побуждающие ребенка ко лжи или воровству, разнообразны, а сами родители играют в этом определенную роль. И безусловно, на прямой вопрос: "Зачем (почему) ты это сделал?" - очень редко можно услышать ответ. </w:t>
      </w:r>
    </w:p>
    <w:p>
      <w:pPr>
        <w:pStyle w:val="Style12"/>
        <w:ind w:firstLine="708"/>
        <w:rPr>
          <w:bCs/>
          <w:sz w:val="22"/>
          <w:szCs w:val="22"/>
        </w:rPr>
      </w:pPr>
      <w:r>
        <w:rPr>
          <w:bCs/>
          <w:sz w:val="22"/>
          <w:szCs w:val="22"/>
        </w:rPr>
        <w:t xml:space="preserve">Случается такое - во вполне благополучных внешне семьях родители обнаруживают, что их дети склонны к воровству. </w:t>
      </w:r>
    </w:p>
    <w:p>
      <w:pPr>
        <w:pStyle w:val="Style12"/>
        <w:ind w:firstLine="708"/>
        <w:rPr/>
      </w:pPr>
      <w:r>
        <w:rPr>
          <w:b/>
          <w:sz w:val="22"/>
          <w:szCs w:val="22"/>
        </w:rPr>
        <w:t>Воровством называют любые действия, направленные на присвоение чужих вещей.</w:t>
      </w:r>
      <w:r>
        <w:rPr>
          <w:sz w:val="22"/>
          <w:szCs w:val="22"/>
        </w:rPr>
        <w:t xml:space="preserve"> Детское воровство является одной из наиболее частых причин обращения родителей к психологам. </w:t>
      </w:r>
    </w:p>
    <w:p>
      <w:pPr>
        <w:pStyle w:val="Normal"/>
        <w:ind w:firstLine="708"/>
        <w:jc w:val="both"/>
        <w:rPr>
          <w:sz w:val="22"/>
          <w:szCs w:val="22"/>
        </w:rPr>
      </w:pPr>
      <w:r>
        <w:rPr>
          <w:sz w:val="22"/>
          <w:szCs w:val="22"/>
        </w:rPr>
        <w:t xml:space="preserve">Нередко родители подозревают у своих детей клептоманию. Но клептомания как заболевание встречается крайне редко, и скорее у взрослых людей, но не детей. На самом деле клептоман тем и отличается от вора, что ему интересен не результат, а сам процесс воровства. Этим он как бы нарушает внутренние запреты. Для такого человека украсть означает обрести свободу. А "брать" они могут всякую безделицу, потом, кстати, зачастую возвращают ее. </w:t>
      </w:r>
    </w:p>
    <w:p>
      <w:pPr>
        <w:pStyle w:val="Heading3"/>
        <w:jc w:val="center"/>
        <w:rPr>
          <w:sz w:val="22"/>
          <w:szCs w:val="22"/>
        </w:rPr>
      </w:pPr>
      <w:r>
        <w:rPr>
          <w:sz w:val="22"/>
          <w:szCs w:val="22"/>
        </w:rPr>
        <w:t>Почему ребенок ворует?</w:t>
      </w:r>
    </w:p>
    <w:p>
      <w:pPr>
        <w:pStyle w:val="Style12"/>
        <w:ind w:firstLine="708"/>
        <w:jc w:val="both"/>
        <w:rPr>
          <w:sz w:val="22"/>
          <w:szCs w:val="22"/>
        </w:rPr>
      </w:pPr>
      <w:r>
        <w:rPr>
          <w:sz w:val="22"/>
          <w:szCs w:val="22"/>
        </w:rPr>
        <w:t xml:space="preserve">ВО ВСЕХ случаях детского "налета" на родительский кошелек просматривается отсутствие взаимопонимания, контакта между взрослыми и ребенком. Отпрыску было что-то надо, возникла определенная необходимость, но открыто попросить он не смог или не пожелал. Возможно, потому, что ребенок просто не желает впускать вас в свою приватную жизнь. </w:t>
      </w:r>
    </w:p>
    <w:p>
      <w:pPr>
        <w:pStyle w:val="Style12"/>
        <w:ind w:firstLine="708"/>
        <w:jc w:val="both"/>
        <w:rPr>
          <w:sz w:val="22"/>
          <w:szCs w:val="22"/>
        </w:rPr>
      </w:pPr>
      <w:r>
        <w:rPr>
          <w:sz w:val="22"/>
          <w:szCs w:val="22"/>
        </w:rPr>
        <w:t xml:space="preserve">Или у подростка есть свои потребности, а родители не приемлют такого явления, как карманные деньги, или дают недостаточно. Бывает и так, что контакт отсутствует и между самими взрослыми, что детей редко устраивает, и кража денег - это своего рода протест. Кстати, часто дети берут без спроса деньги, не отдавая себе отчета, что это настоящее воровство. </w:t>
      </w:r>
    </w:p>
    <w:p>
      <w:pPr>
        <w:pStyle w:val="Style12"/>
        <w:ind w:firstLine="708"/>
        <w:jc w:val="both"/>
        <w:rPr>
          <w:sz w:val="22"/>
          <w:szCs w:val="22"/>
        </w:rPr>
      </w:pPr>
      <w:r>
        <w:rPr>
          <w:sz w:val="22"/>
          <w:szCs w:val="22"/>
        </w:rPr>
        <w:t xml:space="preserve">Кроме того, обычно у ребят, ворующих у собственных родителей, существуют значительные "перекосы" в понятиях о добре и зле, справедливости. </w:t>
      </w:r>
    </w:p>
    <w:p>
      <w:pPr>
        <w:pStyle w:val="Style12"/>
        <w:ind w:firstLine="708"/>
        <w:jc w:val="both"/>
        <w:rPr>
          <w:sz w:val="22"/>
          <w:szCs w:val="22"/>
        </w:rPr>
      </w:pPr>
      <w:r>
        <w:rPr>
          <w:sz w:val="22"/>
          <w:szCs w:val="22"/>
        </w:rPr>
        <w:t xml:space="preserve">Впрочем, как считают психологи-практики, сколько отдельных случаев, столько и причин. А иногда эти причины еще и объединяются, взаимодействуют... </w:t>
      </w:r>
    </w:p>
    <w:p>
      <w:pPr>
        <w:pStyle w:val="Heading3"/>
        <w:jc w:val="center"/>
        <w:rPr>
          <w:sz w:val="22"/>
          <w:szCs w:val="22"/>
        </w:rPr>
      </w:pPr>
      <w:r>
        <w:rPr>
          <w:sz w:val="22"/>
          <w:szCs w:val="22"/>
        </w:rPr>
        <w:t>Что покупают на ворованные деньги?</w:t>
      </w:r>
    </w:p>
    <w:p>
      <w:pPr>
        <w:pStyle w:val="Style12"/>
        <w:numPr>
          <w:ilvl w:val="0"/>
          <w:numId w:val="3"/>
        </w:numPr>
        <w:spacing w:before="280" w:after="0"/>
        <w:jc w:val="both"/>
        <w:rPr>
          <w:sz w:val="22"/>
          <w:szCs w:val="22"/>
        </w:rPr>
      </w:pPr>
      <w:r>
        <w:rPr>
          <w:sz w:val="22"/>
          <w:szCs w:val="22"/>
        </w:rPr>
        <w:t xml:space="preserve">НЕОБХОДИМЫЕ, на взгляд ребенка, вещи. Например, девочка коллекционирует яркие блокнотики. Их уже целые залежи, и мама считает, что без одного-единственного, с Микки-Маусом, дочь вполне обойдется. Поэтому ее вопли у ларька наверняка будут прекращены родительским: "Да брось ты, у тебя этой ерунды..." Но это взгляд мамы, а ребенок считает иначе. </w:t>
      </w:r>
    </w:p>
    <w:p>
      <w:pPr>
        <w:pStyle w:val="Style12"/>
        <w:numPr>
          <w:ilvl w:val="0"/>
          <w:numId w:val="3"/>
        </w:numPr>
        <w:spacing w:before="0" w:after="280"/>
        <w:jc w:val="both"/>
        <w:rPr>
          <w:sz w:val="22"/>
          <w:szCs w:val="22"/>
        </w:rPr>
      </w:pPr>
      <w:r>
        <w:rPr>
          <w:sz w:val="22"/>
          <w:szCs w:val="22"/>
        </w:rPr>
        <w:t xml:space="preserve">Вещь, которая поднимает авторитет. К примеру, год назад в моде были указки-лазеры китайского производства и соответствующего качества. Конечно, на такого рода забавы "раскошелить" родителей сложно. А как быть, когда мальчишка - обладатель лазера так ценится в компании? Кажется, вот только у меня будет такой, как сразу... </w:t>
      </w:r>
    </w:p>
    <w:p>
      <w:pPr>
        <w:pStyle w:val="Style12"/>
        <w:numPr>
          <w:ilvl w:val="0"/>
          <w:numId w:val="3"/>
        </w:numPr>
        <w:spacing w:before="0" w:after="280"/>
        <w:jc w:val="both"/>
        <w:rPr>
          <w:sz w:val="22"/>
          <w:szCs w:val="22"/>
        </w:rPr>
      </w:pPr>
      <w:r>
        <w:rPr>
          <w:sz w:val="22"/>
          <w:szCs w:val="22"/>
        </w:rPr>
        <w:t xml:space="preserve">Ничего не покупают, а деньги отдают посторонним. Это самый печальный вариант. Насмотревшись нашего "доброго" телевидения, школьники играют в опасные игры: подавление сильными слабых, дань и "крышу" (увы, ту самую, бандитскую). Часто более взрослые ребята взимают плату с маленьких за свои услуги "охранника". Принцип такой: ты мне дай деньги, а уж если к тебе кто-нибудь пристанет, я с ним разберусь жестоко. Проанализируйте поведение ребенка, присмотритесь к его жизни повнимательнее. Возможно, страшный и ужасный Васька-рэкет живет в соседнем подъезде и никому не дает проходу. </w:t>
      </w:r>
    </w:p>
    <w:p>
      <w:pPr>
        <w:pStyle w:val="Style12"/>
        <w:numPr>
          <w:ilvl w:val="0"/>
          <w:numId w:val="3"/>
        </w:numPr>
        <w:spacing w:before="0" w:after="280"/>
        <w:jc w:val="both"/>
        <w:rPr>
          <w:sz w:val="22"/>
          <w:szCs w:val="22"/>
        </w:rPr>
      </w:pPr>
      <w:r>
        <w:rPr>
          <w:sz w:val="22"/>
          <w:szCs w:val="22"/>
        </w:rPr>
        <w:t xml:space="preserve">Вообще никуда не девают украденное и никому не отдают. А вот это уже пахнет патологией. Вариант: я спрячу и посмотрю, как вы все забегаете - еще ничего. Если же удовольствие ребенок испытывает не от вашего "бегания", а от самого процесса кражи, то, возможно, это первые признаки клептомании. Хотя помните: диагнозы ставить - не ваша стезя, ведите свое ненаглядное чадо к доктору. </w:t>
      </w:r>
    </w:p>
    <w:p>
      <w:pPr>
        <w:pStyle w:val="Heading1"/>
        <w:jc w:val="center"/>
        <w:rPr>
          <w:sz w:val="22"/>
          <w:szCs w:val="22"/>
        </w:rPr>
      </w:pPr>
      <w:r>
        <w:rPr>
          <w:sz w:val="22"/>
          <w:szCs w:val="22"/>
        </w:rPr>
        <w:t>Мнение психологов</w:t>
      </w:r>
    </w:p>
    <w:p>
      <w:pPr>
        <w:pStyle w:val="Style12"/>
        <w:rPr>
          <w:sz w:val="22"/>
          <w:szCs w:val="22"/>
        </w:rPr>
      </w:pPr>
      <w:r>
        <w:rPr>
          <w:sz w:val="22"/>
          <w:szCs w:val="22"/>
        </w:rPr>
        <w:t xml:space="preserve">В разных случаях причины детского воровства разные. Но первопричиной всегда бывает неблагополучие в семье. Дети могут воровать чтобы: </w:t>
      </w:r>
    </w:p>
    <w:p>
      <w:pPr>
        <w:pStyle w:val="Style12"/>
        <w:rPr>
          <w:sz w:val="22"/>
          <w:szCs w:val="22"/>
        </w:rPr>
      </w:pPr>
      <w:r>
        <w:rPr>
          <w:sz w:val="22"/>
          <w:szCs w:val="22"/>
        </w:rPr>
        <w:t xml:space="preserve">1. Обратить на себя внимание занятых родителей </w:t>
      </w:r>
    </w:p>
    <w:p>
      <w:pPr>
        <w:pStyle w:val="Style12"/>
        <w:rPr>
          <w:sz w:val="22"/>
          <w:szCs w:val="22"/>
        </w:rPr>
      </w:pPr>
      <w:r>
        <w:rPr>
          <w:sz w:val="22"/>
          <w:szCs w:val="22"/>
        </w:rPr>
        <w:t xml:space="preserve">2. Самоутвердиться, приобрести власть над сверстниками </w:t>
      </w:r>
    </w:p>
    <w:p>
      <w:pPr>
        <w:pStyle w:val="Style12"/>
        <w:rPr>
          <w:sz w:val="22"/>
          <w:szCs w:val="22"/>
        </w:rPr>
      </w:pPr>
      <w:r>
        <w:rPr>
          <w:sz w:val="22"/>
          <w:szCs w:val="22"/>
        </w:rPr>
        <w:t xml:space="preserve">3. Удовлетворить свои интересы, если они бедны </w:t>
      </w:r>
    </w:p>
    <w:p>
      <w:pPr>
        <w:pStyle w:val="Style12"/>
        <w:rPr>
          <w:sz w:val="22"/>
          <w:szCs w:val="22"/>
        </w:rPr>
      </w:pPr>
      <w:r>
        <w:rPr>
          <w:sz w:val="22"/>
          <w:szCs w:val="22"/>
        </w:rPr>
        <w:t xml:space="preserve">4. Воровство служит для них психологической разгрузкой </w:t>
      </w:r>
    </w:p>
    <w:p>
      <w:pPr>
        <w:pStyle w:val="Heading2"/>
        <w:jc w:val="center"/>
        <w:rPr>
          <w:sz w:val="22"/>
          <w:szCs w:val="22"/>
        </w:rPr>
      </w:pPr>
      <w:r>
        <w:rPr>
          <w:sz w:val="22"/>
          <w:szCs w:val="22"/>
        </w:rPr>
        <w:t>Что делать, если...</w:t>
      </w:r>
    </w:p>
    <w:p>
      <w:pPr>
        <w:pStyle w:val="Normal"/>
        <w:shd w:fill="FFFFFF" w:val="clear"/>
        <w:ind w:firstLine="708"/>
        <w:jc w:val="both"/>
        <w:rPr>
          <w:sz w:val="22"/>
          <w:szCs w:val="22"/>
        </w:rPr>
      </w:pPr>
      <w:r>
        <w:rPr>
          <w:color w:val="000000"/>
          <w:sz w:val="22"/>
          <w:szCs w:val="22"/>
        </w:rPr>
        <w:t>В том случае, когда ребенку хотя бы раз удалось при</w:t>
        <w:softHyphen/>
        <w:t>своить чужое безнаказанно и воспользоваться им в свое удовольствие, это серьезно нарушает процесс нравствен</w:t>
        <w:softHyphen/>
        <w:t>ного формирования личности. Соблазн повторить удав</w:t>
        <w:softHyphen/>
        <w:t>шийся опыт станет возникать с новой силой каждый раз, когда в поле зрения попадет нечто соблазнительное. А к увещеваниям старших наступит своеобразная глухота. «Ну и пусть говорят, что чужое брать нельзя! Ведь однажды удалось — значит можно». Эту тенденцию необходимо пресечь в зародыше.</w:t>
      </w:r>
    </w:p>
    <w:p>
      <w:pPr>
        <w:pStyle w:val="Normal"/>
        <w:shd w:fill="FFFFFF" w:val="clear"/>
        <w:ind w:firstLine="708"/>
        <w:jc w:val="both"/>
        <w:rPr>
          <w:sz w:val="22"/>
          <w:szCs w:val="22"/>
        </w:rPr>
      </w:pPr>
      <w:r>
        <w:rPr>
          <w:color w:val="000000"/>
          <w:sz w:val="22"/>
          <w:szCs w:val="22"/>
        </w:rPr>
        <w:t>Во-первых, не надо дожидаться, когда такая непри</w:t>
        <w:softHyphen/>
        <w:t>ятность произойдет. Ведь совсем маленький ребенок на</w:t>
        <w:softHyphen/>
        <w:t>ходится под практически неусыпным надзором старших. Им и надо проследить, чтобы возникающее побуждение «позаимствовать без возврата» не воплощалось в реаль</w:t>
        <w:softHyphen/>
        <w:t>ное действие. Если вы видите, что ребенок, взяв не при</w:t>
        <w:softHyphen/>
        <w:t>надлежащую ему вещь, колеблется, вернуть ее или нет, надо однозначно указать ему на единственно возмож</w:t>
        <w:softHyphen/>
        <w:t>ный вариант поведения. Впоследствии, когда малыш при</w:t>
        <w:softHyphen/>
        <w:t>несет с прогулки или из детского сада новое «приобре</w:t>
        <w:softHyphen/>
        <w:t>тение», следует непременно поинтересоваться его ис</w:t>
        <w:softHyphen/>
        <w:t>точником. Если подозрения справедливы, ответ, как правило, бывает самый незамысловатый: «Нашел». Не обязательно подвергать сомнению выдвинутую версию, но ее невинность надо в глазах ребенка развенчать. «Эта игрушка не твоя, значит, брать ее было нельзя. Кто-то потерял ее, а теперь расстроился и ищет. Давай положим на то место, где ты нашел ее». Вообще, самое главное заключается в том, чтобы ребенок осознал: такой посту</w:t>
        <w:softHyphen/>
        <w:t>пок родители обязательно осудят, и воспользоваться «при</w:t>
        <w:softHyphen/>
        <w:t>обретением» не удастся. Зная, что присвоенная чужая вещь все равно будет возвращена владельцу, даже самый ма</w:t>
        <w:softHyphen/>
        <w:t>ленький ребенок удержится от бесполезного действия.</w:t>
      </w:r>
    </w:p>
    <w:p>
      <w:pPr>
        <w:pStyle w:val="Normal"/>
        <w:shd w:fill="FFFFFF" w:val="clear"/>
        <w:ind w:firstLine="708"/>
        <w:jc w:val="both"/>
        <w:rPr>
          <w:sz w:val="22"/>
          <w:szCs w:val="22"/>
        </w:rPr>
      </w:pPr>
      <w:r>
        <w:rPr>
          <w:color w:val="000000"/>
          <w:sz w:val="22"/>
          <w:szCs w:val="22"/>
        </w:rPr>
        <w:t>Если надежные внутренние тормоза не удалось сфор</w:t>
        <w:softHyphen/>
        <w:t>мировать в дошкольном детстве, то впоследствии решить эту задачу труднее. Дети постарше способны на более продуманные и хитрые шаги. Если мелкое воровство вой</w:t>
        <w:softHyphen/>
        <w:t>дет у ребенка в привычку, то это действительно может повлечь печальные последствия. Чтобы ничего подобного не произошло, ребенок с помощью родителей дол</w:t>
        <w:softHyphen/>
        <w:t>жен с малых лет усвоить важный моральный запрет.</w:t>
      </w:r>
    </w:p>
    <w:p>
      <w:pPr>
        <w:pStyle w:val="Normal"/>
        <w:shd w:fill="FFFFFF" w:val="clear"/>
        <w:ind w:firstLine="708"/>
        <w:jc w:val="both"/>
        <w:rPr>
          <w:sz w:val="22"/>
          <w:szCs w:val="22"/>
        </w:rPr>
      </w:pPr>
      <w:r>
        <w:rPr>
          <w:color w:val="000000"/>
          <w:sz w:val="22"/>
          <w:szCs w:val="22"/>
        </w:rPr>
        <w:t>Поначалу, когда у него самого еще недостает на это сил, роль «ограничителя» берет на себя взрослый, пре</w:t>
        <w:softHyphen/>
        <w:t>секая извне любые попытки недостойного поведения. Пройдет время, и ребенок станет способен принять эту роль на себя, надо ему лишь помочь.</w:t>
      </w:r>
    </w:p>
    <w:p>
      <w:pPr>
        <w:pStyle w:val="Normal"/>
        <w:spacing w:before="280" w:after="280"/>
        <w:rPr>
          <w:sz w:val="24"/>
          <w:szCs w:val="24"/>
        </w:rPr>
      </w:pPr>
      <w:r>
        <w:rPr>
          <w:b/>
          <w:bCs/>
          <w:color w:val="FF00FF"/>
          <w:sz w:val="24"/>
          <w:szCs w:val="24"/>
        </w:rPr>
        <w:t>Родители не обязаны проявлять к ребенку благодушие, пытаясь не замечать таких проблем или стараясь справиться с ними, действуя окольными путями.</w:t>
      </w:r>
    </w:p>
    <w:p>
      <w:pPr>
        <w:pStyle w:val="Normal"/>
        <w:spacing w:before="280" w:after="280"/>
        <w:rPr>
          <w:sz w:val="24"/>
          <w:szCs w:val="24"/>
        </w:rPr>
      </w:pPr>
      <w:r>
        <w:rPr>
          <w:sz w:val="24"/>
          <w:szCs w:val="24"/>
        </w:rPr>
        <w:t>     </w:t>
      </w:r>
      <w:r>
        <w:rPr>
          <w:sz w:val="24"/>
          <w:szCs w:val="24"/>
        </w:rPr>
        <w:t>Если родители узнали, что ребенок оказался замешанным в квартирной краже, то следует поставить в известность власти. Если ребенок стащил с книжной полки супермаркета какую-то книжку с комиксами, то родителю следует препроводить ребенка к менеджеру супермаркета, чтобы все загладить и заплатить за нее.</w:t>
      </w:r>
    </w:p>
    <w:p>
      <w:pPr>
        <w:pStyle w:val="Normal"/>
        <w:spacing w:before="280" w:after="280"/>
        <w:rPr/>
      </w:pPr>
      <w:r>
        <w:rPr>
          <w:sz w:val="24"/>
          <w:szCs w:val="24"/>
        </w:rPr>
        <w:t>     </w:t>
      </w:r>
      <w:r>
        <w:rPr>
          <w:sz w:val="24"/>
          <w:szCs w:val="24"/>
        </w:rPr>
        <w:t xml:space="preserve">Если родитель обнаружил, что ребенок взял деньги из сумочки или кошелька (родитель должен быть </w:t>
      </w:r>
      <w:r>
        <w:rPr>
          <w:b/>
          <w:bCs/>
          <w:sz w:val="24"/>
          <w:szCs w:val="24"/>
        </w:rPr>
        <w:t>абсолютно</w:t>
      </w:r>
      <w:r>
        <w:rPr>
          <w:sz w:val="24"/>
          <w:szCs w:val="24"/>
        </w:rPr>
        <w:t xml:space="preserve"> уверен в этом), то ему следует прямо сказать, что этот факт известен (</w:t>
      </w:r>
      <w:r>
        <w:rPr>
          <w:i/>
          <w:iCs/>
          <w:sz w:val="24"/>
          <w:szCs w:val="24"/>
        </w:rPr>
        <w:t xml:space="preserve">"Я знаю, что ты взял деньги из моего кошелька. Ты должен вернуть их. Есть у тебя какие-нибудь предложения, как ты смог бы их мне вернуть?"). </w:t>
      </w:r>
      <w:r>
        <w:rPr>
          <w:sz w:val="24"/>
          <w:szCs w:val="24"/>
        </w:rPr>
        <w:t>Дальше надо обсудить возможные варианты возвращения взятой суммы. Это может быть удержание эквивалентной суммы из карманных денег, которые получает подросток, или же из его накоплений. Тут же важно проговорить, каким образом будут усилены меры воздействия в случае повторения подобной ситуации (в американской литературе рекомендуют брать с ребенка проценты за использование украденных им денег).</w:t>
      </w:r>
    </w:p>
    <w:p>
      <w:pPr>
        <w:pStyle w:val="Normal"/>
        <w:spacing w:before="280" w:after="280"/>
        <w:rPr>
          <w:sz w:val="24"/>
          <w:szCs w:val="24"/>
        </w:rPr>
      </w:pPr>
      <w:r>
        <w:rPr>
          <w:sz w:val="24"/>
          <w:szCs w:val="24"/>
        </w:rPr>
        <w:t>     </w:t>
      </w:r>
      <w:r>
        <w:rPr>
          <w:sz w:val="24"/>
          <w:szCs w:val="24"/>
        </w:rPr>
        <w:t xml:space="preserve">Часто родители не сознают, что они сами учат детей лгать, когда это выгодно, и что этим создают для них трудные ситуации. </w:t>
      </w:r>
      <w:r>
        <w:rPr>
          <w:b/>
          <w:bCs/>
          <w:color w:val="6666FF"/>
          <w:sz w:val="24"/>
          <w:szCs w:val="24"/>
        </w:rPr>
        <w:t>Вот несколько примеров неправильного поведения родителей:</w:t>
      </w:r>
    </w:p>
    <w:p>
      <w:pPr>
        <w:pStyle w:val="Normal"/>
        <w:numPr>
          <w:ilvl w:val="0"/>
          <w:numId w:val="2"/>
        </w:numPr>
        <w:spacing w:before="0" w:after="0"/>
        <w:rPr>
          <w:sz w:val="24"/>
          <w:szCs w:val="24"/>
        </w:rPr>
      </w:pPr>
      <w:r>
        <w:rPr>
          <w:sz w:val="24"/>
          <w:szCs w:val="24"/>
        </w:rPr>
        <w:t>Написание записки с вымышленными уважительными причинами пропуска ребенком школьных занятий.</w:t>
      </w:r>
    </w:p>
    <w:p>
      <w:pPr>
        <w:pStyle w:val="Normal"/>
        <w:numPr>
          <w:ilvl w:val="0"/>
          <w:numId w:val="2"/>
        </w:numPr>
        <w:spacing w:before="0" w:after="0"/>
        <w:rPr>
          <w:sz w:val="24"/>
          <w:szCs w:val="24"/>
        </w:rPr>
      </w:pPr>
      <w:r>
        <w:rPr>
          <w:sz w:val="24"/>
          <w:szCs w:val="24"/>
        </w:rPr>
        <w:t>Просьба к ребенку ответить на телефонный звонок и сказать звонящему, что родителя нет дома.</w:t>
      </w:r>
    </w:p>
    <w:p>
      <w:pPr>
        <w:pStyle w:val="Normal"/>
        <w:numPr>
          <w:ilvl w:val="0"/>
          <w:numId w:val="2"/>
        </w:numPr>
        <w:spacing w:before="0" w:after="0"/>
        <w:rPr>
          <w:sz w:val="24"/>
          <w:szCs w:val="24"/>
        </w:rPr>
      </w:pPr>
      <w:r>
        <w:rPr>
          <w:sz w:val="24"/>
          <w:szCs w:val="24"/>
        </w:rPr>
        <w:t>Совет ребенку солгать о своем возрасте для того, чтобы сэкономить на билет в кино, или для того, чтобы получить работу.</w:t>
      </w:r>
    </w:p>
    <w:p>
      <w:pPr>
        <w:pStyle w:val="Normal"/>
        <w:numPr>
          <w:ilvl w:val="0"/>
          <w:numId w:val="2"/>
        </w:numPr>
        <w:spacing w:before="0" w:after="0"/>
        <w:rPr>
          <w:sz w:val="24"/>
          <w:szCs w:val="24"/>
        </w:rPr>
      </w:pPr>
      <w:r>
        <w:rPr>
          <w:sz w:val="24"/>
          <w:szCs w:val="24"/>
        </w:rPr>
        <w:t>Инструктирование ребенка, чтобы он отрицал что-то для того, чтобы избежать неприятностей.</w:t>
      </w:r>
    </w:p>
    <w:p>
      <w:pPr>
        <w:pStyle w:val="Normal"/>
        <w:numPr>
          <w:ilvl w:val="0"/>
          <w:numId w:val="2"/>
        </w:numPr>
        <w:spacing w:before="0" w:after="0"/>
        <w:rPr>
          <w:sz w:val="24"/>
          <w:szCs w:val="24"/>
        </w:rPr>
      </w:pPr>
      <w:r>
        <w:rPr>
          <w:sz w:val="24"/>
          <w:szCs w:val="24"/>
        </w:rPr>
        <w:t>Ложь ребенку, когда родитель не выполнил данное ему обещание.</w:t>
      </w:r>
    </w:p>
    <w:p>
      <w:pPr>
        <w:pStyle w:val="Normal"/>
        <w:numPr>
          <w:ilvl w:val="0"/>
          <w:numId w:val="2"/>
        </w:numPr>
        <w:spacing w:before="0" w:after="0"/>
        <w:rPr>
          <w:sz w:val="24"/>
          <w:szCs w:val="24"/>
        </w:rPr>
      </w:pPr>
      <w:r>
        <w:rPr>
          <w:sz w:val="24"/>
          <w:szCs w:val="24"/>
        </w:rPr>
        <w:t>Хвастовство родителя тем, как ему удалось обхитрить продавца или схитрить на налогах.</w:t>
      </w:r>
    </w:p>
    <w:p>
      <w:pPr>
        <w:pStyle w:val="Normal"/>
        <w:numPr>
          <w:ilvl w:val="0"/>
          <w:numId w:val="2"/>
        </w:numPr>
        <w:spacing w:before="0" w:after="280"/>
        <w:rPr>
          <w:sz w:val="24"/>
          <w:szCs w:val="24"/>
        </w:rPr>
      </w:pPr>
      <w:r>
        <w:rPr>
          <w:sz w:val="24"/>
          <w:szCs w:val="24"/>
        </w:rPr>
        <w:t>Не признание родителем совершенной ошибки, когда ребенок очень хорошо знает, что он ее совершил.</w:t>
      </w:r>
    </w:p>
    <w:p>
      <w:pPr>
        <w:pStyle w:val="Style12"/>
        <w:rPr/>
      </w:pPr>
      <w:r>
        <w:rPr/>
        <w:t>Очень страшно, когда дети врут своим родителям, это значит что между родителями и ребенком нет доверия, по мнению ребенка (а так оно и есть) при рассказе очередной проблемы, ребенок боится что его накажут будь-то побьют или не выпустят гулять.</w:t>
        <w:br/>
        <w:t> Детская ложь порой выводит родителей из себя. «Как такой врун мог появиться в нашей семье?», — в ужасе восклицают родители.</w:t>
        <w:br/>
        <w:t xml:space="preserve"> Однако, не надо забывать о том, что родители сами, порой, подаем детям пример такого поведения. Кому не знакома такая картина: пришедшая с работы усталая мама, услышав звонок телефона громко кричит с кухни папе: «Если это Людочка, скажи, что меня нет дома». Папа поднимает трубку и сообщает, что жена задержалась на службе. Наблюдая за тем, с какой легкостью папа и мама обманули «тетю Люду“ ребенок может сделать вывод, что ложь – норма поведения. При этом ему не объяснишь, что мама устала и ей сейчас просто не хочется беседовать с подругой, поэтому, если вы чувствуете, что в такой ситуации без вранья не обойтись, постарайтесь сделать это незаметно для ребенка. </w:t>
        <w:br/>
        <w:t> подробнее…-»</w:t>
        <w:br/>
        <w:t> Случается, что мы сами предлагаем ребенку соврать для того, чтобы избежать наказания. Утром вся семья проспала и ребенок катастрофически опаздывает к первому уроку. «Скажешь учительнице, что автобусы не ходили» — учит его папа. Так что, если вы решили научить ребенка быть честным – не забывайте о том, что ваше собственное поведение является для него наилучшим примером.</w:t>
        <w:br/>
        <w:t> Иногда ребенок может соврать потому, что боится родительского гнева. В семьях, где родители проявляют излишнюю строгость, нередко вырастают наиболее изворотливые лгунишки. Если родители практически все запрещают ребенку, ему ничего не остается как обходить запреты с помощью вранья.</w:t>
        <w:br/>
        <w:t> Порой родители сами провоцируют детскую ложь. Ребенок будет прятать дневник, «подправлять» лезвием плохие отметки, если уверен в том, что дома на него будут кричать или даже отшлепают из-за «двойки».</w:t>
        <w:br/>
        <w:t> Кстати, не всегда легко понять, врет ребенок или фантазирует. Особенно это касается детей до 5-6 лет: они еще не научились по-настоящему ловчить и врать для того, чтобы извлечь из этого какую-то пользу. Известный ученый Пиаже провел следующий эксперимент с маленькими детьми. Он спрашивал у них, считают ли они, что показать потерявшемуся человеку неправильную дорогу – плохой поступок. Затем он спросил, считают ли они, что ребенок поступил плохо, если получив неудовлетворительную отметку в школе сказал родителям, что получил «отлично». Большинство детей ответили, что показать неправильную дорогу гораздо хуже, чем соврать родителям, в случае, если родители ничего не узнают.</w:t>
        <w:br/>
        <w:t> Прислушайтесь к содержанию детской лжи. Нередко оно позволяет нам многое узнать о внутреннем мире ребенка, о том, что его беспокоит. Например, сын-первоклассник, уверяет Вас в том, что в школе у него много друзей, что в классе он – самый сильный. На родительском собрании, вы узнаете о том, что ваш мальчик ведет себя замкнуто, не общается с ребятами, на переменках не играет, а стоит у стены. В таком случае, нет смысла, придя домой, набрасываться на сына со словами: «Ты мне наврал». Попробуйте разобраться в том, что именно он хотел вам сообщить с помощью своей лжи. Скорее всего, такая ложь говорит о том, каким он мечтает быть, каких качеств ему не хватает в реальной жизни.</w:t>
        <w:br/>
        <w:t> Родителей обычно страшно возмущает детское воровство. Для малышей понятия свое-чужое пока еще очень размыто. Обнаружив у ребенка чужую машинку, не спешите обвинять его в воровстве. Достаточно просто спокойно, без крика объяснить, что это чужая вещь и ее надо вернуть.</w:t>
        <w:br/>
        <w:t> Разбираться с причинами воровства более старших детей надо отдельно. Часто, речь идет о своеобразном способе что-то сообщить родителям о своих чувствах. Правда, разгадать такое послание – нелегко. Десятилетняя девочка ворует деньги из кошелька папиной новой жены. Ребенок не живет с отцом, и приходит в его новую семью только по выходным. Наиболее вероятная причина такого поведения – желание девочки обратить на себя внимание отца. Подсознательно, она, возможно, хочет обладать тем же, что есть у новой папиной жены, ведь она смогла привлечь его и увести из семьи. К тому же, в новой семье отца ожидается появление малыша. С помощью воровства девочка проявляет и скрытую агрессию к жене отца, и страх, что с появлением другого ребенка, папа перестанет любить ее. Но, даже если вы понимаете причины воровства ребенка, это не значит, что на его поведение не надо обращать внимания. Предположим, что вы точно уверены — ребенок взял деньги. В таком случае, лучше не спрашивать у ребенка: «Куда же делись мои деньги?», а прямо сказать: «Верни мне деньги, которые ты взял из моего кошелька». Случается, что даже в этом случае, ребенок продолжает отпираться и заявляет, что ничего не брал. Попробуйте мягко поговорить с ним, ни угрозы, ни крик, скорее всего, не помогут. Иногда, полезно бывает сказать ребенку о том, что вы чувствуете. Скажите ему, что вы огорчены тем, что он не доверился вам и не попросил у вас денег, когда они были ему нужны. Не скрывайте от ребенка, что вы расстроены его поведением.</w:t>
        <w:br/>
        <w:t xml:space="preserve"> Конечно, причины детской лжи и воровства могут быть очень разные, но, прежде чем хвататься за ремень, подумайте, с чем может быть связано такое поведение. Взаимное доверие и обсуждение с ребенком того, что произошло, помогут вам узнать, что именно скрывается за детской ложью. </w:t>
      </w:r>
      <w:r>
        <w:rPr>
          <w:rStyle w:val="StrongEmphasis"/>
        </w:rPr>
        <w:t>Самая простая мера профилактики</w:t>
      </w:r>
      <w:r>
        <w:rPr/>
        <w:t xml:space="preserve"> детского воровства состоит в том, чтобы его </w:t>
      </w:r>
      <w:r>
        <w:rPr>
          <w:rStyle w:val="StrongEmphasis"/>
        </w:rPr>
        <w:t>не провоцировать</w:t>
      </w:r>
      <w:r>
        <w:rPr/>
        <w:t>. Например, не разбрасывать деньги по квартире, а хранить в недоступном для ребенка месте. Может быть, такое место найти непросто, зато во многих случаях подобной меры вполне достаточно. Помимо денег, иногда начинаются проблемы с вещами. Очень часто даже в самых обеспеченных семьях дети не имеют личных вещей — то есть не имеют возможности свободно распоряжаться вещами, в том числе дарить, портить и уничтожать. И поэтому не отвечают за них. В этой ситуации ребенок не осознает разницы между «моим» и «нашим». Он может взять из дому вещи, не воспринимая их продажу или дарение как кражу. Важно четко очертить для ребенка границу между его собственными вещами и общими, которыми он имеет право пользоваться, но не имеет права распоряжаться.</w:t>
      </w:r>
    </w:p>
    <w:p>
      <w:pPr>
        <w:pStyle w:val="Style12"/>
        <w:jc w:val="both"/>
        <w:rPr/>
      </w:pPr>
      <w:r>
        <w:rPr/>
        <w:t>Многих родителей пугает идея, что часть вещей должна быть передана ребенку в «безраздельную» собственность. Им кажется, что таким образом они потеряют действенный рычаг контроля над ребенком, например, возможность отобрать у него велосипед, если он закончит четверть с тройками. Но именно отсутствие у ребенка опыта обладания собственностью провоцирует кражи. Эффективным способом профилактики воровства является также выделение ребенку карманных денег. Собственные деньги воспринимаются детьми с большой ответственностью. Как правило, даже семилетние дети распоряжаются регулярно выдаваемой им суммой очень разумно, а лет с девяти начинают их копить на крупные покупки, что свидетельствует об успешном преодолении своей импульсивности. Поэтому из тех значительных сумм, которые тратятся на ребенка, стоит часть выдавать на руки. Это позволяет сэкономить не только деньги, но и нервы.</w:t>
      </w:r>
    </w:p>
    <w:p>
      <w:pPr>
        <w:pStyle w:val="Style12"/>
        <w:jc w:val="both"/>
        <w:rPr/>
      </w:pPr>
      <w:r>
        <w:rPr>
          <w:rStyle w:val="StrongEmphasis"/>
        </w:rPr>
        <w:t>Доверительная беседа — лучшая профилактика</w:t>
      </w:r>
      <w:r>
        <w:rPr/>
        <w:t xml:space="preserve"> возможных сложностей. Родителям следует обсуждать проблемы ребенка, рассказывать о своих. Особенно хорошо будет, если они поделятся собственными переживаниями, расскажут о своих чувствах в подобной ситуации. Ребенок почувствует искреннее желание понять его, дружеское живое участие.</w:t>
      </w:r>
    </w:p>
    <w:p>
      <w:pPr>
        <w:pStyle w:val="Style12"/>
        <w:jc w:val="both"/>
        <w:rPr/>
      </w:pPr>
      <w:r>
        <w:rPr/>
        <w:t>Активность ребенка нужно направлять « в мирное русло», выяснить, что на самом деле его интересует (занятия спортом, искусством, собирание какой-нибудь коллекции, книги, фотографирование и т. д.). Чем раньше это будет сделано, тем лучше. Человек, жизнь которого наполнена интересными для него занятиями, чувствует себя более счастливым и нужным. Ему нет необходимости привлекать к себе внимание, у него обязательно появится хоть один друг.</w:t>
      </w:r>
    </w:p>
    <w:p>
      <w:pPr>
        <w:pStyle w:val="Style12"/>
        <w:jc w:val="both"/>
        <w:rPr/>
      </w:pPr>
      <w:r>
        <w:rPr/>
        <w:t>Ребенку необходимо нести ответственность за кого-то или что-то в семье — за младшего брата, за наличие в доме свежего хлеба, за поливку цветов и непременно, начиная с 7-8 лет, за собственный портфель, стол, комнату и т. д. Нужно постепенно передавать ему дела, делиться с ним ответственностью.</w:t>
      </w:r>
    </w:p>
    <w:p>
      <w:pPr>
        <w:pStyle w:val="Style12"/>
        <w:jc w:val="both"/>
        <w:rPr/>
      </w:pPr>
      <w:r>
        <w:rPr/>
        <w:t>Наибольшую тревогу вызывают случаи воровства, выходящие за рамки дома или неоднократно повторяющиеся. А из всех возрастных категорий наиболее опасен подростковый возраст.</w:t>
      </w:r>
    </w:p>
    <w:p>
      <w:pPr>
        <w:pStyle w:val="Style12"/>
        <w:jc w:val="both"/>
        <w:rPr/>
      </w:pPr>
      <w:r>
        <w:rPr/>
        <w:t>Когда ребенок часто ворует, это перерастает в дурную привычку. Если он ворует за пределами семьи — это уже потакание своим порочным желаниям. Если ворует ребенок старшего возраста — это черта характера.</w:t>
      </w:r>
    </w:p>
    <w:p>
      <w:pPr>
        <w:pStyle w:val="Style12"/>
        <w:jc w:val="both"/>
        <w:rPr/>
      </w:pPr>
      <w:r>
        <w:rPr/>
        <w:t>Детские проблемы на фоне проблем взрослых часто выглядят смешными, надуманными, не стоящими внимания, но ребенок так не думает. Для него очень многие ситуации могут казаться безвыходными. Не следует забывать об этом и почаще вспоминать свое детство и свои детские проблемы, задумываться, как на его месте поступили бы вы. Ребенок должен знать, что он может рассчитывать на внимание и понимание со стороны своих близких, их сочувствие и помощь.</w:t>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Firstpara">
    <w:name w:val="firstpara"/>
    <w:basedOn w:val="Normal"/>
    <w:qFormat/>
    <w:pPr>
      <w:spacing w:before="280" w:after="280"/>
      <w:ind w:left="240" w:right="240" w:hanging="0"/>
    </w:pPr>
    <w:rPr>
      <w:i/>
      <w:iCs/>
      <w:sz w:val="24"/>
      <w:szCs w:val="24"/>
    </w:rPr>
  </w:style>
  <w:style w:type="paragraph" w:styleId="Author">
    <w:name w:val="author"/>
    <w:basedOn w:val="Normal"/>
    <w:qFormat/>
    <w:pPr>
      <w:spacing w:before="280" w:after="280"/>
      <w:ind w:left="240" w:right="240" w:hanging="0"/>
      <w:jc w:val="right"/>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6:24:00Z</dcterms:created>
  <dc:creator>HELEN</dc:creator>
  <dc:description/>
  <cp:keywords/>
  <dc:language>en-US</dc:language>
  <cp:lastModifiedBy>ele</cp:lastModifiedBy>
  <cp:lastPrinted>2012-02-07T20:41:00Z</cp:lastPrinted>
  <dcterms:modified xsi:type="dcterms:W3CDTF">2014-03-16T13:28:00Z</dcterms:modified>
  <cp:revision>28</cp:revision>
  <dc:subject/>
  <dc:title/>
</cp:coreProperties>
</file>