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путешествие «В стране дорожных знаков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детей средней группы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знаний детей о правилах дорожного движения и создание радостного эмоционального настро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помнить с детьми изученные правила и учить применять их в соответствии с созданной ситу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речь, память детей, логическое мышление, умение ориентироваться в созда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доброжелательность и умение работать в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ные знаки, рули, конверты с разрезными картинками автомобилей, мультимедиа, модели автомоби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я хочу вас сегодня пригласить в путешествие. Это путешествие необычное – в страну дорожных знаков и правил дорожного движения. Вы согласны отправиться т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на чём можно отправиться в путешеств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с вами будем путешествовать на наземном транспорте, но транспорт будет останавливаться и довозить нас, только тогда, когда вы правильно ответите на вопрос. А за правильные ответы будете получать приз  - модель машины. Готовы к путешеств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бы узнать, на чём мы поедем, нужно отгадать загадку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приятель тут как ту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х домчит за пять минут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й, садись, не зева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правляется……(трамвай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мультимедиа картинка трамв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я о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бы нам  сесть в этот вид транспорта надо ответить на так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трамвай похож на автобу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выходят из трамвая, то с какой стороны его обходят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отвечают и «садятся» в трамва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шее настроение помогает в путешествии. А веселая песенка поднимает настроение. Предлагаю спеть песенку «мы ед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ем, едем…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ока мы едем в трамвае, скажите,  какой наземный транспорт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а выходить. Как мы обходим трамвай, напомните мне ещё раз, пожалуйста, как правильно обходить трамвай? (сперед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я о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мы пойдём пешком</w:t>
      </w:r>
      <w:r>
        <w:rPr>
          <w:i/>
          <w:sz w:val="28"/>
          <w:szCs w:val="28"/>
        </w:rPr>
        <w:t xml:space="preserve"> (подходим к знаку «Дет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значает этот зн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кого на дороге эти знак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т ещё один знак, что он обозначает? </w:t>
      </w:r>
      <w:r>
        <w:rPr>
          <w:i/>
          <w:sz w:val="28"/>
          <w:szCs w:val="28"/>
        </w:rPr>
        <w:t>(Движение пешеходов запрещено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отправляемся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я о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ам с вами продолжить путешествие, необходимо выполнить задание – внутри конвертов находится картинка, которую нужно собрать из частей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каждой паре детей даётся конверт с разрезанным на части изображением автомобиля) после выполнения задания дети берут рули и продолжают передвигаться по групп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я о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ветоф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велит нам светофор? (остановить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цветов у светофора, что они означ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тофор предлагает нам с ним поиграть. Подвижная игра «Красный, желтый, зелёный» (на красный свет – дети стоят, на жёлтый – маршируют на месте, на зелёный – двиг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я о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тешествие продолжается. Ребята, посмотрите, какой у нас следующий знак на пути? (автобусная остан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значает этот зн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автобус подошел (картинка на мультимедиа), в какую дверь надо заходить в автобус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из какой выход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автобус отличается от троллейбу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бы мы в поездке не скучали, водитель автобуса просит вас отгадать загадки: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бочине дорог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олдатики стоя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ы строго выполняе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ё, что нам они велят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рожные зна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сатая лошад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улицу ведё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нам очень осторожн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сделать перехо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шеходный переход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 правильном ответе знаки появляются на мультимеди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й, водитель, осторожно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хать быстро невозможн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ют люди все на свет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м месте ходят ….(дети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десь, ребята, не до смех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 на чем нельзя проех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только своим ходо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только …..(пешеходам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к «пешеходная дорож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збуку вёз самосва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вы все он растеря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же значит, например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дороги буква «Р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есто стоян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кушать ты захочешь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 скорей сюд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от знак тебе подскажет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есть вкусная ед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ункт питани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и закончилось наше путешествие по стране дорожных знаков. Вам понрав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 хорошо справились с заданиями, на память об этом путешествии я вам дарю модели автомобилей, которые вы можете раскрасить в тот цвет, который вам нрав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 xml:space="preserve">Схема-маршрут к игре-путешествию «В стране дорожных знаков» 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973955" cy="347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08" t="4697" r="-3" b="5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9:30:00Z</dcterms:created>
  <dc:creator>AleX</dc:creator>
  <dc:description/>
  <cp:keywords/>
  <dc:language>en-US</dc:language>
  <cp:lastModifiedBy>AleX</cp:lastModifiedBy>
  <dcterms:modified xsi:type="dcterms:W3CDTF">2015-09-12T09:30:00Z</dcterms:modified>
  <cp:revision>2</cp:revision>
  <dc:subject/>
  <dc:title/>
</cp:coreProperties>
</file>