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ГРОВОЙ МОДУЛЬ ДЭЙБИИР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Познание», «Коммуникация», «Социализация», «Музыка», «Безопасность», «Ручной труд»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тской деятельности: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гровая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вательно-исследовательская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муникативная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зыкально-художественная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уктив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конским волосом, выявить его свойства путем элементарных опыт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 детей навыки исследовательск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активный словарь детей, побуждая произносить новые слова (дэйбиир, бастынга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интерес детей к исследовательской деяте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усидчивость, умение до конца выполнять поставленную задачу опираясь на собственный опыт и опыт сверст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выражать эмоциональное отношение к собствен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резентовать конечный продукт исследовательской деятельности, демонстрируя тем самым свою компетентность и инициативность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учивание якутского танц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 проектных работ на тему «Якутская лошадь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ы с нит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Имеет представление о свойствах конского волоса, знает характерные признаки умеет плести простое изделие из него; использует в словаре новые слова «дэйбиир», «бастынга»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ый момент. Слайдовая презентация «Якутский танец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то на руках танцоров? Дэйбиир – комаромахалка, сделанная из конского волоса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седа о якутской лошад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намическая пауза. (Элементы якутского танца под музыку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Экспериментальная часть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пы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вется-не рветс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нет-не тоне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ит-не горит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вод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кий волос имеет свойства нитк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сматривание картин изделий из конского волос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чной труд. Плетение «бастынга» из конского волос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флекс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«Дэйбиир»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свойства конского волоса мы узнали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акому выводу пришли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понравилось плести бастынгу?</w:t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6:51:00Z</dcterms:created>
  <dc:creator>Admin</dc:creator>
  <dc:description/>
  <dc:language>en-US</dc:language>
  <cp:lastModifiedBy>Admin</cp:lastModifiedBy>
  <dcterms:modified xsi:type="dcterms:W3CDTF">2015-09-12T07:05:00Z</dcterms:modified>
  <cp:revision>1</cp:revision>
  <dc:subject/>
  <dc:title/>
</cp:coreProperties>
</file>