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 xml:space="preserve">Конспект занятия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«Пасхальный подарок»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учить детей рисовать пластилином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предметы овальной формы, передавая характерную форму яйца. Учить не выходить за контур рисунка, размазывать пальцем пластилин по всему рисунку, использовать несколько цветов пластилина. Познакомить с традициями празднования Пасх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атериал:</w:t>
      </w:r>
      <w:r>
        <w:rPr>
          <w:sz w:val="32"/>
          <w:szCs w:val="32"/>
        </w:rPr>
        <w:t xml:space="preserve"> несколько натуральных крашеных яиц. Половинки альбомных листов, пластилин, стеки, салфет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начале занятия  воспитатель рассказывает детям о празднике Пасхи: «Этот праздник всегда отмечался очень весело: звонили колокола, на площадях устанавливали качели и карусели, организовывались развлечения. Люди к Пасхе расписывали, красили яйца. Например, надо было  «чокаться» друг с другом яичками. Тот, чье яйцо не трескалось - выигрывал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На прогулке можно организовать с детьми эту игру.) </w:t>
      </w:r>
      <w:r>
        <w:rPr>
          <w:sz w:val="32"/>
          <w:szCs w:val="32"/>
        </w:rPr>
        <w:drawing>
          <wp:inline distT="0" distB="0" distL="0" distR="0">
            <wp:extent cx="2886075" cy="385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88290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Затем предлагается рассмотреть детям крашеные яйца. Спросить их, какого они цвета. Определить их форму (овальная). Далее воспитатель демонстрирует детям (на мольберте) как можно с помощью пластилина нарисовать на листе бумаги красивые разноцветные пасхальные яйц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064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этого предлагает детям самостоятельно закрасить контур яйца  путем размазывания пластилина по всему рисунку,  кончиком (подушечкой) пальца.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вет пластилина дети выбирают самостоятельно. В конце занятия можно устроить выставку детских работ. Рассмотрев работы детей, необходимо  отметить их старание, аккуратность. «Пасхальный подарок» воспитатель предлагает подарить  родителям или друзьям.</w:t>
      </w:r>
    </w:p>
    <w:p>
      <w:pPr>
        <w:pStyle w:val="Normal"/>
        <w:jc w:val="both"/>
        <w:rPr>
          <w:sz w:val="48"/>
          <w:szCs w:val="4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048000" cy="406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br w:type="textWrapping" w:clear="all"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Usercartshort">
    <w:name w:val="usercart-short"/>
    <w:basedOn w:val="Style14"/>
    <w:qFormat/>
    <w:rPr/>
  </w:style>
  <w:style w:type="character" w:styleId="Userinforankname">
    <w:name w:val="userinfo-rank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20:00Z</dcterms:created>
  <dc:creator>User</dc:creator>
  <dc:description/>
  <cp:keywords/>
  <dc:language>en-US</dc:language>
  <cp:lastModifiedBy>SONY</cp:lastModifiedBy>
  <cp:lastPrinted>2015-09-10T13:44:00Z</cp:lastPrinted>
  <dcterms:modified xsi:type="dcterms:W3CDTF">2015-09-12T17:38:00Z</dcterms:modified>
  <cp:revision>30</cp:revision>
  <dc:subject/>
  <dc:title/>
</cp:coreProperties>
</file>