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Конспект метапредметного урока»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а:</w:t>
      </w:r>
      <w:r>
        <w:rPr>
          <w:rFonts w:cs="Times New Roman" w:ascii="Times New Roman" w:hAnsi="Times New Roman"/>
          <w:sz w:val="28"/>
          <w:szCs w:val="28"/>
        </w:rPr>
        <w:t xml:space="preserve"> Саргсян Аракся Степановна, учитель английского языка, МБОУ «СОКШ №4», г.Нефтеюганск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ценарий урока: </w:t>
      </w:r>
    </w:p>
    <w:tbl>
      <w:tblPr>
        <w:tblW w:w="11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46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, класс, дата проведения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английского языка. 4 класс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-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: "Город и Село"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урок – урок закрепления знан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и урока. 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76" w:before="120" w:after="120"/>
              <w:ind w:left="720" w:right="-81" w:hanging="360"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Цель, направленная  на достижение предметных результатов</w:t>
            </w:r>
            <w:r>
              <w:rPr>
                <w:szCs w:val="24"/>
                <w:lang w:val="ru-RU" w:eastAsia="ru-RU"/>
              </w:rPr>
              <w:t>: на основе лексического и грамматического материала составить монологическое высказывание о своем городе, в котором живешь.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76" w:before="120" w:after="120"/>
              <w:ind w:left="720" w:right="-81" w:hanging="360"/>
              <w:rPr/>
            </w:pPr>
            <w:r>
              <w:rPr>
                <w:b/>
                <w:szCs w:val="24"/>
                <w:lang w:val="ru-RU" w:eastAsia="ru-RU"/>
              </w:rPr>
              <w:t xml:space="preserve">Цель, направленная на формирование метапредметных результатов (УУД): </w:t>
            </w:r>
            <w:r>
              <w:rPr>
                <w:szCs w:val="24"/>
                <w:lang w:val="ru-RU" w:eastAsia="ru-RU"/>
              </w:rPr>
              <w:t xml:space="preserve">формировать монологическую речь учащихся  через развитие таких коммуникативных и познавательных универсальных учебных действий, как составление небольших устных монологических высказывании и  выявление в процессе сравнения и анализа особенностей изучаемых объектов, использование таблицы как модели для получения и представления информации. 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76" w:before="120" w:after="120"/>
              <w:ind w:left="720" w:right="-81" w:hanging="360"/>
              <w:rPr/>
            </w:pPr>
            <w:r>
              <w:rPr>
                <w:b/>
                <w:szCs w:val="24"/>
                <w:lang w:val="ru-RU" w:eastAsia="ru-RU"/>
              </w:rPr>
              <w:t xml:space="preserve"> </w:t>
            </w:r>
            <w:r>
              <w:rPr>
                <w:b/>
                <w:szCs w:val="24"/>
                <w:lang w:val="ru-RU" w:eastAsia="ru-RU"/>
              </w:rPr>
              <w:t xml:space="preserve">Цель, направленная на формирование личностных результатов (УУД): </w:t>
            </w:r>
            <w:r>
              <w:rPr>
                <w:szCs w:val="24"/>
                <w:lang w:val="ru-RU" w:eastAsia="ru-RU"/>
              </w:rPr>
              <w:t xml:space="preserve">развивать  навыки сотрудничества со сверстниками в процессе совместной деятельности, формировать положительное отношение к изучаемому языку, как инструменту для способа приобретения знаний, опыта и духовно-нравственных ценностей. 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 и материалы к уроку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активная доска, компьютер. 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 к 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мультимедийная презентация к уроку;  шаблон сравнительной таблицы; учебник; раздаточный материал для работы групп (карточки с заданиями)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ная проблема урока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анализа и создания сравнительной таблицы  выявить  основные особенности города и села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урока  заключается в том, что дети самостоятельно определяют сходство и различие между объектами и составления монологического высказывания на основе лексического и грамматического материал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хнология, формы работы на уроке 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214" w:leader="none"/>
              </w:tabs>
              <w:autoSpaceDE w:val="false"/>
              <w:spacing w:before="0" w:after="0"/>
              <w:ind w:left="0" w:right="14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ая технолог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я развития критического мышления через чтение и письмо, приемы технологии сотрудничества.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овая, индивидуальная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тапы и виды деятельности учеников (к каким УУД они относятся?)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ологией развития критического мышления урок состоит из трех стадий: вызов – осмысление – рефлексия. 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зов: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адии вызова учитель  формирует  интерес к изучаемой теме, мотивирует  к дальнейшим действиям, побуждает к активной работе через проблемную ситуацию. Что помогает продуктивно провести этап целеполагания и совместного планирования действий по изучению материала.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прием – Кластер, Корзина идей.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Этап направлен на формирование оргдеятельностных (регулятивных) УУД: умение поставить цель, принять ее и организовать деятельность по ее достижению. 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смысление: </w:t>
            </w:r>
          </w:p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адии осмысления работа организуется в групповой форме, что способствует развитию коммуникативных УУД (сотрудничества и взаимодействия). </w:t>
            </w:r>
          </w:p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часть стадии осмысления – проведение исследования по составленному плану (прием ТРКМ «Сравнительная таблица»).  Деятельность на данной стадии организована в  форме учебного диалога, предполагает постановку проблемной ситуации, коллективный поиск, что стимулирует  у учащихся интерес к открытию нового, создает ситуацию успеха. </w:t>
            </w:r>
          </w:p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прием на этой стадии – сравнительная таблица и эссе (ТРКМ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Этап способствует формированию коммуникативных и познавательных (когнитивных)  УУД: коммуникативные – умение взаимодействовать с другими людьми и информационными потоками, поиск, преобразование и передача информации; познавательные – применять таблицы для обобщения информации, сравнивать различные объекты, осуществлять анализ объектов с выделением существенных признаков. 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флексия.</w:t>
            </w:r>
          </w:p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адии рефлексии проводится рефлексивная беседа, затем использован такой прием ТРКМ, как синквейн. В синквейне  каждой группой учащихся был кратко изложен материал урока, а также выражены эмоции, впечатления, ощущения. Синквейн  -  форма свободного творчества, хотя и составляется по алгоритму.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анной стадии вся информация, полученная на уроке,   критически оценивается, осмысливается. 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Этап способствует формированию креативных и оргдеятельностных (регулятивных) УУД: гибкость, критичность ума; создание собственных творческих продуктов; умение </w:t>
            </w:r>
            <w:r>
              <w:rPr>
                <w:rFonts w:cs="Times New Roman" w:ascii="Times New Roman" w:hAnsi="Times New Roman"/>
                <w:iCs/>
                <w:color w:val="7030A0"/>
                <w:sz w:val="24"/>
                <w:szCs w:val="24"/>
              </w:rPr>
              <w:t>оценивать результаты деятельности (чужой, своей) на уровне соответствия результатов требованиям задачи</w:t>
            </w:r>
          </w:p>
        </w:tc>
      </w:tr>
      <w:tr>
        <w:trPr>
          <w:trHeight w:val="87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мулировка заданий ученикам на каждом этапе урока. Предполагаемые результаты. 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ния по целеполаганию и рефлексии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ный моме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приемы кластера, ассоциации и корзина идей на стадии вызо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od morning children! I'm glad to see you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 are you today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ay is it today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is the weather like today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ere do you live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 you like the place you live in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.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ем ТРКМ "Ассоцация"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You can see some letters there. The task for you is to make up the words and guess the topic of our lesson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Задача учащихся - расставить буквы в правильном порядке и записать получившиеся слова. Опираясь на полученные слова, отгадать тему урока "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ountry and th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ty"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ied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field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err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iver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enga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garden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ra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farm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bri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bridge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tees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street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stf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forest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ho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horse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op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eople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ll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hill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rac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car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ap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ark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er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tree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Let's read the words from the blackboard. Make some world combinations using this words and adjectives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ченикам предлагается прочитать данные слова хором и индивидуально. За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.</w:t>
            </w:r>
          </w:p>
          <w:p>
            <w:pPr>
              <w:pStyle w:val="Style20"/>
              <w:spacing w:before="28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</w:rPr>
              <w:t>Примерные</w:t>
            </w:r>
            <w:r>
              <w:rPr>
                <w:bCs/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iCs/>
              </w:rPr>
              <w:t>ответы</w:t>
            </w:r>
            <w:r>
              <w:rPr>
                <w:bCs/>
                <w:i/>
                <w:iCs/>
                <w:lang w:val="en-US"/>
              </w:rPr>
              <w:t xml:space="preserve">  </w:t>
            </w:r>
            <w:r>
              <w:rPr>
                <w:bCs/>
                <w:i/>
                <w:iCs/>
              </w:rPr>
              <w:t>учащихся</w:t>
            </w:r>
            <w:r>
              <w:rPr>
                <w:bCs/>
                <w:i/>
                <w:iCs/>
                <w:lang w:val="en-US"/>
              </w:rPr>
              <w:t>.</w:t>
            </w:r>
          </w:p>
          <w:p>
            <w:pPr>
              <w:pStyle w:val="Style20"/>
              <w:spacing w:before="280" w:after="0"/>
              <w:jc w:val="both"/>
              <w:rPr>
                <w:lang w:val="en-US"/>
              </w:rPr>
            </w:pPr>
            <w:r>
              <w:rPr/>
              <w:t>Словосочетания</w:t>
            </w:r>
            <w:r>
              <w:rPr>
                <w:lang w:val="en-US"/>
              </w:rPr>
              <w:t>: green fields and hills, small houses, big and tall houses, long rivers, a lot of people, green gardens, nice parks, apple trees, old bridge...</w:t>
            </w:r>
          </w:p>
          <w:p>
            <w:pPr>
              <w:pStyle w:val="Style20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</w:r>
          </w:p>
          <w:p>
            <w:pPr>
              <w:pStyle w:val="Style20"/>
              <w:spacing w:before="280" w:after="0"/>
              <w:jc w:val="both"/>
              <w:rPr>
                <w:i/>
                <w:i/>
              </w:rPr>
            </w:pPr>
            <w:r>
              <w:rPr>
                <w:rStyle w:val="StrongEmphasis"/>
                <w:i/>
                <w:shd w:fill="FFFFFF" w:val="clear"/>
                <w:lang w:val="en-US"/>
              </w:rPr>
              <w:t xml:space="preserve">1.3 </w:t>
            </w:r>
            <w:r>
              <w:rPr>
                <w:rStyle w:val="StrongEmphasis"/>
                <w:i/>
                <w:shd w:fill="FFFFFF" w:val="clear"/>
              </w:rPr>
              <w:t>Прием</w:t>
            </w:r>
            <w:r>
              <w:rPr>
                <w:rStyle w:val="StrongEmphasis"/>
                <w:i/>
                <w:shd w:fill="FFFFFF" w:val="clear"/>
                <w:lang w:val="en-US"/>
              </w:rPr>
              <w:t xml:space="preserve"> </w:t>
            </w:r>
            <w:r>
              <w:rPr>
                <w:rStyle w:val="StrongEmphasis"/>
                <w:i/>
                <w:shd w:fill="FFFFFF" w:val="clear"/>
              </w:rPr>
              <w:t>ТРКМ</w:t>
            </w:r>
            <w:r>
              <w:rPr>
                <w:rStyle w:val="StrongEmphasis"/>
                <w:i/>
                <w:shd w:fill="FFFFFF" w:val="clear"/>
                <w:lang w:val="en-US"/>
              </w:rPr>
              <w:t xml:space="preserve"> «</w:t>
            </w:r>
            <w:r>
              <w:rPr>
                <w:rStyle w:val="StrongEmphasis"/>
                <w:i/>
                <w:shd w:fill="FFFFFF" w:val="clear"/>
              </w:rPr>
              <w:t>Составление</w:t>
            </w:r>
            <w:r>
              <w:rPr>
                <w:rStyle w:val="StrongEmphasis"/>
                <w:i/>
                <w:shd w:fill="FFFFFF" w:val="clear"/>
                <w:lang w:val="en-US"/>
              </w:rPr>
              <w:t xml:space="preserve"> </w:t>
            </w:r>
            <w:r>
              <w:rPr>
                <w:rStyle w:val="StrongEmphasis"/>
                <w:i/>
                <w:shd w:fill="FFFFFF" w:val="clear"/>
              </w:rPr>
              <w:t>кластера</w:t>
            </w:r>
            <w:r>
              <w:rPr>
                <w:rStyle w:val="StrongEmphasis"/>
                <w:i/>
                <w:shd w:fill="FFFFFF" w:val="clear"/>
                <w:lang w:val="en-US"/>
              </w:rPr>
              <w:t>»</w:t>
            </w:r>
            <w:r>
              <w:rPr>
                <w:rStyle w:val="StrongEmphasis"/>
                <w:i/>
                <w:shd w:fill="FFFFFF" w:val="clear"/>
              </w:rPr>
              <w:t>.</w:t>
            </w:r>
          </w:p>
          <w:p>
            <w:pPr>
              <w:pStyle w:val="Style20"/>
              <w:spacing w:before="280" w:after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а</w:t>
            </w:r>
            <w:r>
              <w:rPr>
                <w:lang w:val="en-US"/>
              </w:rPr>
              <w:t>) W</w:t>
            </w:r>
            <w:r>
              <w:rPr>
                <w:b/>
                <w:i/>
                <w:lang w:val="en-US"/>
              </w:rPr>
              <w:t xml:space="preserve">hich words and word combinations are </w:t>
            </w:r>
            <w:r>
              <w:rPr>
                <w:b/>
                <w:i/>
                <w:color w:val="FF0000"/>
                <w:lang w:val="en-US"/>
              </w:rPr>
              <w:t>connected with a city</w:t>
            </w:r>
            <w:r>
              <w:rPr>
                <w:b/>
                <w:i/>
                <w:lang w:val="en-US"/>
              </w:rPr>
              <w:t xml:space="preserve">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Примерные ответы учащихс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36" w:leader="none"/>
              </w:tabs>
              <w:spacing w:before="0" w:after="0"/>
              <w:ind w:left="360" w:right="141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44450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Cit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7.05pt;margin-top:3.5pt;width:71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it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130810</wp:posOffset>
                      </wp:positionV>
                      <wp:extent cx="701675" cy="1892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0.95pt;margin-top:1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ide streets</w:t>
              <w:tab/>
              <w:t xml:space="preserve">                                                  many car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20415</wp:posOffset>
                      </wp:positionH>
                      <wp:positionV relativeFrom="paragraph">
                        <wp:posOffset>13335</wp:posOffset>
                      </wp:positionV>
                      <wp:extent cx="628015" cy="193040"/>
                      <wp:effectExtent l="0" t="5080" r="19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28560" cy="19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45pt;margin-top:1.05pt;width:49.4pt;height:15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236" w:leader="none"/>
              </w:tabs>
              <w:spacing w:before="0" w:after="0"/>
              <w:ind w:left="360" w:right="141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0415</wp:posOffset>
                      </wp:positionH>
                      <wp:positionV relativeFrom="paragraph">
                        <wp:posOffset>112395</wp:posOffset>
                      </wp:positionV>
                      <wp:extent cx="688340" cy="1270"/>
                      <wp:effectExtent l="0" t="37465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45pt;margin-top:8.85pt;width:54.1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112395</wp:posOffset>
                      </wp:positionV>
                      <wp:extent cx="546100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6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25pt;margin-top:8.85pt;width:4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ig and tall houses</w:t>
              <w:tab/>
              <w:t xml:space="preserve">                                                    nice park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0415</wp:posOffset>
                      </wp:positionH>
                      <wp:positionV relativeFrom="paragraph">
                        <wp:posOffset>91440</wp:posOffset>
                      </wp:positionV>
                      <wp:extent cx="628015" cy="181610"/>
                      <wp:effectExtent l="0" t="15875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2856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45pt;margin-top:7.2pt;width:49.4pt;height:14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92075</wp:posOffset>
                      </wp:positionV>
                      <wp:extent cx="607695" cy="99695"/>
                      <wp:effectExtent l="1270" t="2540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804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4pt;margin-top:7.25pt;width:47.85pt;height:7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236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new  bridge</w:t>
              <w:tab/>
              <w:t>s                                                                      a lot of people</w:t>
            </w:r>
          </w:p>
          <w:p>
            <w:pPr>
              <w:pStyle w:val="Normal"/>
              <w:tabs>
                <w:tab w:val="clear" w:pos="708"/>
                <w:tab w:val="center" w:pos="4236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b) Which words and word combinations are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connected with a country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143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18740</wp:posOffset>
                      </wp:positionH>
                      <wp:positionV relativeFrom="paragraph">
                        <wp:posOffset>52705</wp:posOffset>
                      </wp:positionV>
                      <wp:extent cx="914400" cy="914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Countr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6.2pt;margin-top:4.15pt;width:71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unt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ab/>
              <w:t>green fields and hills                              long rivers</w:t>
            </w:r>
          </w:p>
          <w:p>
            <w:pPr>
              <w:pStyle w:val="Normal"/>
              <w:tabs>
                <w:tab w:val="clear" w:pos="708"/>
                <w:tab w:val="center" w:pos="4236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0415</wp:posOffset>
                      </wp:positionH>
                      <wp:positionV relativeFrom="paragraph">
                        <wp:posOffset>8890</wp:posOffset>
                      </wp:positionV>
                      <wp:extent cx="628015" cy="193040"/>
                      <wp:effectExtent l="0" t="5080" r="190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28560" cy="19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45pt;margin-top:0.7pt;width:49.4pt;height:15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12700</wp:posOffset>
                      </wp:positionV>
                      <wp:extent cx="702310" cy="189865"/>
                      <wp:effectExtent l="1270" t="5080" r="0" b="171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02720" cy="19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4pt;margin-top:1pt;width:55.3pt;height:1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30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16935</wp:posOffset>
                      </wp:positionH>
                      <wp:positionV relativeFrom="paragraph">
                        <wp:posOffset>154940</wp:posOffset>
                      </wp:positionV>
                      <wp:extent cx="688340" cy="1270"/>
                      <wp:effectExtent l="0" t="37465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9.05pt;margin-top:12.2pt;width:54.1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 lot of horses, sheep, cows</w:t>
              <w:tab/>
              <w:t>apple trees</w:t>
            </w:r>
          </w:p>
          <w:p>
            <w:pPr>
              <w:pStyle w:val="Normal"/>
              <w:tabs>
                <w:tab w:val="clear" w:pos="708"/>
                <w:tab w:val="center" w:pos="4236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80740</wp:posOffset>
                      </wp:positionH>
                      <wp:positionV relativeFrom="paragraph">
                        <wp:posOffset>82550</wp:posOffset>
                      </wp:positionV>
                      <wp:extent cx="628015" cy="181610"/>
                      <wp:effectExtent l="0" t="15875" r="190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2820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6.2pt;margin-top:6.5pt;width:49.35pt;height:14.2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6985</wp:posOffset>
                      </wp:positionV>
                      <wp:extent cx="54610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6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4pt;margin-top:0.55pt;width:4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164465</wp:posOffset>
                      </wp:positionV>
                      <wp:extent cx="607695" cy="99695"/>
                      <wp:effectExtent l="1270" t="2540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804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4pt;margin-top:12.95pt;width:47.85pt;height:7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80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nice and small houses</w:t>
              <w:tab/>
              <w:t>green garden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4 Прием ТРКМ "Корзина идей" Групповая рабо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зультатом работы кластера становится "Корзина идей". Сначала дети работают самостоятельно, затем обмениваются идеями о том, чем отличается горд от села и создают общую корзину иде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р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отве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чащихс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27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in the city streets are wider than in the country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165100</wp:posOffset>
                      </wp:positionV>
                      <wp:extent cx="514350" cy="615315"/>
                      <wp:effectExtent l="0" t="0" r="381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14800" cy="61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15pt;margin-top:13pt;width:40.45pt;height:48.3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27" w:leader="none"/>
              </w:tabs>
              <w:spacing w:before="0" w:after="0"/>
              <w:ind w:left="360" w:right="141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56540</wp:posOffset>
                      </wp:positionV>
                      <wp:extent cx="2392680" cy="1520190"/>
                      <wp:effectExtent l="7620" t="5080" r="825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2560" cy="1520280"/>
                              </a:xfrm>
                              <a:custGeom>
                                <a:avLst/>
                                <a:gdLst>
                                  <a:gd name="textAreaLeft" fmla="*/ 304560 w 1356480"/>
                                  <a:gd name="textAreaRight" fmla="*/ 1051920 w 1356480"/>
                                  <a:gd name="textAreaTop" fmla="*/ 193320 h 861840"/>
                                  <a:gd name="textAreaBottom" fmla="*/ 668520 h 86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018" y="21600"/>
                                    </a:lnTo>
                                    <a:lnTo>
                                      <a:pt x="558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677" w:leader="none"/>
                                      <w:tab w:val="right" w:pos="9355" w:leader="none"/>
                                    </w:tabs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360" w:right="1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Are they different: the country and the city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-3.2pt;margin-top:20.2pt;width:188.35pt;height:119.65pt;mso-wrap-style:square;v-text-anchor:top" type="_x0000_t8">
                      <v:textbo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360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Are they different: the country and the cit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186690</wp:posOffset>
                      </wp:positionV>
                      <wp:extent cx="788670" cy="564515"/>
                      <wp:effectExtent l="3175" t="0" r="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89120" cy="564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3pt;margin-top:14.7pt;width:62.1pt;height:44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in the countries river are cleaner than in th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city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36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in the country gardens are bigger than in the city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2700</wp:posOffset>
                      </wp:positionV>
                      <wp:extent cx="544830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45pt;margin-top:-1pt;width:42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189230</wp:posOffset>
                      </wp:positionV>
                      <wp:extent cx="280670" cy="318770"/>
                      <wp:effectExtent l="3810" t="317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1160" cy="31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35pt;margin-top:14.9pt;width:22.1pt;height:2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in the city houses are taller than in the country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МЫСЛЕНИЕ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.1. Самостоятельная работа по содержанию текста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u w:val="single"/>
              </w:rPr>
              <w:t>(познавательные УУД)</w:t>
            </w:r>
          </w:p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 знание содержание текст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альнейшей работы нам необходимо вспомнить содержание нашего  произведения. Перед вами лежат карточки, посмотрите и сформулируйте задание к данной работ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ы дет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о восстановить текс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аточный матери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Russian cities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y name is ________. I’m from ___________. It’s a large _________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 _________ of Russia is Moscow. I live in __________. It’s a big ______. There are many _______ and towns in Russia. The streets are ________ and _______ in Moscow. In the _________ you can see a lot _________, cars, big and tall ____________. Our __________ is beautiful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shd w:fill="FFFFFF" w:val="clear"/>
                <w:lang w:val="en-US"/>
              </w:rPr>
              <w:t>Russian countries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y name is _________. I’m from ____________. It is a large _______. There are many _______, towns and _______ in Russia. Some _________ live in the ___________. There are a lot of green _____ and hills, long blue ___________ and nice green ___________ with apple trees. You can see a lot of horses and ________ on the farms. The _________ in the country are nice and small. Our _________ is beautiful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.2. Проверка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u w:val="single"/>
              </w:rPr>
              <w:t>(формирование навыков самоконтроля и взаимоконтроля – оргдеятельностных (регулятивных) УУД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веты групп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:</w:t>
            </w:r>
          </w:p>
          <w:p>
            <w:pPr>
              <w:pStyle w:val="Normal"/>
              <w:spacing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сравните с содержанием текс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ти сравнивают, оценивают качество своей работ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0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.3. Основная часть стадии осмысления – составление сравнительной таблицы на основе плана исследования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u w:val="single"/>
              </w:rPr>
              <w:t>(познавательные и коммуникативные УУД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: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расширить кругозор  знании детей о стране изучаемого языка и установить сходство и различие с родной страной , предлагается провести исследование. Каждая из групп будет исследовать информацию по плану. Вы заполните и представите сравнительную таблицу»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7"/>
              <w:gridCol w:w="1648"/>
              <w:gridCol w:w="1648"/>
              <w:gridCol w:w="1648"/>
            </w:tblGrid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ussia</w:t>
                  </w:r>
                </w:p>
              </w:tc>
              <w:tc>
                <w:tcPr>
                  <w:tcW w:w="3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Great Britain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pital</w:t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ompare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ity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ountry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ity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ountry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houses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gardens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..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а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ч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я содержание таблицы, дети делают вывод, что есть отличительные черты различия и сходства между городом и селом в России и Великобритании.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рием ТРКМ "Эссе"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ение небольшого монологического высказ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(познавательные УУ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magine that you are the International Festival. Tell your new friend about the country and city in Russia or Great Britain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ультат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ссказ о родном городе с использованием лексического и грамматического материала.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  <w:p>
            <w:pPr>
              <w:pStyle w:val="Normal"/>
              <w:spacing w:before="24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Групповая работа по составлению синквейна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u w:val="single"/>
              </w:rPr>
              <w:t>(креативные УУД)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ставления синквейна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творческих работ групп. 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ответы учащихся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y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p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rd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llage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City 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utiful, large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ive, walk, see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 are no gardens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n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исунки, задачи (с решением), схемы, таблицы, вид школьной доски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Georgia" w:hAnsi="Georgia" w:cs="Georgia"/>
                <w:sz w:val="27"/>
                <w:szCs w:val="27"/>
                <w:lang w:val="en-US" w:eastAsia="en-US"/>
              </w:rPr>
            </w:pPr>
            <w:r>
              <w:rPr>
                <w:rFonts w:cs="Georgia" w:ascii="Georgia" w:hAnsi="Georgia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2913380" cy="2371725"/>
                  <wp:effectExtent l="0" t="0" r="0" b="0"/>
                  <wp:docPr id="2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2735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 контроля и оценки результатов урока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заполнения таблицы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ологическое высказывание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выводов цитатами из текста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е взаимодействие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осуществляется через наблюдение за групповым взаимодействием, через взаимоконтроль и взаимооценку, через оценку правильности и полноты ответов на вопросы, выполнения заданий и пр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ния на дом (разные варианты на выбор или индивидуально)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280"/>
              <w:rPr/>
            </w:pPr>
            <w:r>
              <w:rPr>
                <w:rStyle w:val="C1"/>
              </w:rPr>
              <w:t>Написать письмо другу по переписке. В письме рассказать о родном город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комендуемые ученикам материалы 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numPr>
                <w:ilvl w:val="0"/>
                <w:numId w:val="3"/>
              </w:numPr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олетова М.З., Денисенко О.А., Трубанева Н.Н. Английский язык: Английский с удовольствием /Enjoy English: 4 класс – Обнинск: Титул, 2010</w:t>
            </w:r>
          </w:p>
          <w:p>
            <w:pPr>
              <w:pStyle w:val="C9"/>
              <w:spacing w:before="280" w:after="0"/>
              <w:ind w:left="720" w:hanging="0"/>
              <w:rPr>
                <w:rStyle w:val="C1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исок литературы и других источников, использованных учителем для подготовки к уроку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 xml:space="preserve">- Применение технологии развития критического мышления на уроках английского </w:t>
            </w:r>
            <w:r>
              <w:rPr>
                <w:bCs/>
              </w:rPr>
              <w:t>языка</w:t>
            </w:r>
            <w:r>
              <w:rPr>
                <w:bCs/>
                <w:color w:val="0070C0"/>
              </w:rPr>
              <w:t xml:space="preserve"> http://nsportal.ru/</w:t>
            </w:r>
          </w:p>
          <w:p>
            <w:pPr>
              <w:pStyle w:val="C9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риемы технологии развития критического мышления через чтение и письмо </w:t>
            </w:r>
            <w:r>
              <w:rPr>
                <w:bCs/>
                <w:color w:val="0070C0"/>
              </w:rPr>
              <w:t xml:space="preserve">http://www.openclass.ru </w:t>
            </w:r>
          </w:p>
          <w:p>
            <w:pPr>
              <w:pStyle w:val="C9"/>
              <w:numPr>
                <w:ilvl w:val="0"/>
                <w:numId w:val="3"/>
              </w:numPr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хнология критического мышления на уроках английского языка </w:t>
            </w:r>
            <w:r>
              <w:rPr>
                <w:bCs/>
                <w:color w:val="0070C0"/>
              </w:rPr>
              <w:t>http://nsportal.ru/shkola/inostrannye-yazyki/angliiskiy-yazyk/library/2014/05/21/tekhnologiya-kriticheskogo-myshleniya</w:t>
            </w:r>
          </w:p>
          <w:p>
            <w:pPr>
              <w:pStyle w:val="C9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color w:val="000000"/>
              </w:rPr>
              <w:t>Приемы технологии развития критического мышления на уроках английского языка http</w:t>
            </w:r>
            <w:r>
              <w:rPr>
                <w:bCs/>
                <w:color w:val="0070C0"/>
              </w:rPr>
              <w:t>://festival.1september.ru/articles/549838/</w:t>
            </w:r>
          </w:p>
          <w:p>
            <w:pPr>
              <w:pStyle w:val="C9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bCs/>
                <w:color w:val="000000"/>
              </w:rPr>
              <w:t xml:space="preserve">Использование ТРКМ на уроке английского языка </w:t>
            </w:r>
            <w:r>
              <w:rPr>
                <w:bCs/>
                <w:color w:val="0070C0"/>
              </w:rPr>
              <w:t>http://www.profistart.ru/ps/blog/3405.html</w:t>
            </w:r>
          </w:p>
          <w:p>
            <w:pPr>
              <w:pStyle w:val="C9"/>
              <w:numPr>
                <w:ilvl w:val="0"/>
                <w:numId w:val="3"/>
              </w:numPr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зюина Е.В. Поурочные разработки по английскому языку к учебнику Биболетовой М.З., Денисенко О.А., Добрыниной Н.В., Трубаневой Н.Н. “Enjoy English”: 3-4 классы. – М.: ВАКО, 2006</w:t>
            </w:r>
          </w:p>
          <w:p>
            <w:pPr>
              <w:pStyle w:val="C9"/>
              <w:numPr>
                <w:ilvl w:val="0"/>
                <w:numId w:val="3"/>
              </w:numPr>
              <w:spacing w:before="0" w:after="280"/>
              <w:rPr>
                <w:bCs/>
                <w:color w:val="000000"/>
              </w:rPr>
            </w:pPr>
            <w:hyperlink r:id="rId3">
              <w:r>
                <w:rPr>
                  <w:rStyle w:val="InternetLink"/>
                  <w:bCs/>
                  <w:color w:val="000000"/>
                </w:rPr>
                <w:t>http://images.yandex.ru/</w:t>
              </w:r>
            </w:hyperlink>
          </w:p>
          <w:p>
            <w:pPr>
              <w:pStyle w:val="C9"/>
              <w:spacing w:before="280" w:after="0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B12B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B12B30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567" w:right="426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Times New Roman" w:hAnsi="Times New Roman" w:eastAsia="Arial-ItalicMT;MS Mincho" w:cs="Times New Roman"/>
        <w:i/>
        <w:i/>
        <w:iCs/>
        <w:color w:val="C00000"/>
      </w:rPr>
    </w:pP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>[</w:t>
    </w:r>
    <w:r>
      <w:rPr>
        <w:rFonts w:eastAsia="Arial-ItalicMT;MS Mincho" w:cs="Times New Roman" w:ascii="Times New Roman" w:hAnsi="Times New Roman"/>
        <w:i/>
        <w:iCs/>
        <w:color w:val="C00000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rPr>
        <w:rFonts w:ascii="Cambria" w:hAnsi="Cambria" w:cs="Cambria"/>
      </w:rPr>
    </w:pPr>
    <w:r>
      <w:rPr>
        <w:rFonts w:cs="Cambria" w:ascii="Cambria" w:hAnsi="Cambria"/>
      </w:rPr>
      <w:t>]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4">
    <w:name w:val="c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7">
    <w:name w:val="c7"/>
    <w:basedOn w:val="Style12"/>
    <w:qFormat/>
    <w:rPr/>
  </w:style>
  <w:style w:type="character" w:styleId="C31">
    <w:name w:val="c31"/>
    <w:basedOn w:val="Style12"/>
    <w:qFormat/>
    <w:rPr/>
  </w:style>
  <w:style w:type="character" w:styleId="C5">
    <w:name w:val="c5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yandex.ru/yandsearch?text=&#1087;&#1072;&#1088;&#1086;&#1074;&#1086;&#1079;&#1080;&#1082; &#1080;&#1079; &#1088;&#1086;&#1084;&#1072;&#1096;&#1082;&#1086;&#1074;&#1086; &#1074; &#1082;&#1072;&#1088;&#1090;&#1080;&#1085;&#1082;&#1072;&#1093;&amp;img_url=http%3A%2F%2Fwww.doktorpapa.ru%2Fblog%2Fwp-content%2Fuploads%2F2010%2F05%2F212.jpg&amp;pos=6&amp;rpt=simage&amp;lr=213&amp;noreask=1&amp;source=wi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39:00Z</dcterms:created>
  <dc:creator>User</dc:creator>
  <dc:description/>
  <cp:keywords/>
  <dc:language>en-US</dc:language>
  <cp:lastModifiedBy>Windows User</cp:lastModifiedBy>
  <dcterms:modified xsi:type="dcterms:W3CDTF">2015-09-12T17:15:00Z</dcterms:modified>
  <cp:revision>34</cp:revision>
  <dc:subject/>
  <dc:title/>
</cp:coreProperties>
</file>