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НЯТ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виртуальном мире как мире понятий об объектах реальной действительности и о его роли в процессах обработки информации челове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понятии как о форме мышления, базовом  элементе формальной логики;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формировать умение определять хорошо знакомые понятия;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содержании понятия;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развитии понятий человека об окружающей действительности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понятием «термин»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и продолжить формирование у обучающихся умения выделять свойства объектов окружающего мира, выделять существенные свойства, общие и отличительные свойства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ственные действия, связанные с представлением содержания понятия в различных формах (текстовой, графической), использованием для этого информационно-коммуникационных технолог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– комбинированный ( повторение и обобщение, изучение нового материала, контроль знаний и практическая рабо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бучения: индивидуальная, фронталь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: ПК, проектор, презентация, инструктивные карты для каждого учащегося, рисунки с изображ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наний и практическая  работа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. Проверьте готовность к уроку (учебник, рабочая тетрадь, дополнительные учебники) Мне хотелось бы начать наш урок  с  наших смайликов. Нарисуйте свое настроение вначале урока на указательный пальчик и сделайте массаж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вторение изученного материала</w:t>
      </w:r>
      <w:r>
        <w:rPr>
          <w:rFonts w:cs="Times New Roman" w:ascii="Times New Roman" w:hAnsi="Times New Roman"/>
          <w:sz w:val="28"/>
          <w:szCs w:val="28"/>
        </w:rPr>
        <w:t>. Актуализация и обобщение имеющихся у обучающихся знан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м к рабо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беседы: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какой темой мы работа на прошлом уроке (компьютер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ослушайте стихи-загадки и решите кроссворд: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мелый капитан!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нем - горит экран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й радугой он дышит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ем компьютер пишет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исует без запинки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возможные картинки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у машины всей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ся ... Д И С П Л Е 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пьютеры пор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между соб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этого од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штуковина нуж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лефону подключил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получи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ь, известная не всем!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... М О Д Е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же этот ящ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себя бумагу тащ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же буквы, т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ятые - строчка к строчке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ечатает карти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кий масте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йный ... П Р И Н Т Е 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дисплея - главный бл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бежит электро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ым важным микросхем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блок зовут ... С И С Т Е М Н Ы 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лавиш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 да скок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-ре-ги но-го-т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ва и готово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кали сло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де пальцам физкуль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т - ... К Л А В И А Т У Р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записаны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мамы, и для пап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аковке, как конфе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ертится ... Д И С К Е Т 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общение темы уро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в выделенное слово в вертикальном ряду,  вы узнаете, над какой темой мы сегодня будем работать. (ПОНЯТИЕ) Слайд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ы с вами начинаем изучать особую науку об общих структурах и законах правильного мышления, образования и сочетания понятий и высказываний, о правилах умозаключений. Эта наука называется формальной логикой. Мы познакомимся с основными элементами и правилами этой нау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на уроке мне понадобится ваша помощь. Приглашаю первых помощник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ва взаимосвязанных мира: мир объектов реальной действительности и мир понятий об объектах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ЕРВЫЙ – БАБУШКА ДИМЫ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омощник представляет изображение объекта реальной действительности, второй – рисунок этого объекта.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*Бабушка  Димы  (фото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*Бабушка Димы (рисунок)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, похожи ли эти изображения, почему? (нет, потому  что мы не знаем бабушку  Димы, мы можем только догадаться о её возрасте)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вод мы можем сдела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 1:  То, что каждый знает об объекте или помнит – это его </w:t>
      </w:r>
      <w:r>
        <w:rPr>
          <w:rFonts w:cs="Times New Roman" w:ascii="Times New Roman" w:hAnsi="Times New Roman"/>
          <w:b/>
          <w:sz w:val="28"/>
          <w:szCs w:val="28"/>
        </w:rPr>
        <w:t>личное</w:t>
      </w:r>
      <w:r>
        <w:rPr>
          <w:rFonts w:cs="Times New Roman" w:ascii="Times New Roman" w:hAnsi="Times New Roman"/>
          <w:sz w:val="28"/>
          <w:szCs w:val="28"/>
        </w:rPr>
        <w:t xml:space="preserve"> понятие, представление об объек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2: Образ (представление) может соответствовать реальному объекту, а может и не соответств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первой паре помощников. Приглашаю вторую пару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ТОРОЙ –  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кажите, какой образ у вас возник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чему вы можете описать мне это дерево (мы знаем,  как оно выглядит, мы его трогали, о нем чита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вывод можно с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 Понятие возникает в результате взаимодействия  человека с объек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те, что вы знаете об объекте ЕЛЬ (это дерево, на ветках иголки, ветки расположены вниз, иголки попарно, его наряж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войства ЕЛИ- и существенные и несущественные – составляют его характерист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 – какие свойства необходимо перечислить, чтобы сформулировать понятие? (существенн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гда я задаю вам вопрос об объекте, что  представля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итог: 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ва мира: мир объектов реальной действительности и мир понятий об объектах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ущественные свойства объекта, которые известны человеку об объекте, составляют содержание понятия  об этом объекте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возникает в результате взаимодействия  человека с объект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астроение? Не устали? Давайте отдохнем. Нарисуйте смайлик  на среднем  пальчике, сделайте массаж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минут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м ур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кт  ТРЕТИЙ – КАРТА  ЗЕМНОГО ША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какой образ возник у вас, когда вы услышали задание? ( карта, глобу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чу подчеркнуть, что вы услышали  ТЕРМИН (Карт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чем отличаются эти два объекта? (глобус – круглый, карта – плоск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 общего – на них изображена поверхность Зем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может ли ученик 2 класса дать определение понятию  «КАРТА ЗЕМЛИ»? Почему? (он этого не знает, еще не учи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мы можем с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  3: представление человека об объекте может изменяться, если человек получает больше информации об объек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термины науки информатики ( информация, принтер,  сканер,  внешняя память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ужны  следующие помощники. Им было дано задание – из учебника по математике и природоведения  выбрать термины. Ваша задача – постараться  объяснить предложенные понятия. (…)</w:t>
      </w:r>
    </w:p>
    <w:p>
      <w:pPr>
        <w:pStyle w:val="Normal"/>
        <w:shd w:fill="FFFFFF" w:val="clear"/>
        <w:spacing w:lineRule="exact" w:line="23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ая тот или иной учебный предмет учащиеся нередко заучивают наизусть определения. Всег</w:t>
        <w:softHyphen/>
        <w:t>да ли это необходимо? Гораздо полезнее научиться самому состав</w:t>
        <w:softHyphen/>
        <w:t>лять определения понятий и термины.</w:t>
      </w:r>
    </w:p>
    <w:p>
      <w:pPr>
        <w:pStyle w:val="Normal"/>
        <w:shd w:fill="FFFFFF" w:val="clear"/>
        <w:spacing w:lineRule="exact" w:line="23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79" w:right="2" w:hanging="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ния — это только тогда зна</w:t>
        <w:softHyphen/>
        <w:t>ния, когда они приобретены усилиями твоего мозга, а не тво</w:t>
        <w:softHyphen/>
        <w:t>ей памяти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Лев Николаевич Толстой (1828—1910)</w:t>
      </w:r>
    </w:p>
    <w:p>
      <w:pPr>
        <w:pStyle w:val="Normal"/>
        <w:shd w:fill="FFFFFF" w:val="clear"/>
        <w:spacing w:lineRule="exact" w:line="238" w:before="266" w:after="200"/>
        <w:ind w:left="29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тимся к хорошо известному определению понятия:</w:t>
      </w:r>
    </w:p>
    <w:p>
      <w:pPr>
        <w:pStyle w:val="Normal"/>
        <w:shd w:fill="FFFFFF" w:val="clear"/>
        <w:spacing w:lineRule="exact" w:line="238" w:before="266" w:after="200"/>
        <w:ind w:left="2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РАНЕНИЕ ИНФОРМАЦИИ – это действие с информацией, которое можно выразить словами: «хранить», «записать», «представить на носителе» и другими.</w:t>
      </w:r>
    </w:p>
    <w:p>
      <w:pPr>
        <w:pStyle w:val="Normal"/>
        <w:shd w:fill="FFFFFF" w:val="clear"/>
        <w:spacing w:lineRule="exact" w:line="238" w:before="5" w:after="200"/>
        <w:ind w:lef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его структуру (см. схему </w:t>
      </w:r>
      <w:r>
        <w:rPr>
          <w:rFonts w:cs="Times New Roman" w:ascii="Times New Roman" w:hAnsi="Times New Roman"/>
          <w:b/>
          <w:bCs/>
          <w:sz w:val="28"/>
          <w:szCs w:val="28"/>
        </w:rPr>
        <w:t>1)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lineRule="exact" w:line="214" w:before="2" w:after="200"/>
        <w:ind w:left="14" w:hanging="0"/>
        <w:rPr>
          <w:rFonts w:ascii="Times New Roman" w:hAnsi="Times New Roman"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2865</wp:posOffset>
                </wp:positionH>
                <wp:positionV relativeFrom="paragraph">
                  <wp:posOffset>10795</wp:posOffset>
                </wp:positionV>
                <wp:extent cx="2057400" cy="130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кими существенными признаками  отличается от других действий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102.5pt;mso-wrap-distance-left:9.05pt;mso-wrap-distance-right:9.05pt;mso-wrap-distance-top:0pt;mso-wrap-distance-bottom:0pt;margin-top:0.85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кими существенными признаками  отличается от других действий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459105</wp:posOffset>
                </wp:positionV>
                <wp:extent cx="533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45pt;margin-top:3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5990</wp:posOffset>
                </wp:positionH>
                <wp:positionV relativeFrom="paragraph">
                  <wp:posOffset>20955</wp:posOffset>
                </wp:positionV>
                <wp:extent cx="1333500" cy="962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то такое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йствие с информ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75.75pt;mso-wrap-distance-left:9.05pt;mso-wrap-distance-right:9.05pt;mso-wrap-distance-top:0pt;mso-wrap-distance-bottom:0pt;margin-top:1.65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то такое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ействие с информ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90</wp:posOffset>
                </wp:positionH>
                <wp:positionV relativeFrom="paragraph">
                  <wp:posOffset>20955</wp:posOffset>
                </wp:positionV>
                <wp:extent cx="161925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нят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РАН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5.75pt;mso-wrap-distance-left:9.05pt;mso-wrap-distance-right:9.05pt;mso-wrap-distance-top:0pt;mso-wrap-distance-bottom:0pt;margin-top:1.65pt;mso-position-vertical-relative:text;margin-left: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нят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ХРАН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200025" cy="209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79pt;margin-top:9.65pt;width:15.7pt;height:16.4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060" w:leader="none"/>
        </w:tabs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2115</wp:posOffset>
                </wp:positionH>
                <wp:positionV relativeFrom="paragraph">
                  <wp:posOffset>654685</wp:posOffset>
                </wp:positionV>
                <wp:extent cx="53403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51.55pt;width:4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2390</wp:posOffset>
                </wp:positionH>
                <wp:positionV relativeFrom="paragraph">
                  <wp:posOffset>445135</wp:posOffset>
                </wp:positionV>
                <wp:extent cx="200025" cy="209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pt;margin-top:35.05pt;width:15.7pt;height:16.4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5990</wp:posOffset>
                </wp:positionH>
                <wp:positionV relativeFrom="paragraph">
                  <wp:posOffset>207010</wp:posOffset>
                </wp:positionV>
                <wp:extent cx="1600200" cy="9620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йствие с информ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5.75pt;mso-wrap-distance-left:9.05pt;mso-wrap-distance-right:9.05pt;mso-wrap-distance-top:0pt;mso-wrap-distance-bottom:0pt;margin-top:16.3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ействие с информ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6240</wp:posOffset>
                </wp:positionH>
                <wp:positionV relativeFrom="paragraph">
                  <wp:posOffset>59690</wp:posOffset>
                </wp:positionV>
                <wp:extent cx="1724025" cy="15690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6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 котором мы сохраняем, записываем, представляем 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сител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23.55pt;mso-wrap-distance-left:9.05pt;mso-wrap-distance-right:9.05pt;mso-wrap-distance-top:0pt;mso-wrap-distance-bottom:0pt;margin-top:4.7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 котором мы сохраняем, записываем, представляем н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сител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640</wp:posOffset>
                </wp:positionH>
                <wp:positionV relativeFrom="paragraph">
                  <wp:posOffset>2540</wp:posOffset>
                </wp:positionV>
                <wp:extent cx="1524000" cy="9620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РАН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75.75pt;mso-wrap-distance-left:9.05pt;mso-wrap-distance-right:9.05pt;mso-wrap-distance-top:0pt;mso-wrap-distance-bottom:0pt;margin-top:0.2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ХРАН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труктуру ещё нескольких пон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ПЕРЕДАЧА ИНФОРМАЦИИ» - действие с информацией, при котором источник информации с помощью канала связи передает информацию приемнику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ТАВЛЕНИЕ ИНФОРМАЦИИ» - действие с информацией, при котором информации фиксируется (сохраняется) на носителе в виде зна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 помощники приготовили на сегодняшний урок  учебники по математике, окружающему миру. Проанализируете  по два понятия  в соответствии с предложенной струк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вывод мы можем с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- это логически выраженная мысль, т.е. форма мышления человека о предметах  по общим и одновременно существенным их призна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назовете все эти признаки в форме предложения, то по законам логики сформулируйте  определение  общего   понятия.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269875</wp:posOffset>
                </wp:positionV>
                <wp:extent cx="1447800" cy="14643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ПОН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115.3pt;mso-wrap-distance-left:9.05pt;mso-wrap-distance-right:9.05pt;mso-wrap-distance-top:0pt;mso-wrap-distance-bottom:0pt;margin-top:21.2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ПОН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990</wp:posOffset>
                </wp:positionH>
                <wp:positionV relativeFrom="paragraph">
                  <wp:posOffset>65405</wp:posOffset>
                </wp:positionV>
                <wp:extent cx="1390650" cy="11918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Ключевое сло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Что это та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3.85pt;mso-wrap-distance-left:9.05pt;mso-wrap-distance-right:9.05pt;mso-wrap-distance-top:0pt;mso-wrap-distance-bottom:0pt;margin-top:5.15pt;mso-position-vertical-relative:text;margin-left:14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Ключевое слов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Что это та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9990</wp:posOffset>
                </wp:positionH>
                <wp:positionV relativeFrom="paragraph">
                  <wp:posOffset>65405</wp:posOffset>
                </wp:positionV>
                <wp:extent cx="1590675" cy="8667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Существенны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68.25pt;mso-wrap-distance-left:9.05pt;mso-wrap-distance-right:9.05pt;mso-wrap-distance-top:0pt;mso-wrap-distance-bottom:0pt;margin-top:5.15pt;mso-position-vertical-relative:text;margin-left:29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Существенны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9240</wp:posOffset>
                </wp:positionH>
                <wp:positionV relativeFrom="paragraph">
                  <wp:posOffset>175260</wp:posOffset>
                </wp:positionV>
                <wp:extent cx="2482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13.8pt;width:1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314325</wp:posOffset>
                </wp:positionV>
                <wp:extent cx="2578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24.75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3290</wp:posOffset>
                </wp:positionH>
                <wp:positionV relativeFrom="paragraph">
                  <wp:posOffset>127635</wp:posOffset>
                </wp:positionV>
                <wp:extent cx="1270" cy="2667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10.05pt;width:0.1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  <w:tab w:val="left" w:pos="5340" w:leader="none"/>
          <w:tab w:val="left" w:pos="58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9240</wp:posOffset>
                </wp:positionH>
                <wp:positionV relativeFrom="paragraph">
                  <wp:posOffset>66040</wp:posOffset>
                </wp:positionV>
                <wp:extent cx="2482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5.2pt;width:1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numPr>
          <w:ilvl w:val="0"/>
          <w:numId w:val="4"/>
        </w:numPr>
        <w:ind w:left="720" w:hanging="7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  знаний и практическая работа</w:t>
      </w:r>
      <w:r>
        <w:rPr>
          <w:rFonts w:cs="Times New Roman" w:ascii="Times New Roman" w:hAnsi="Times New Roman"/>
          <w:sz w:val="28"/>
          <w:szCs w:val="28"/>
        </w:rPr>
        <w:t>. Кто готов проверить свои знания? Вспомните, какой вариант сегодня садится за компьютеры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 мы повторим правила ТБ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 как ветер залетай,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круг себя сметай.</w:t>
      </w:r>
    </w:p>
    <w:p>
      <w:pPr>
        <w:pStyle w:val="Normal"/>
        <w:spacing w:lineRule="atLeast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вьте стулья аккуратно,</w:t>
      </w:r>
    </w:p>
    <w:p>
      <w:pPr>
        <w:pStyle w:val="Normal"/>
        <w:spacing w:lineRule="atLeast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ы было всем приятно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проводов вокруг,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гай их смелее друг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лавиши ПК – не гвозди,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стучи по ним со злостью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пел поесть – это не беда,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за компьютером кушать хоть когда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альцами экран не трогай,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десь такой порядок строгий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 задания в рабочей тетради параграф 6, и в компьютерном варианте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м, что кому необходима моя помощь, что делаем? Поднимаем руку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 места у компьютеров. Все приступаем к работе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урок подходим к концу. </w:t>
      </w:r>
      <w:r>
        <w:rPr>
          <w:rFonts w:cs="Times New Roman" w:ascii="Times New Roman" w:hAnsi="Times New Roman"/>
          <w:sz w:val="28"/>
          <w:szCs w:val="28"/>
          <w:u w:val="single"/>
        </w:rPr>
        <w:t>Подведем итоги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егодня поняли и запомнили?</w:t>
      </w:r>
    </w:p>
    <w:p>
      <w:pPr>
        <w:pStyle w:val="Style16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ва взаимосвязанных мира: мир объектов реальной действительности и мир понятий об  объектах.</w:t>
      </w:r>
    </w:p>
    <w:p>
      <w:pPr>
        <w:pStyle w:val="Style16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 возникает в результате взаимодействия человека с объектом.</w:t>
      </w:r>
    </w:p>
    <w:p>
      <w:pPr>
        <w:pStyle w:val="Style16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– это объект мира идей и мыслей человека.</w:t>
      </w:r>
    </w:p>
    <w:p>
      <w:pPr>
        <w:pStyle w:val="Style16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ущественные свойства объекта, которые известны человеку о нём, составляют содержание понятия этого человека об этом объекте.</w:t>
      </w:r>
    </w:p>
    <w:p>
      <w:pPr>
        <w:pStyle w:val="Style16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– это слово или устойчивое словосочетание, обозначающее объект из мира искусства, науки и техники.</w:t>
      </w:r>
    </w:p>
    <w:p>
      <w:pPr>
        <w:pStyle w:val="Style16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в ребусы, вы получите оценку за урок.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 Р А Г </w:t>
      </w:r>
      <w:r>
        <w:rPr>
          <w:rFonts w:cs="Times New Roman" w:ascii="Times New Roman" w:hAnsi="Times New Roman"/>
          <w:color w:val="FF0000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Е Н 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Ч К 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FF0000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А В И Ш 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Н И Т О 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И С П Л Е 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 Р О </w:t>
      </w:r>
      <w:r>
        <w:rPr>
          <w:rFonts w:cs="Times New Roman" w:ascii="Times New Roman" w:hAnsi="Times New Roman"/>
          <w:color w:val="FF0000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Е С С О 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>Ш Ь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0" cy="561975"/>
            <wp:effectExtent l="0" t="0" r="0" b="0"/>
            <wp:docPr id="1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0" cy="628650"/>
            <wp:effectExtent l="0" t="0" r="0" b="0"/>
            <wp:docPr id="1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2225" cy="1024890"/>
            <wp:effectExtent l="0" t="0" r="0" b="0"/>
            <wp:docPr id="2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2225" cy="1024890"/>
            <wp:effectExtent l="0" t="0" r="0" b="0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2225" cy="1024890"/>
            <wp:effectExtent l="0" t="0" r="0" b="0"/>
            <wp:docPr id="2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5245" cy="1038225"/>
            <wp:effectExtent l="0" t="0" r="0" b="0"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6525" cy="1070610"/>
            <wp:effectExtent l="0" t="0" r="0" b="0"/>
            <wp:docPr id="2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параграф 6, задания в рабочей тет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32:00Z</dcterms:created>
  <dc:creator>Admin</dc:creator>
  <dc:description/>
  <cp:keywords/>
  <dc:language>en-US</dc:language>
  <cp:lastModifiedBy>Информатика</cp:lastModifiedBy>
  <cp:lastPrinted>2010-11-18T17:53:00Z</cp:lastPrinted>
  <dcterms:modified xsi:type="dcterms:W3CDTF">2010-11-18T12:54:00Z</dcterms:modified>
  <cp:revision>4</cp:revision>
  <dc:subject/>
  <dc:title/>
</cp:coreProperties>
</file>