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" w:after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я непрерывной непосредственно образовательной  деятельности детей в старшей  разновозрастной группе (дети 5-7лет) по теме: «Птицы в лесу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»</w:t>
      </w:r>
    </w:p>
    <w:p>
      <w:pPr>
        <w:pStyle w:val="Normal"/>
        <w:spacing w:lineRule="auto" w:line="276" w:before="1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ата проведе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0.03.2014г.</w:t>
      </w:r>
    </w:p>
    <w:p>
      <w:pPr>
        <w:pStyle w:val="Normal"/>
        <w:spacing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р конспекта ННО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ец Ольга Леонидовна</w:t>
      </w:r>
    </w:p>
    <w:p>
      <w:pPr>
        <w:pStyle w:val="Normal"/>
        <w:shd w:fill="FFFFFF" w:val="clear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Приоритетная образовательная област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е развитие(ознакомление с природой) (п.2.6 ФГОС ДО)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before="24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Развивающая предметно-пространственная среда темы ННОД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2.8; 3.3.3; 3.3.5 ФГОС ДО) </w:t>
      </w:r>
    </w:p>
    <w:p>
      <w:pPr>
        <w:pStyle w:val="Normal"/>
        <w:shd w:fill="FFFFFF" w:val="clear"/>
        <w:spacing w:before="24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НОД проходит групповой комнате, в зоне познавательного развития, в соответствии с темой ННОД используется  наглядные сред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люстрации из пособия «Птицы», карточки с условными обозначениями птиц, атрибуты для игры «Птицы, рыбы, звери», мольберт. </w:t>
      </w:r>
    </w:p>
    <w:p>
      <w:pPr>
        <w:pStyle w:val="Normal"/>
        <w:shd w:fill="FFFFFF" w:val="clear"/>
        <w:spacing w:before="240" w:after="24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зыкальные сре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VD</w:t>
      </w:r>
      <w:r>
        <w:rPr>
          <w:rFonts w:cs="Times New Roman" w:ascii="Times New Roman" w:hAnsi="Times New Roman"/>
          <w:color w:val="000000"/>
          <w:sz w:val="24"/>
          <w:szCs w:val="24"/>
        </w:rPr>
        <w:t>, запись с голосами птиц, звуками природ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4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ННОД групповая комната оформлена  декорациями  леса,  в уголке природы размещены картинки с изображением птиц</w:t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водная часть (мотивационный, подготовительный этап)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230"/>
        <w:gridCol w:w="2410"/>
        <w:gridCol w:w="2409"/>
        <w:gridCol w:w="2268"/>
        <w:gridCol w:w="2268"/>
      </w:tblGrid>
      <w:tr>
        <w:trPr>
          <w:trHeight w:val="90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разовательные 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ННОД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ая область, вид деятельности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ы реализации Программы 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реализации ООП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30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п.2.6. ФГОС ДО, </w:t>
            </w:r>
          </w:p>
          <w:p>
            <w:pPr>
              <w:pStyle w:val="1"/>
              <w:spacing w:before="0" w:after="0"/>
              <w:ind w:right="-7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ое развитие: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тереса и познавательной мотивации.</w:t>
            </w:r>
          </w:p>
          <w:p>
            <w:pPr>
              <w:pStyle w:val="1"/>
              <w:spacing w:before="0" w:after="0"/>
              <w:ind w:right="-7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right="-7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коммуникативное развитие: развитие общения, взаимодействие ребёнка со взрослым,</w:t>
            </w:r>
          </w:p>
          <w:p>
            <w:pPr>
              <w:pStyle w:val="1"/>
              <w:spacing w:before="0" w:after="0"/>
              <w:ind w:right="-7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лючение детей в игровую </w:t>
            </w:r>
          </w:p>
          <w:p>
            <w:pPr>
              <w:pStyle w:val="1"/>
              <w:spacing w:before="0" w:after="0"/>
              <w:ind w:right="-7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.</w:t>
            </w:r>
          </w:p>
          <w:p>
            <w:pPr>
              <w:pStyle w:val="1"/>
              <w:spacing w:before="0" w:after="0"/>
              <w:ind w:right="-7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развитие: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 умения   отгадывать загадки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. Мотивационно - побудительная   деятельност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спитатель с помощью декораций  превращает групповую комнату в лес.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ти входят в группу и рассаживаются на «пенёчки» и «брёвнышки».</w:t>
            </w:r>
          </w:p>
          <w:p>
            <w:pPr>
              <w:pStyle w:val="Normal"/>
              <w:spacing w:before="1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: Ребята, мы сегодня с вами устроим прогулку по лесу, в котором проживает множество разных обитателей.</w:t>
            </w:r>
          </w:p>
          <w:p>
            <w:pPr>
              <w:pStyle w:val="Normal"/>
              <w:spacing w:before="10" w:after="0"/>
              <w:ind w:right="-81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 прежде чем отправиться  на прогулку в лес, давайте вспомним  правила поведения в лес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Ответы детей): 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ак вы думаете, кого мы обязательно встретим в лесу? 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идактическая  игра «Загадки – отгадки»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воспитатель загадывает загадки про синицу, сороку, снегиря  и выставляет  картинки  из пособия «Птицы» на мольберт перед детьми.) 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Назовите, какие птицы изображены на этих картинках.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ответы детей)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В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У этих птиц много общего и много различий. А хотите познакомиться с птицами поближе и узнать  какая птица как поет . Давайте прогуляемся по нашему  лесу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  попробуем отгадать, кого мы с вами услыши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.6., 2.7 ФГОС ДО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ое развитие,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 – коммуникативное развити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развитие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деятельности: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овая, Коммуникативная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ятие художественной литер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.11.2. ФГОС ДО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гадывание загадок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овор с детьми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иллюстраций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ц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ушивание голосов птиц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Статья 2. ФЗ-273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.26 Демонстрационный материал: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верт с загадками,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ки с изображением птиц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ьберт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ции леса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с голосами птиц, звуками природы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 педагога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чь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4.6. ФГОС ДО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а мотивация детей на предстоящую деятельность, обеспечено общение и  взаимодействие ребёнка со взросл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и со сверстниками,  развито воображение, которое   реализуется в  предложенной воспитателем игровой ситуации.</w:t>
            </w:r>
          </w:p>
        </w:tc>
      </w:tr>
    </w:tbl>
    <w:p>
      <w:pPr>
        <w:pStyle w:val="Normal"/>
        <w:spacing w:before="1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10" w:after="0"/>
        <w:jc w:val="left"/>
        <w:rPr/>
      </w:pPr>
      <w:r>
        <w:rPr/>
        <w:t>Основная часть (содержательный, деятельностный этап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1843"/>
        <w:gridCol w:w="2409"/>
        <w:gridCol w:w="2268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разовательные 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НН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ая область, вид деятельности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реализации Программы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реализации ООП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79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ое развитие:</w:t>
            </w:r>
          </w:p>
          <w:p>
            <w:pPr>
              <w:pStyle w:val="Normal"/>
              <w:spacing w:before="10" w:after="0"/>
              <w:ind w:right="-79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ение детей на  деятельность , направленную  на открытие нового знания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огащение представления детей о птицах, их названиях, размерах, питании; формирование представления  об объектах окружающего мира, 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right="-79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редставления детей о лесе как о сообществе растений, животных и птиц, 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right="-79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блюдательности,  умение делать выводы и умозаключения, формирование   умения  работать со схемами,  воспитание бережного  отношения  к природе и к  птицам</w:t>
            </w:r>
          </w:p>
          <w:p>
            <w:pPr>
              <w:pStyle w:val="Style20"/>
              <w:rPr/>
            </w:pPr>
            <w:r>
              <w:rPr>
                <w:rStyle w:val="Appleconvertedspace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в частности.</w:t>
            </w:r>
          </w:p>
          <w:p>
            <w:pPr>
              <w:pStyle w:val="Style2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Речевое развит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ние речью как средством общения, развитие связной речи,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словарного запаса..</w:t>
            </w:r>
          </w:p>
          <w:p>
            <w:pPr>
              <w:pStyle w:val="Style2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pacing w:before="0" w:after="0"/>
              <w:ind w:right="-7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развит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pacing w:before="0" w:after="0"/>
              <w:ind w:right="-7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 умения детей выполнять движения в</w:t>
            </w:r>
          </w:p>
          <w:p>
            <w:pPr>
              <w:pStyle w:val="1"/>
              <w:spacing w:before="0" w:after="0"/>
              <w:ind w:right="-7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ии с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ной задачей и текст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навательно – поисковая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«Как птицы разговаривают» 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воспитатель включает запись с голосами птиц, дети пробуют угадать , чей голос они слышат)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сказ воспитателя  о кукушке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гадайте, чей это слышится стук? (ответы детей).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: Увидеть дятла  не просто, он хорошо маскируется, а  вот услышать его можно  в любом лесу. Ребята, кто знает что - нибудь  про дятла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Ответы детей)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:  За что же  дятла прозвали «санитаром леса»?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Ответы детей)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идактическая игра «Назови птицу»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Дети находят на картинках птиц, называют и показывают их.)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зминутка «Птица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просы к детям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:  Ребята, как вы думаете, почему надо охранять птиц?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Ответы детей)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ение стихотворения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рево, цветок, трава и птица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е всегда умеют защититься,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Если будут уничтожены они,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планете мы останемся одни!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одиться подвижная игра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тицы, рыбы, звери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ассификация птиц (моделирование)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спитатель предлагает детям особенности каждой птицы отмечать условными обозначениями. Дети вместе с воспитателем придумывают условные обозначения, для  определения перелётных, оседлых, больших, средних, малень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, насекомоядных, растительноядных, всеядн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  птиц,  изображают их  схематически.(рисуют схемы)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деятельность детей.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ти расставляют карточки - схемы рядом с картинками птиц, предварительно обсудив, какая схема подходит для какой птицы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Птицы и птицелов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конце игры птицеловы выпускают всех пойманных птиц на во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.6., 2.7 ФГОС ДО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ое развитие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о – коммуникативное развитие,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развитие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деятельности: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, двигательная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ая, познавательно-исследовательская,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ятие художественной литер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.11.2. ФГОС ДО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ние музыки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 изображений птиц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ение. Разговор с детьми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воспитателя о птицах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минутк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тица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вижные игры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«Птицы, рыбы, звери»,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тицы и птицелов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ения стихотворения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: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по карточкам – схемам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Статья 2. ФЗ-273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.26 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онный материал: запись с голосами птиц, звуками природы,  иллюстрации из пособия «Птицы», карточки с условными обозначениями птиц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рибуты для игры «Птицы, рыбы, звери», мольберт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естоматия для дошкольников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ветные карандаши, фломастеры,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ый картон (10см на 12см)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 педагога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ение  связной речью, как средством общения,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ирован  и обогащен словарный  запаса. </w:t>
            </w:r>
          </w:p>
          <w:p>
            <w:pPr>
              <w:pStyle w:val="Normal"/>
              <w:spacing w:before="10" w:after="0"/>
              <w:jc w:val="left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ичны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 объектах окружающего мира, в том числе 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right="-79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лесе как о сообществе растений, животных и птиц.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right="-79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right="-79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а наблюдательность,  умение делать выводы и умозаключения  Сформированы  умения  работать со схемами.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right="-79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ются 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right="-79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ичны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о береж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я  к природе и к  птицам</w:t>
            </w:r>
          </w:p>
          <w:p>
            <w:pPr>
              <w:pStyle w:val="Style20"/>
              <w:rPr/>
            </w:pPr>
            <w:r>
              <w:rPr>
                <w:rStyle w:val="Appleconvertedspace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в частности.</w:t>
            </w:r>
          </w:p>
          <w:p>
            <w:pPr>
              <w:pStyle w:val="Style2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0" w:after="0"/>
              <w:jc w:val="left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ение 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ознательност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тереса к играм и активное в 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астие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45" w:leader="none"/>
        </w:tabs>
        <w:spacing w:before="1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10" w:after="0"/>
        <w:jc w:val="left"/>
        <w:rPr/>
      </w:pPr>
      <w:r>
        <w:rPr/>
        <w:t xml:space="preserve">Заключительная  часть (рефлексивный этап)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1843"/>
        <w:gridCol w:w="2409"/>
        <w:gridCol w:w="2268"/>
        <w:gridCol w:w="2268"/>
      </w:tblGrid>
      <w:tr>
        <w:trPr>
          <w:trHeight w:val="7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разовательные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ННОД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ая область, вид деятельности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ы реализации Программы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реализации ООП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.6. ФГОС ДО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ефлексии и самооценки детьми своей деятельности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ведение итогов.</w:t>
            </w:r>
          </w:p>
          <w:p>
            <w:pPr>
              <w:pStyle w:val="Normal"/>
              <w:spacing w:before="10" w:after="0"/>
              <w:ind w:right="-81" w:hanging="0"/>
              <w:contextualSpacing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хвалит детей за участие в беседе и в игре, спрашивает, интересная ли была прогулка по лесу, что дети узнали нового и полезного.</w:t>
            </w:r>
          </w:p>
          <w:p>
            <w:pPr>
              <w:pStyle w:val="Normal"/>
              <w:spacing w:before="10" w:after="0"/>
              <w:ind w:right="-81" w:hanging="0"/>
              <w:contextualSpacing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: А теперь давайте попрощаемся с лесом  и его крылатыми жителями  и пообещаем, что всегда будем выполнять все необходимые правила поведения в лесу.</w:t>
            </w:r>
          </w:p>
          <w:p>
            <w:pPr>
              <w:pStyle w:val="Normal"/>
              <w:spacing w:before="10" w:after="0"/>
              <w:ind w:left="17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и прощаются с лесом. Воспитатель вспоминает с ними правила поведения в лесу, дарит детям  на память о прогулке птицу, выполненную в  технике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чевое развитие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pacing w:before="1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ая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ение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ый разговор с детьми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 и взаимодействие с взрослым и сверстниками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 педагога,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 детей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верт с подарком (птица, выполненная в технике ориг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, взаимодействие ребёнка со взрослым и со сверстниками; самооценка собственной деятельности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10" w:after="0"/>
        <w:jc w:val="left"/>
        <w:rPr>
          <w:rStyle w:val="21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10" w:after="0"/>
        <w:jc w:val="left"/>
        <w:rPr>
          <w:rStyle w:val="21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00" w:before="10" w:after="0"/>
        <w:jc w:val="left"/>
        <w:rPr>
          <w:rStyle w:val="21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00" w:before="10" w:after="0"/>
        <w:jc w:val="left"/>
        <w:rPr>
          <w:rStyle w:val="21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00" w:before="10" w:after="0"/>
        <w:jc w:val="left"/>
        <w:rPr>
          <w:rStyle w:val="21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00" w:before="10" w:after="0"/>
        <w:jc w:val="left"/>
        <w:rPr>
          <w:rStyle w:val="21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00" w:before="10" w:after="0"/>
        <w:jc w:val="left"/>
        <w:rPr>
          <w:rStyle w:val="21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00" w:before="10" w:after="0"/>
        <w:jc w:val="left"/>
        <w:rPr>
          <w:rStyle w:val="21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00" w:before="10" w:after="0"/>
        <w:jc w:val="left"/>
        <w:rPr>
          <w:rStyle w:val="21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spacing w:val="-10"/>
      <w:sz w:val="19"/>
      <w:szCs w:val="19"/>
      <w:u w:val="none"/>
    </w:rPr>
  </w:style>
  <w:style w:type="character" w:styleId="Style15">
    <w:name w:val="Основной текст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pt">
    <w:name w:val="Основной текст + 7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8">
    <w:name w:val="Основной текст + 8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0pt">
    <w:name w:val="Основной текст + 10 pt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character" w:styleId="WW10pt">
    <w:name w:val="WW-Основной текст + 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">
    <w:name w:val="Основной текст + 9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spacing w:val="-10"/>
      <w:sz w:val="19"/>
      <w:szCs w:val="19"/>
      <w:u w:val="none"/>
    </w:rPr>
  </w:style>
  <w:style w:type="character" w:styleId="Style16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10" w:after="1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next w:val="Normal"/>
    <w:qFormat/>
    <w:pPr>
      <w:widowControl w:val="false"/>
      <w:suppressAutoHyphens w:val="true"/>
      <w:spacing w:lineRule="exact" w:line="238" w:before="0" w:after="0"/>
      <w:ind w:firstLine="640"/>
    </w:pPr>
    <w:rPr>
      <w:rFonts w:ascii="Georgia" w:hAnsi="Georgia" w:eastAsia="Georgia" w:cs="Georgia"/>
      <w:kern w:val="2"/>
      <w:sz w:val="19"/>
      <w:szCs w:val="19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44:00Z</dcterms:created>
  <dc:creator>надежда</dc:creator>
  <dc:description/>
  <cp:keywords/>
  <dc:language>en-US</dc:language>
  <cp:lastModifiedBy>pc</cp:lastModifiedBy>
  <dcterms:modified xsi:type="dcterms:W3CDTF">2015-09-12T06:31:00Z</dcterms:modified>
  <cp:revision>6</cp:revision>
  <dc:subject/>
  <dc:title/>
</cp:coreProperties>
</file>