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 ООШ «Ве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«Согласовано»</w:t>
        <w:tab/>
        <w:tab/>
        <w:t xml:space="preserve">        «Согласовано»</w:t>
        <w:tab/>
        <w:tab/>
        <w:tab/>
        <w:t xml:space="preserve">          «Утверждаю»</w:t>
      </w:r>
    </w:p>
    <w:p>
      <w:pPr>
        <w:pStyle w:val="Normal"/>
        <w:jc w:val="both"/>
        <w:rPr/>
      </w:pPr>
      <w:r>
        <w:rPr/>
        <w:t>Председатель МО</w:t>
        <w:tab/>
        <w:tab/>
        <w:t xml:space="preserve">        Зам.директора по УР</w:t>
        <w:tab/>
        <w:tab/>
        <w:t xml:space="preserve">           Директор ЧУ ООШ _________________                       _________________                          _________________</w:t>
      </w:r>
    </w:p>
    <w:p>
      <w:pPr>
        <w:pStyle w:val="Normal"/>
        <w:jc w:val="both"/>
        <w:rPr/>
      </w:pPr>
      <w:r>
        <w:rPr/>
        <w:t>_________________</w:t>
        <w:tab/>
        <w:t xml:space="preserve">                     _________________</w:t>
        <w:tab/>
        <w:t xml:space="preserve">              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«25» августа 2015 г                 «26» августа 2015 г</w:t>
        <w:tab/>
        <w:tab/>
        <w:t xml:space="preserve">            «27» августа 2015 г</w:t>
        <w:tab/>
        <w:tab/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15/ 16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иолог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9 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Учитель____________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ижняк Н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rFonts w:eastAsia="MS Mincho;ＭＳ 明朝"/>
          <w:b/>
          <w:b/>
          <w:bCs/>
          <w:sz w:val="16"/>
          <w:szCs w:val="20"/>
        </w:rPr>
      </w:pPr>
      <w:r>
        <w:rPr>
          <w:rFonts w:eastAsia="MS Mincho;ＭＳ 明朝"/>
          <w:b/>
          <w:bCs/>
          <w:sz w:val="16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MS Mincho;ＭＳ 明朝"/>
        </w:rPr>
        <w:t>Образовательная программа составлена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 xml:space="preserve">на основе программы авторского коллектива под руководством </w:t>
      </w:r>
      <w:r>
        <w:rPr>
          <w:rFonts w:eastAsia="MS Mincho;ＭＳ 明朝"/>
          <w:b/>
          <w:bCs/>
          <w:i/>
          <w:iCs/>
        </w:rPr>
        <w:t xml:space="preserve"> И.Н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i/>
          <w:iCs/>
        </w:rPr>
        <w:t>Пономаревой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 xml:space="preserve"> </w:t>
      </w:r>
      <w:r>
        <w:rPr>
          <w:rFonts w:eastAsia="MS Mincho;ＭＳ 明朝"/>
        </w:rPr>
        <w:t>(сборник программ по биологии для           общеобразовательных    школ, гимназий и лицеев – М., изд. "Дрофа", 2004 г. стр. 57-108), рассчитанной на 70 часов (2 урока в неделю)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eastAsia="MS Mincho;ＭＳ 明朝"/>
        </w:rPr>
        <w:t xml:space="preserve">в соответствии с альтернативным учебником, допущенным      Министерством образования Российской Федерации: </w:t>
      </w:r>
      <w:r>
        <w:rPr>
          <w:rFonts w:eastAsia="MS Mincho;ＭＳ 明朝"/>
          <w:b/>
          <w:bCs/>
          <w:i/>
          <w:iCs/>
        </w:rPr>
        <w:t xml:space="preserve"> И.Н. Пономарева, О.А. Корнилова, Н. М. Чернова </w:t>
      </w:r>
      <w:r>
        <w:rPr>
          <w:rFonts w:eastAsia="MS Mincho;ＭＳ 明朝"/>
        </w:rPr>
        <w:t>«Основы общей биологии» /М., изд. дом "Вентана-Граф", 2008г./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bCs/>
        </w:rPr>
        <w:t>Изучение биологии направлено на достижение следующих цел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015" w:leader="none"/>
        </w:tabs>
        <w:jc w:val="both"/>
        <w:rPr/>
      </w:pPr>
      <w:r>
        <w:rPr>
          <w:rFonts w:eastAsia="MS Mincho;ＭＳ 明朝"/>
          <w:b/>
          <w:bCs/>
          <w:i/>
          <w:iCs/>
        </w:rPr>
        <w:t>освоение знаний</w:t>
      </w:r>
      <w:r>
        <w:rPr>
          <w:rFonts w:eastAsia="MS Mincho;ＭＳ 明朝"/>
        </w:rPr>
        <w:t xml:space="preserve"> о живой природе и присущих ей закономерностя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15" w:leader="none"/>
        </w:tabs>
        <w:jc w:val="both"/>
        <w:rPr/>
      </w:pPr>
      <w:r>
        <w:rPr>
          <w:rFonts w:eastAsia="MS Mincho;ＭＳ 明朝"/>
          <w:b/>
          <w:bCs/>
          <w:i/>
          <w:iCs/>
        </w:rPr>
        <w:t>овладение умениями</w:t>
      </w:r>
      <w:r>
        <w:rPr>
          <w:rFonts w:eastAsia="MS Mincho;ＭＳ 明朝"/>
        </w:rPr>
        <w:t xml:space="preserve"> применять биологические знания, работать с биологическими приборами, инструментами, справочниками, проводить наблюдения за биологическими объектами, биологические эксперименты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15" w:leader="none"/>
        </w:tabs>
        <w:jc w:val="both"/>
        <w:rPr>
          <w:rFonts w:eastAsia="MS Mincho;ＭＳ 明朝"/>
        </w:rPr>
      </w:pPr>
      <w:r>
        <w:rPr>
          <w:rFonts w:eastAsia="MS Mincho;ＭＳ 明朝"/>
          <w:b/>
          <w:bCs/>
          <w:i/>
          <w:iCs/>
        </w:rPr>
        <w:t>развитие познавательных интересов, интеллектуальных и творческих способност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15" w:leader="none"/>
        </w:tabs>
        <w:jc w:val="both"/>
        <w:rPr/>
      </w:pPr>
      <w:r>
        <w:rPr>
          <w:rFonts w:eastAsia="MS Mincho;ＭＳ 明朝"/>
          <w:b/>
          <w:bCs/>
          <w:i/>
          <w:iCs/>
        </w:rPr>
        <w:t>воспитание</w:t>
      </w:r>
      <w:r>
        <w:rPr>
          <w:rFonts w:eastAsia="MS Mincho;ＭＳ 明朝"/>
        </w:rPr>
        <w:t xml:space="preserve"> позитивного ценностного отношения к живой природе, собственному здоровью, культуры поведения в природ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15" w:leader="none"/>
        </w:tabs>
        <w:jc w:val="both"/>
        <w:rPr>
          <w:rFonts w:eastAsia="MS Mincho;ＭＳ 明朝"/>
        </w:rPr>
      </w:pPr>
      <w:r>
        <w:rPr>
          <w:rFonts w:eastAsia="MS Mincho;ＭＳ 明朝"/>
          <w:b/>
          <w:bCs/>
          <w:i/>
          <w:iCs/>
        </w:rPr>
        <w:t>использование приобретённых знаний и умений в повседневной жизни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</w:t>
      </w:r>
      <w:r>
        <w:rPr>
          <w:rFonts w:eastAsia="MS Mincho;ＭＳ 明朝"/>
          <w:b/>
          <w:bCs/>
        </w:rPr>
        <w:t>Задачи раздела «Общая биология» ( 9 класс 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  <w:bCs/>
          <w:i/>
          <w:iCs/>
        </w:rPr>
        <w:t>Обучения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создать условия для формирования у учащихся предметной и учебно-исследовательской  компетентностей:</w:t>
      </w:r>
    </w:p>
    <w:p>
      <w:pPr>
        <w:pStyle w:val="Normal"/>
        <w:numPr>
          <w:ilvl w:val="1"/>
          <w:numId w:val="8"/>
        </w:numPr>
        <w:jc w:val="both"/>
        <w:rPr>
          <w:rFonts w:eastAsia="MS Mincho;ＭＳ 明朝"/>
        </w:rPr>
      </w:pPr>
      <w:r>
        <w:rPr>
          <w:rFonts w:eastAsia="MS Mincho;ＭＳ 明朝"/>
        </w:rPr>
        <w:t>обеспечить усвоение учащимися знаний по общей биологии в соответствии со стандартом биологического образования</w:t>
      </w:r>
    </w:p>
    <w:p>
      <w:pPr>
        <w:pStyle w:val="Normal"/>
        <w:ind w:left="360" w:hanging="0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 xml:space="preserve">через систему из 68 уроков </w:t>
      </w:r>
    </w:p>
    <w:p>
      <w:pPr>
        <w:pStyle w:val="Normal"/>
        <w:ind w:left="360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1"/>
          <w:numId w:val="8"/>
        </w:numPr>
        <w:jc w:val="both"/>
        <w:rPr>
          <w:rFonts w:eastAsia="MS Mincho;ＭＳ 明朝"/>
        </w:rPr>
      </w:pPr>
      <w:r>
        <w:rPr>
          <w:rFonts w:eastAsia="MS Mincho;ＭＳ 明朝"/>
        </w:rPr>
        <w:t>добиться понимания школьниками практической значимости биологических знани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1"/>
          <w:numId w:val="8"/>
        </w:numPr>
        <w:jc w:val="both"/>
        <w:rPr>
          <w:rFonts w:eastAsia="MS Mincho;ＭＳ 明朝"/>
        </w:rPr>
      </w:pPr>
      <w:r>
        <w:rPr>
          <w:rFonts w:eastAsia="MS Mincho;ＭＳ 明朝"/>
        </w:rPr>
        <w:t xml:space="preserve">продолжить формирование у школьников общеучебных умений: </w:t>
      </w:r>
    </w:p>
    <w:p>
      <w:pPr>
        <w:pStyle w:val="Normal"/>
        <w:ind w:left="1440" w:hanging="0"/>
        <w:jc w:val="both"/>
        <w:rPr>
          <w:rFonts w:eastAsia="MS Mincho;ＭＳ 明朝"/>
        </w:rPr>
      </w:pPr>
      <w:r>
        <w:rPr>
          <w:rFonts w:eastAsia="MS Mincho;ＭＳ 明朝"/>
        </w:rPr>
        <w:t>конспектировать письменный текст и речь выступающего, точно излагать свои мысли при письме через систему заданий, выдвигать гипотезы, ставить цели, выбирать методы и средства их достижения, анализировать, обобщать и делать выводы через лабораторные работы</w:t>
      </w:r>
    </w:p>
    <w:p>
      <w:pPr>
        <w:pStyle w:val="Normal"/>
        <w:ind w:left="360" w:hanging="0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  <w:t xml:space="preserve">Развития: </w:t>
      </w:r>
    </w:p>
    <w:p>
      <w:pPr>
        <w:pStyle w:val="Style16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 xml:space="preserve">создать условия для развития у школьников </w:t>
      </w:r>
      <w:r>
        <w:rPr>
          <w:rFonts w:eastAsia="MS Mincho;ＭＳ 明朝"/>
          <w:b/>
          <w:bCs/>
          <w:i/>
          <w:iCs/>
        </w:rPr>
        <w:t xml:space="preserve"> </w:t>
      </w:r>
      <w:r>
        <w:rPr>
          <w:rFonts w:eastAsia="MS Mincho;ＭＳ 明朝"/>
        </w:rPr>
        <w:t xml:space="preserve">интеллектуальной,  эмоциональной, мотивационной и волевой сферы: особое внимание обратить на развитие у девятиклассников моторно       памяти, критического мышления, продолжить развивать у учеников уверенность в себе,    </w:t>
      </w:r>
    </w:p>
    <w:p>
      <w:pPr>
        <w:pStyle w:val="Style16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закрепить умение  достигать поставленной цели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/>
          <w:iCs/>
        </w:rPr>
        <w:t>Воспитания:</w:t>
      </w:r>
      <w:r>
        <w:rPr>
          <w:rFonts w:eastAsia="MS Mincho;ＭＳ 明朝"/>
        </w:rPr>
        <w:t xml:space="preserve"> способствовать воспитанию совершенствующихся социально-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</w:t>
      </w:r>
      <w:r>
        <w:rPr>
          <w:rFonts w:eastAsia="MS Mincho;ＭＳ 明朝"/>
        </w:rPr>
        <w:t xml:space="preserve">успешных личностей с положительной «Я - концепцией»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</w:t>
      </w:r>
      <w:r>
        <w:rPr>
          <w:rFonts w:eastAsia="MS Mincho;ＭＳ 明朝"/>
        </w:rPr>
        <w:t xml:space="preserve">продолжить нравственное воспитание учащихся и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</w:t>
      </w:r>
      <w:r>
        <w:rPr>
          <w:rFonts w:eastAsia="MS Mincho;ＭＳ 明朝"/>
        </w:rPr>
        <w:t xml:space="preserve">развитие  коммуникативной  компетентности (умения жить в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</w:t>
      </w:r>
      <w:r>
        <w:rPr>
          <w:rFonts w:eastAsia="MS Mincho;ＭＳ 明朝"/>
        </w:rPr>
        <w:t>обществе: общаться, сотрудничать и уважать окружающих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</w:rPr>
        <w:t>Изучение курса «Основы общей биологии» проводит</w:t>
        <w:softHyphen/>
        <w:t>ся в течение одного учебного года в 9 классе. Это обусловле</w:t>
        <w:softHyphen/>
        <w:t>но тем, что для достижения базового уровня биологического образования необходимо добиться определенной завершен</w:t>
        <w:softHyphen/>
        <w:t>ности знаний об условиях жизни, о разнообразии биосистем, закономерностях живой природы и о зависимостях в ее про</w:t>
        <w:softHyphen/>
        <w:t>цессах и явлениях. Хотя в содержание курса включены осно</w:t>
        <w:softHyphen/>
        <w:t>вы различных областей биологии, его отличает целостность, поскольку главной идеей является выделение закономерно</w:t>
        <w:softHyphen/>
        <w:t>стей исторического развития и разнообразия жизни на Зем</w:t>
        <w:softHyphen/>
        <w:t>ле, взаимозависимостей этих явлений и роли их в культуре человечества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Содержание программы отражает состояние науки и ее вклад в решение современных проблем общества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Учитывая, что проблема экологического образования приобрела в наши дни первостепенное значение, в программе данного курса существенное место занимает тема «Основы эко</w:t>
        <w:softHyphen/>
        <w:t>логии» , экологический аспект введен и в другие разделы курса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Значительное место в курсе «Основы общей биологии» отведено лабораторным работам и экскурсиям, которые позво</w:t>
        <w:softHyphen/>
        <w:t>ляют подкрепить теорию наблюдениями и выполнением про</w:t>
        <w:softHyphen/>
        <w:t>стейших исследований свойств живой природы и состояния окружающей среды. В программе лабораторные работы и экс</w:t>
        <w:softHyphen/>
        <w:t>курсии, отмеченные светлым курсивом, учитель выбирает по своему усмотрению и проводит исходя из возможностей шко</w:t>
        <w:softHyphen/>
        <w:t>лы и особенностей местных условий.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</w:rPr>
        <w:t>Для изучения  в этом курсе использую уроки-семинары, уроки-зачеты, уроки-лекции, уроки-конференции, уроки ролевой (или дело</w:t>
        <w:softHyphen/>
        <w:t>вой) игры и др.</w:t>
      </w:r>
    </w:p>
    <w:p>
      <w:pPr>
        <w:pStyle w:val="Normal"/>
        <w:autoSpaceDE w:val="false"/>
        <w:jc w:val="center"/>
        <w:rPr>
          <w:b/>
          <w:b/>
          <w:color w:val="000000"/>
          <w:kern w:val="2"/>
          <w:sz w:val="28"/>
          <w:szCs w:val="28"/>
          <w:lang w:eastAsia="en-US"/>
        </w:rPr>
      </w:pPr>
      <w:r>
        <w:rPr>
          <w:b/>
          <w:color w:val="000000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Тематическое планирование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08"/>
        <w:gridCol w:w="850"/>
        <w:gridCol w:w="1276"/>
        <w:gridCol w:w="1276"/>
        <w:gridCol w:w="1417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час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на: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кур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autoSpaceDE w:val="false"/>
              <w:spacing w:before="0" w:after="120"/>
              <w:ind w:left="-108"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е работ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ведение в основы общей биолог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autoSpaceDE w:val="false"/>
              <w:snapToGrid w:val="false"/>
              <w:spacing w:before="0" w:after="120"/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ы учения о клет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autoSpaceDE w:val="false"/>
              <w:spacing w:before="0" w:after="120"/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и индивидуальное развитие организмов (онтогенез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autoSpaceDE w:val="false"/>
              <w:spacing w:before="0" w:after="120"/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учения о наследственности и изменч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autoSpaceDE w:val="false"/>
              <w:spacing w:before="0" w:after="120"/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селекции растений, животных и микро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autoSpaceDE w:val="false"/>
              <w:snapToGrid w:val="false"/>
              <w:spacing w:before="0" w:after="120"/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жизни и развитие органического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autoSpaceDE w:val="false"/>
              <w:snapToGrid w:val="false"/>
              <w:spacing w:before="0" w:after="120"/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чение об эволю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autoSpaceDE w:val="false"/>
              <w:spacing w:before="0" w:after="120"/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исхождение человека (антропогенез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autoSpaceDE w:val="false"/>
              <w:spacing w:before="0" w:after="120"/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ы эколог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autoSpaceDE w:val="false"/>
              <w:snapToGrid w:val="false"/>
              <w:spacing w:before="0" w:after="120"/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люч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autoSpaceDE w:val="false"/>
              <w:spacing w:before="0" w:after="120"/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autoSpaceDE w:val="false"/>
              <w:spacing w:before="0" w:after="120"/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держание учеб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 xml:space="preserve">1. Введение в основы общей биологии </w:t>
      </w:r>
      <w:r>
        <w:rPr>
          <w:b/>
          <w:i/>
          <w:iCs/>
          <w:kern w:val="2"/>
        </w:rPr>
        <w:t>(2ч)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Биология — наука о живом мире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Разнообразие и общие свойства живых организмов. Признаки живого: клеточное строение, обмен веществ и пре</w:t>
        <w:softHyphen/>
        <w:t>вращение энергии, раздражимость, гомеостаз, рост, развитие, воспроизведение, движение, адаптация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Многообразие форм жизни, их роль в природе. Уровни организации живой приро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kern w:val="2"/>
        </w:rPr>
        <w:t>Экскурсия.</w:t>
      </w:r>
      <w:r>
        <w:rPr>
          <w:bCs/>
          <w:kern w:val="2"/>
        </w:rPr>
        <w:t xml:space="preserve"> </w:t>
      </w:r>
      <w:r>
        <w:rPr>
          <w:kern w:val="2"/>
        </w:rPr>
        <w:t>Биологическое разнообразие вокруг нас.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 xml:space="preserve">2. Основы учения о клетке </w:t>
      </w:r>
      <w:r>
        <w:rPr>
          <w:b/>
          <w:i/>
          <w:iCs/>
          <w:kern w:val="2"/>
        </w:rPr>
        <w:t>(10 ч)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Краткий экскурс в историю изучения клетки. Цитоло</w:t>
        <w:softHyphen/>
        <w:t>гия — наука, изучающая клетку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Клетка как основная структурная и функциональная единица организмов. Клетка как биосистема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Разнообразие клеток живой природы. Эукариоты и про</w:t>
        <w:softHyphen/>
        <w:t>кариоты. Особенности строения клеток животных и растений. Вирусы — неклеточная форма жизни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Химический состав клетки: неорганические и органиче</w:t>
        <w:softHyphen/>
        <w:t>ские вещества в ней. Их разнообразие и свойства. Вода и ее роль в клетках. Углеводы, жиры и липиды. Белки, аминокисло</w:t>
        <w:softHyphen/>
        <w:t>ты. Структура и функции белков в клетке. Ферменты и их роль. Нуклеиновые кислоты, их структура и функции. Механизм са</w:t>
        <w:softHyphen/>
        <w:t>моудвоения ДНК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Строение клетки. Строение и функции ядра. Строение хромосом. Цитоплазма и основные органоиды, их функции в клетке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Обмен веществ и превращение энергии — основа жизне</w:t>
        <w:softHyphen/>
        <w:t>деятельности клетки. Участие ферментов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Биосинтез белка в клетке. Биосинтез углеводов в клетке (фотосинтез). Роль пигмента хлорофилла. Космическая роль зеленых растений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Обеспечение клетки энергией в процессе дыхания. Воз</w:t>
        <w:softHyphen/>
        <w:t>действие внешней среды на процессы в клетк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kern w:val="2"/>
        </w:rPr>
        <w:t>Лабораторная работа.</w:t>
      </w:r>
      <w:r>
        <w:rPr>
          <w:bCs/>
          <w:kern w:val="2"/>
        </w:rPr>
        <w:t xml:space="preserve"> </w:t>
      </w:r>
      <w:r>
        <w:rPr>
          <w:kern w:val="2"/>
        </w:rPr>
        <w:t>Многообразие клеток; сравне</w:t>
        <w:softHyphen/>
        <w:t>ние растительной и животной клеток.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>3. Размножение и индивидуальное развитие организмов (онтогенез) (</w:t>
      </w:r>
      <w:r>
        <w:rPr>
          <w:b/>
          <w:i/>
          <w:iCs/>
          <w:kern w:val="2"/>
        </w:rPr>
        <w:t>5 ч)</w:t>
      </w:r>
    </w:p>
    <w:p>
      <w:pPr>
        <w:pStyle w:val="Normal"/>
        <w:widowControl w:val="false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Типы размножения организмов: половое и бесполое. Вегетативное размножение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Деление клетки эукариот. Подготовка клетки к делению (интерфаза). Митоз и его фазы. Деление клетки прокариот. Клеточный цикл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Особенности половых клеток. Сущность мейоза. Опло</w:t>
        <w:softHyphen/>
        <w:t>дотворение. Сущность зиготы. Биологическая роль полового и бесполого способов размножения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Онтогенез и его этапы. Эмбриональное и постэмбрио</w:t>
        <w:softHyphen/>
        <w:t>нальное развитие организмов. Влияние факторов среды на он</w:t>
        <w:softHyphen/>
        <w:t>тогенез. Вредное действие алкоголя, курения и наркотиков на онтогенез человек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kern w:val="2"/>
        </w:rPr>
        <w:t>Лабораторная работа.</w:t>
      </w:r>
      <w:r>
        <w:rPr>
          <w:bCs/>
          <w:kern w:val="2"/>
        </w:rPr>
        <w:t xml:space="preserve"> </w:t>
      </w:r>
      <w:r>
        <w:rPr>
          <w:kern w:val="2"/>
        </w:rPr>
        <w:t>Рассмотрение микропрепаратов делящихся клеток.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 xml:space="preserve">4. Основы учения о наследственности и изменчивости </w:t>
      </w:r>
      <w:r>
        <w:rPr>
          <w:b/>
          <w:i/>
          <w:iCs/>
          <w:kern w:val="2"/>
        </w:rPr>
        <w:t>(11ч)</w:t>
      </w:r>
    </w:p>
    <w:p>
      <w:pPr>
        <w:pStyle w:val="Normal"/>
        <w:widowControl w:val="false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Краткий экскурс в историю генетики. Основные поня</w:t>
        <w:softHyphen/>
        <w:t>тия генетики: наследственность, ген, генотип, фенотип, измен</w:t>
        <w:softHyphen/>
        <w:t>чивость. Закономерности изменчивости организмов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Закономерности наследования признаков. Генетичес</w:t>
        <w:softHyphen/>
        <w:t>кие эксперименты Г. Менделя. Закон единообразия гибридов первого поколения. Закон расщепления. Доминантные и рецес</w:t>
        <w:softHyphen/>
        <w:t>сивные признаки. Гомозиготы и гетерозиготы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Хромосомная теория наследственности. Взаимодействие генов и их множественное действие. Определение пола. Насле</w:t>
        <w:softHyphen/>
        <w:t>дование признаков, сцепленных с полом. Наследственные болез</w:t>
        <w:softHyphen/>
        <w:t>ни человека. Значение генетики в медицине и здравоохранении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Закономерности изменчивости. Виды изменчивости: наследственная и ненаследственная. Генотипическая (комбинативная и мутационная) изменчивость. Модификационная из</w:t>
        <w:softHyphen/>
        <w:t>менчивость. Онтогенетическая изменчивость. Причины измен</w:t>
        <w:softHyphen/>
        <w:t>чивости. Опасность загрязнения природной среды мутагенами. Использование мутаций для выведения новых форм растений.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  <w:t>Понятие о генофонде. Понятие о генетическом биораз</w:t>
        <w:softHyphen/>
        <w:t>нообразии в природе и хозяйстве.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b/>
          <w:bCs/>
          <w:kern w:val="2"/>
        </w:rPr>
        <w:t>Лабораторные работы.</w:t>
      </w:r>
      <w:r>
        <w:rPr>
          <w:bCs/>
          <w:kern w:val="2"/>
        </w:rPr>
        <w:t xml:space="preserve"> </w:t>
      </w:r>
      <w:r>
        <w:rPr>
          <w:kern w:val="2"/>
        </w:rPr>
        <w:t>Решение генетических задач. Выявление генотипических и фенотипических проявлений у особей вида (или сорта), произрастающих в неодинаковых ус</w:t>
        <w:softHyphen/>
        <w:t xml:space="preserve">ловиях. 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 xml:space="preserve">5. Основы селекции растений, животных и микроорганизмов </w:t>
      </w:r>
      <w:r>
        <w:rPr>
          <w:b/>
          <w:i/>
          <w:iCs/>
          <w:kern w:val="2"/>
        </w:rPr>
        <w:t>(5 ч)</w:t>
      </w:r>
    </w:p>
    <w:p>
      <w:pPr>
        <w:pStyle w:val="Normal"/>
        <w:widowControl w:val="false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Генетические основы селекции организмов. Задачи и методы селекции. Учение Н.И. Вавилова о центрах многооб</w:t>
        <w:softHyphen/>
        <w:t>разия и происхождения культурных растений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Достижения селекции растений. Особенности методов селекции животных. Достижения селекции животных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Основные направления селекции микроорганизмов. Клеточная инженерия и ее роль в микробиологической про</w:t>
        <w:softHyphen/>
        <w:t>мышленности. Понятие о биотехнологии.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 xml:space="preserve">6. Происхождение жизни и развитие органического мира </w:t>
      </w:r>
      <w:r>
        <w:rPr>
          <w:b/>
          <w:i/>
          <w:iCs/>
          <w:kern w:val="2"/>
        </w:rPr>
        <w:t>(4 ч)</w:t>
      </w:r>
    </w:p>
    <w:p>
      <w:pPr>
        <w:pStyle w:val="Normal"/>
        <w:widowControl w:val="false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Представления о возникновении жизни на Земле в исто</w:t>
        <w:softHyphen/>
        <w:t>рии естествознания. Гипотеза возникновения жизни А.И. Опа</w:t>
        <w:softHyphen/>
        <w:t>рина и ее развитие в дальнейших исследованиях. Современные гипотезы возникновения жизни на Земле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Появление первичных живых организмов. Зарождение обмена веществ. Возникновение матричной основы передачи наследственности. Предполагаемая гетеротрофность первич</w:t>
        <w:softHyphen/>
        <w:t>ных организмов. Раннее возникновение фотосинтеза и биоло</w:t>
        <w:softHyphen/>
        <w:t>гического круговорота веществ. Автотрофы, гетеротрофы. Эволюция от анаэробного к аэробному способу дыхания, от прокариот — к эукариотам. Влияние живых организмов на со</w:t>
        <w:softHyphen/>
        <w:t>став атмосферы, осадочных пород; участие в формировании первичных почв. Возникновение биосферы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Этапы развития жизни на Земле. Основные приспосо</w:t>
        <w:softHyphen/>
        <w:t>бительные черты наземных растений. Эволюция наземных рас</w:t>
        <w:softHyphen/>
        <w:t>тений. Освоение суши животными. Основные черты приспо</w:t>
        <w:softHyphen/>
        <w:t>собленности животных к наземному образу жизни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Появление человека. Влияние человеческой деятельно</w:t>
        <w:softHyphen/>
        <w:t>сти на природу Земли.</w:t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 xml:space="preserve">7. Учение об эволюции (10 </w:t>
      </w:r>
      <w:r>
        <w:rPr>
          <w:b/>
          <w:i/>
          <w:iCs/>
          <w:kern w:val="2"/>
        </w:rPr>
        <w:t>ч)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Идея развития органического мира в биологии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Основные положения теории Ч. Дарвина об эволюции органического мира. Искусственный отбор и его роль в созда</w:t>
        <w:softHyphen/>
        <w:t>нии новых форм. Изменчивость организмов в природных усло</w:t>
        <w:softHyphen/>
        <w:t>виях. Движущие силы эволюции: наследственность, изменчи</w:t>
        <w:softHyphen/>
        <w:t>вость, борьба за существование, естественный и искусственный отбор. Приспособленность как результат естественного отбо</w:t>
        <w:softHyphen/>
        <w:t>ра. Относительный характер приспособленности. Многообра</w:t>
        <w:softHyphen/>
        <w:t>зие видов — результат эволюции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Современные представления об эволюции органичес</w:t>
        <w:softHyphen/>
        <w:t>кого мира, основанные на популяционном принципе. Вид, его критерии. Популяционная структура вида. Популяция как фор</w:t>
        <w:softHyphen/>
        <w:t>ма существования вида и единица эволюции. Элементарный ма</w:t>
        <w:softHyphen/>
        <w:t>териал и факторы эволюции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Процессы образования новых видов в природе — видо</w:t>
        <w:softHyphen/>
        <w:t>образование. Понятие о микроэволюции и макроэволюции. Биологический прогресс и биологический регресс. Основные направления эволюции: ароморфоз, идиоадаптация, дегенера</w:t>
        <w:softHyphen/>
        <w:t>ция. Основные закономерности эволюции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Влияние деятельности человека на микроэволюционные процессы в популяциях. Проблема вымирания и сохранения редких видов. Ценность биологического разнообразия в устой</w:t>
        <w:softHyphen/>
        <w:t>чивом развитии приро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kern w:val="2"/>
        </w:rPr>
        <w:t>Лабораторная работа</w:t>
      </w:r>
      <w:r>
        <w:rPr>
          <w:kern w:val="2"/>
        </w:rPr>
        <w:t>. Изучение изменчивости у организмов.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b/>
          <w:kern w:val="2"/>
        </w:rPr>
        <w:t>Экскурсии.</w:t>
      </w:r>
      <w:r>
        <w:rPr>
          <w:kern w:val="2"/>
        </w:rPr>
        <w:t xml:space="preserve"> </w:t>
      </w:r>
      <w:r>
        <w:rPr>
          <w:i/>
          <w:iCs/>
          <w:kern w:val="2"/>
        </w:rPr>
        <w:t>Приспособленность организмов к среде обитания и ее относительный характер. Борьба за сущест</w:t>
        <w:softHyphen/>
        <w:t>вование в природе.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 xml:space="preserve">8. Происхождение человека (антропогенез) </w:t>
      </w:r>
      <w:r>
        <w:rPr>
          <w:b/>
          <w:i/>
          <w:iCs/>
          <w:kern w:val="2"/>
        </w:rPr>
        <w:t>(6 ч)</w:t>
      </w:r>
    </w:p>
    <w:p>
      <w:pPr>
        <w:pStyle w:val="Normal"/>
        <w:widowControl w:val="false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Место человека в системе органического мира. Человек как вид, его сходство с животными и отличие от них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Доказательства эволюционного происхождения челове</w:t>
        <w:softHyphen/>
        <w:t>ка от животных. Морфологические и физиологические отли</w:t>
        <w:softHyphen/>
        <w:t>чительные особенности человека. Речь как средство общения у человека. Биосоциальная сущность человека. Взаимосвязь со</w:t>
        <w:softHyphen/>
        <w:t>циальных и природных факторов в эволюции человека. Соци</w:t>
        <w:softHyphen/>
        <w:t>альная и природная среда, адаптация к ней человека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Человеческие расы, их родство и происхождение. Чело</w:t>
        <w:softHyphen/>
        <w:t>век как единый биологический вид. Движущие силы и этапы эволюции человека: древнейшие, древние и современные лю</w:t>
        <w:softHyphen/>
        <w:t>ди, становление Человека разумного. Человек как житель био</w:t>
        <w:softHyphen/>
        <w:t>сферы и его влияние на природу Земли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kern w:val="2"/>
        </w:rPr>
        <w:t>9. Основы экологии (13ч)</w:t>
      </w:r>
    </w:p>
    <w:p>
      <w:pPr>
        <w:pStyle w:val="Normal"/>
        <w:widowControl w:val="false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Экология — наука о взаимосвязях организмов с окружа</w:t>
        <w:softHyphen/>
        <w:t>ющей средой. Среда — источник веществ, энергии и информа</w:t>
        <w:softHyphen/>
        <w:t>ции. Среды жизни на Земле: водная, наземно-воздушная, поч</w:t>
        <w:softHyphen/>
        <w:t>венная, организмы как среда обитания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Экологические факторы среды: абиотические, биотиче</w:t>
        <w:softHyphen/>
        <w:t>ские и антропогенные. Основные закономерности действия факторов среды на организмы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Приспособленность организмов к действию отдельных факторов среды (на примере температуры или влажности): экологические группы и жизненные формы организмов; суточ</w:t>
        <w:softHyphen/>
        <w:t>ные и сезонные ритмы жизнедеятельности организмов. Био</w:t>
        <w:softHyphen/>
        <w:t>тические связи в природе. Экологическое биоразнообразие на Земле и его значение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Основные понятия экологии популяций. Основные ха</w:t>
        <w:softHyphen/>
        <w:t>рактеристики популяции: рождаемость, выживаемость, числен</w:t>
        <w:softHyphen/>
        <w:t>ность; плотность, возрастная и половая структура; функциони</w:t>
        <w:softHyphen/>
        <w:t>рование в природе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Динамика численности популяций в природных сооб</w:t>
        <w:softHyphen/>
        <w:t>ществах. Биотические связи в регуляции численности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Понятие о биоценозе, биогеоценозе и экосистеме. Био</w:t>
        <w:softHyphen/>
        <w:t>геоценоз как биосистема и как экосистема, его компоненты: биогенные элементы, продуценты, консументы, редуценты. Круговорот веществ и поток энергии как основа устойчивости. Роль разнообразия видов в устойчивости биогеоценоза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Развитие и смена биогеоценозов. Устойчивые и неус</w:t>
        <w:softHyphen/>
        <w:t>тойчивые биогеоценозы. Понятие о сукцессии как процессе развития сообществ от неустойчивых к устойчивым (на приме</w:t>
        <w:softHyphen/>
        <w:t>ре восстановления леса на месте гари или пашни). Разнообра</w:t>
        <w:softHyphen/>
        <w:t>зие наземных и водных экосистем. Естественные и искусствен</w:t>
        <w:softHyphen/>
        <w:t>ные биогеоценозы. Изменения в экосистемах под влиянием де</w:t>
        <w:softHyphen/>
        <w:t>ятельности человека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Биосфера как глобальная экосистема. Учение В.И. Вер</w:t>
        <w:softHyphen/>
        <w:t>надского о роли живого вещества в преобразовании верхних слоев Земли. Биологический круговорот веществ и поток энер</w:t>
        <w:softHyphen/>
        <w:t>гии в биосфере. Роль биологического разнообразия в устойчи</w:t>
        <w:softHyphen/>
        <w:t>вом развитии биосферы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Экология как научная основа рационального использо</w:t>
        <w:softHyphen/>
        <w:t>вания природы и выхода из глобальных экологических кризи</w:t>
        <w:softHyphen/>
        <w:t>сов. Роль биологического и экологического образования, роль экологической культуры человека в решении проблемы устой</w:t>
        <w:softHyphen/>
        <w:t>чивого развития природы и общества.</w:t>
      </w:r>
    </w:p>
    <w:p>
      <w:pPr>
        <w:pStyle w:val="Normal"/>
        <w:widowControl w:val="false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  <w:t>Лабораторные работы:</w:t>
      </w:r>
    </w:p>
    <w:p>
      <w:pPr>
        <w:pStyle w:val="Style16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риспособленность организмов к среде обитани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kern w:val="2"/>
        </w:rPr>
        <w:t>Экскурсия.</w:t>
      </w:r>
      <w:r>
        <w:rPr>
          <w:kern w:val="2"/>
        </w:rPr>
        <w:t xml:space="preserve"> Весна в жизни природы и оценка состояния окружающей среды.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 xml:space="preserve">10. Заключение </w:t>
      </w:r>
      <w:r>
        <w:rPr>
          <w:b/>
          <w:i/>
          <w:iCs/>
          <w:kern w:val="2"/>
        </w:rPr>
        <w:t>(1 ч)</w:t>
      </w:r>
    </w:p>
    <w:p>
      <w:pPr>
        <w:pStyle w:val="Normal"/>
        <w:widowControl w:val="false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Биологическое разнообразие и его значение в жизни на</w:t>
        <w:softHyphen/>
        <w:t>шей планеты. Сохранение биоразнообразия. Значение биологи</w:t>
        <w:softHyphen/>
        <w:t>ческих и экологических знаний для практической деятельности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алендарно - тематическое планирование</w:t>
      </w:r>
    </w:p>
    <w:p>
      <w:pPr>
        <w:pStyle w:val="Normal"/>
        <w:jc w:val="center"/>
        <w:rPr/>
      </w:pPr>
      <w:r>
        <w:rPr/>
        <w:t xml:space="preserve">9 класс </w:t>
      </w:r>
    </w:p>
    <w:tbl>
      <w:tblPr>
        <w:tblW w:w="160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2"/>
        <w:gridCol w:w="568"/>
        <w:gridCol w:w="2273"/>
        <w:gridCol w:w="1279"/>
        <w:gridCol w:w="1279"/>
        <w:gridCol w:w="3694"/>
        <w:gridCol w:w="3410"/>
        <w:gridCol w:w="994"/>
        <w:gridCol w:w="1262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и практические работы, экскурси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а-ресурсы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им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2"/>
                <w:szCs w:val="22"/>
              </w:rPr>
              <w:t>Введение в основы общей биологии - 2 часа.</w:t>
            </w:r>
          </w:p>
        </w:tc>
      </w:tr>
      <w:tr>
        <w:trPr>
          <w:trHeight w:val="16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ичный инструктаж по ТБ. Биология – наука о живом мире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бщие свойства живого;</w:t>
            </w:r>
          </w:p>
          <w:p>
            <w:pPr>
              <w:pStyle w:val="Normal"/>
              <w:ind w:righ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образие форм жизни</w:t>
            </w:r>
          </w:p>
          <w:p>
            <w:pPr>
              <w:pStyle w:val="Normal"/>
              <w:shd w:fill="FFFFFF" w:val="clear"/>
              <w:ind w:left="-3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и организации живой природ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меть: объяснять значение биологических знаний для современного человека</w:t>
            </w:r>
          </w:p>
          <w:p>
            <w:pPr>
              <w:pStyle w:val="Normal"/>
              <w:shd w:fill="FFFFFF" w:val="clear"/>
              <w:ind w:left="-39" w:hanging="0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характеристику уровням организации живой природы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воспроизвед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троф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теротроф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система </w:t>
            </w:r>
          </w:p>
          <w:p>
            <w:pPr>
              <w:pStyle w:val="Normal"/>
              <w:ind w:right="-6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и организации жиз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/>
              <w:t>§1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ойства живых организмо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/>
              <w:t>§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форм живых организмов.</w:t>
              <w:b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39" w:right="3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/>
              <w:t>§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"/>
              <w:rPr/>
            </w:pPr>
            <w:r>
              <w:rPr/>
            </w:r>
          </w:p>
        </w:tc>
      </w:tr>
      <w:tr>
        <w:trPr/>
        <w:tc>
          <w:tcPr>
            <w:tcW w:w="1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Основы учения о клетке – 10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логия – наука, изучающая клетку. Многообразие клеток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организмов,имеющих клеточное и неклеточное строени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жизненные свойств клетки и положения клеточной теор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общность происхождения растений и животных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ка-основная структурная единица организмов. Клетка как биосистема. Клеточное строение организмов, как доказательство их родства, единства живой природы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положения клеточной теории Т.Шванна и М.Шлейдена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й состав клетк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</w:t>
            </w:r>
          </w:p>
          <w:p>
            <w:pPr>
              <w:pStyle w:val="Normal"/>
              <w:ind w:right="-2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 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микро- и макроэлементов, а так же веществ, относящихся к липидам и углеводам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неорганич и органич вещества клетк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биологич значение микро и макроэлементов, биологич роль воды, солей неорганических кислот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- и макроэлементы, углеводы, липиды, гормо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химического состава клетки. Микро- и макроэлементы, их вклад в образовании органических и неорганических  молекул живого веще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неорганических веществ: вода,минер.сол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ческие вещества клет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ind w:righ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полные названия нуклеиновым кислотам ДНК и РНК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продукты, богатые белками. Нахождение молекулы ДНК в клетке. Мономер нуклеиновых кислот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белков, выполняющих различные функц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ять виды молекул РНК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функции белков и нуклеиновых кислот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ки, аминокислоты, их роль в организм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и функции белков. Ферменты. Нуклеиновые кислоты и их структу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6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клетк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УН</w:t>
            </w:r>
          </w:p>
          <w:p>
            <w:pPr>
              <w:pStyle w:val="Normal"/>
              <w:ind w:righ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 9кл «Кирилла и Мефодия»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по немому рисунку  прокариот и эукариот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способы проникновения веществ в клетку и функции основных органоидов клетк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иды, цпл, эу- и прокарио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клетки. Строение и функции ядра. Клетки бактерий. Клеточное строение организмов как док-во их родства , единства живой природы. Вирусы – неклеточная форма жизн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рганоиды клетки растений и животных.</w:t>
              <w:b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95" w:firstLine="1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.р. № 1. </w:t>
            </w:r>
            <w:r>
              <w:rPr>
                <w:b/>
                <w:sz w:val="16"/>
                <w:szCs w:val="16"/>
              </w:rPr>
              <w:t>«Многообразие растительных клеток. Сравнение растительной и животной клеток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ind w:righ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: лабораторный практику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функции  основных органоидов клетк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осомы. Митохондрии. Пласти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очный центр, цитоскелет, микротрубочки, центриоли, реснички, жгутики. Эндоплазматическая сеть. Рибосомы. Комплекс Гольдж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 и энергии в клетк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я понятиям ассимиляция, диссимиляц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этапы обмена веществ, роль ,АТф и ферментов в о\в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сущность процесса о\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симиляция, диссимиляция, фермен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мен веществ и превращение энергии – признак живых организмов. Ассимиляция и диссимиляция – противоположные процессы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синтез белков в живой клетк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я понятиям ген, ассимиляц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свойства генетического кода, роль и-РНК и т-Рнк в биосинтезе белка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содержание определений: триплет, кодон, антикодон, полисома, трансляция, транскрипц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сущность процесса трансляции и транскрипци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, генетический код, триплет, кодон, антикодон, полисома, трансляция, транскрипц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мен веществ и превращение энергии – признак живых организмов. Свойства генетического кода: избыточность, специфичность, универсаль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мы трансляции и транскрипции. Принцип комплиментарности. Реализация наследственной информации в клетк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р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синтез углеводов – фотосинтез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я понятиям питание, автотрофы, фотосинтез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органы растения где происходит фотосинтез, роль пигмента хлорофилл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фазы фотосинтез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тание, фотосинтез, фотолиз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тание. Различия организмов по способу питания. Фотосинтез. Роль пигмента хлорофилла. Космическая роль зеленых растен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опласты. Световая и темновая фазы фотосинтез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11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летки энергие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е понятию  диссимиляц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содержание определений: Гликолиз, брожение, дыхани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ять этапы процесса диссимиляц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вещества источники энергии, продукты реакции этапов обмена веществ, локализацию в клетке этапов обмена веществ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роль АТФ в обмене веществ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колиз, брожение, дых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летки энергией в процессе дыхания. Биологическое окисление. Результаты преобразования энерг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энергетического обме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 «Основы учения о клетке»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snapToGrid w:val="false"/>
              <w:ind w:left="-39" w:right="3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-1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2</w:t>
            </w:r>
          </w:p>
        </w:tc>
      </w:tr>
      <w:tr>
        <w:trPr/>
        <w:tc>
          <w:tcPr>
            <w:tcW w:w="1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Размножение и индивидуальное развитие организмов (онтогенез) – 5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snapToGrid w:val="false"/>
              <w:ind w:left="-39" w:right="3" w:hanging="5"/>
              <w:jc w:val="both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е понятию  размножени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основные формы размножения, виды полового и бесполого размножения, способы вегетативного размноже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растений и животных с различными формами и видами размноже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сущность бесполого и полового размноже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биологическое значение бесполого размножения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ножение, бесполое и вегетативное размножение, гаметы, гермафроди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ое и бесполое размножение. Бесполое размножение – древнейший способ размножения. Виды бесполого размножения: почкование, деление  тела, спорообразование. Виды вегетативного размно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клетки. Мито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.р. № 2.</w:t>
            </w:r>
            <w:r>
              <w:rPr>
                <w:b/>
                <w:i/>
                <w:sz w:val="18"/>
                <w:szCs w:val="18"/>
              </w:rPr>
              <w:t xml:space="preserve"> Рассмотрение микропрепаратов делящихся клет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: лабораторный практикум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процессы , составляющие жизненный цикл клетки, фазы митотического цикл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процессы, происходящие в различных фазах митоз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отический цикл, интерфаза, митоз, редупликация, хромати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клетки эукариот. Биологический смысл и значение митоза. Деление клетки прокарио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1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оловых клеток. Мейо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вать и описывать по рисунку половые клетк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различия мужских и женских половых клеток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особенности бесполого и полового размноже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биологическое значение полового размножения, сущность и биологич значение оплодотворе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ресурсы Интернета для составления справки о генетических заболеваниях, связанных с нарушением деления половых клеток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одотворение, гаметогенез, мейоз, конъюгация, перекрест хромо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ое размножение растений и животных, его биологическое знач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ые клетки: строение и функции. Образование половых клеток (гаметогенез). Осеменение. Оплодотвор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азвитие организма – онтогене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я понятиям Оплодотворение, онтогенез, эмбриогенез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начало и окончание постэмбрионального развития, виды постэмбр развит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сущность эмб и постэмбр периодов развития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и оценивать влияние факторов риска на здоровье, использовать приобретенные знания для профилактики вредных привычек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одотворение, онтогенез, эмбриогене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и развитие организмов. Онтогенез и его этапы. Эмбриональное и постэмбриональное развит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ление, гаструляция, органогене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зародышевого сходства (закон К.Бэр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19" w:hanging="0"/>
              <w:rPr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№2 </w:t>
            </w:r>
            <w:r>
              <w:rPr>
                <w:sz w:val="22"/>
                <w:szCs w:val="22"/>
              </w:rPr>
              <w:t>Размножение и индивидуальное развитие организмо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3-1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Основы учения о наследственности и изменчивости – 11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генетика. Из истории развития генетики. Основные понятия гене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19" w:hanging="0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я понятиям Аллельные гены, ген, генотип, изменчивость, наследственность, фенотип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признаки биологических объектов – генов и хромосом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ind w:right="-83" w:hanging="0"/>
              <w:rPr/>
            </w:pPr>
            <w:r>
              <w:rPr>
                <w:sz w:val="18"/>
                <w:szCs w:val="18"/>
              </w:rPr>
              <w:t>Характеризовать сущность биологических процессов наследственности и изменчивост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ind w:right="-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причины наследственности и изменчивости, роль генетики в формировании современной научной картины мира, в практической деятельности людей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ельные гены, ген, генотип, изменчивость, наследственность, феноти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ледственность и изменчивость -  свойства организмов. Генетика – наука о закономерностях наследственности и изменчив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, 1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ие опыты Г.Менд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я понятиям Гомо- ,гетерозигота, доминантный и рецессивный признаки, моногибридное скрещивани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доминантных и рецессивных признаков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оизводить формулировки правила единообразия и правила расщепле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механизм проявления закономерностей моногибридного скрещивания, механизм неполного доминирования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мо- ,гетерозигота, доминантный и рецессивный признаки, моногибридное скрещи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Менделем гибридологического метода. Моногибридное скрещивание. Неполное доминирование. Анализирующее скрещивание. Цитологические основы закономернос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о единообразия. Закон расщепления. Гипотеза чистоты гаме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ибридное скрещивание. Третий закон Г.Менд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ind w:right="-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механизм проявления закономерностей дигибридного скрещива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условия закона независимого наследован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содержание определений основных понятий, схему дигибридного скрещивания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отип, дигибридное скрещивание, полигибридное скрещивание, феноти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роявления закона независимого наследования. Соотношения генотипов и фенотипов независимого наследования 9:3:3: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независимого наследова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пленное наследование ге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я понятиям Гомологичные хромосомы, конъюгац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причины перекомбинации признаков при сцепленном наследован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мологичные хромосомы, локус гена, перекрест, конъюгация, сцепленные ге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генов : в одной или разных хромосомах. Линейное расположение ген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е выполнения закона Т.Морга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рест хромосом -  источник генетической изменчив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ге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ind w:left="-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 примеры аллельного и неаллельного взаимодействия генов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характер взаимодействия генов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проявление множественного действия ген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ельные гены, генотип, доминирование, феноти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отип – система взаимодействующих генов. Качественные и количественные признаки. Характер взаимодействия: дополнение, подавление, суммарное действие. Влияние количества генов на проявление признак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ование признаков, сцепленных с по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типы хромосом в генотипе, число аутосом и половых хромосом у человека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наследственных заболеваний, сцепленных с полом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етеро- и гомогаметный пол, половые хромосомы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ледственные заболевания, сцепленные с пол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пление фенотипа по признаку определения по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сцепленного наследова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-2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генетических зада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.р. № 3. </w:t>
            </w:r>
            <w:r>
              <w:rPr>
                <w:b/>
                <w:i/>
                <w:sz w:val="18"/>
                <w:szCs w:val="18"/>
              </w:rPr>
              <w:t>Решение генетических зада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 практикум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ешать простейшие генетические задач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ственная измен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причины ,обеспечивающие явление наследственности, биологическую роль хромосом, основные формы изменчивост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генных и геномных мутаций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виды наследственной изменчивости, уровни изменения генотипа, виды мутаций, свойства мутаций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ом, изменчивость, мутации, мутаген, полиплоид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формы изменчивости. Виды мутаций по степени изменения генотипа: генные, геномные, хромосомны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Дауна. виды мутагенов. Характеристики мутационной изменчив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, 2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типы изменчив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е термину изменчивость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ненаследственной изменчивости, нормы реакции признаков, зависимости проявления нормы реакции от условий окружающей среды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содержание основных понятий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и описывать разные формы изменчивости организмов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ционная кривая, изменчивость, модификация, норма реак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исимость проявления действия генов от условий внешней среды. Характеристики модификационной изменчивости. Наследование способности проявлять признак в определенных условия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отипические и фенотипические проявления у раст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/>
            </w:pPr>
            <w:r>
              <w:rPr>
                <w:b/>
                <w:sz w:val="18"/>
                <w:szCs w:val="18"/>
              </w:rPr>
              <w:t xml:space="preserve">Л.р. № 4. </w:t>
            </w:r>
            <w:r>
              <w:rPr>
                <w:b/>
                <w:i/>
                <w:sz w:val="18"/>
                <w:szCs w:val="18"/>
              </w:rPr>
              <w:t xml:space="preserve"> Изучение изменчивости у организмов</w:t>
            </w:r>
          </w:p>
          <w:p>
            <w:pPr>
              <w:pStyle w:val="Normal"/>
              <w:ind w:right="-9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актикум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иводить примеры ненаследственной изменчивости, нормы реакции признаков, зависимости проявления нормы реакции от условий окружающей среды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-2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наследственности и изменчивост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-2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Основы селекции растений, животных и микроорганизмов – 5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ие основы селекции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10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практическое значение генетик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пород животных и сортов растений, выведенных человеком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содержание основных понятий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кц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ледственность и изменчивость-основа искусственного отбора. Центры происхождения культурных раст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27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селекции раст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е термину порода, сорт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методы селекц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сортов культурных растений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роль биологии в практической деятельности людей и самого ученик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риобретенные знания в практической деятельности для выращивания и размножения культурных растений, ухода за ним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терозис, гибридизация, депрессия, мутагенез, сор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знаний о наследственности и изменчивости, искусственном отборе при выведении новых сортов. Основные методов селекции: гибридизация и отб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искус отбора: массовый и индивидуальный. Гибридизация: близкородственная, межсортовая и межвидовая. Искус мутагенез. Приемы выращивания и разведения культурных растен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ы многообразия и происхождения культурных растений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 роль учения Вавилова для развития селекц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бъяснять причину совпадения центров многообразия культурных растений с местами расположения древних цивилизаций; значение для селекционных работ закона гомологических рядов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кц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ы происхождения культурных раст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исимое одомашнивание близких растений в различных центрах. Учение Н.И.Вавилова о центра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2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елекции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е термину порода, сорт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методы селекции животных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пород домашних животных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роль биологии в практической деятельности людей и самого ученик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риобретенные знания в практической деятельности для выращивания и размножения домашних животных, ухода за ним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тагенез, пор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знаний о наследственности и изменчивости, искусственном отборе при выведении новых пород. Основные методов селекции животных: гибридизация и отбор. Виды искус отбора: массовый и индивидуальный. Гибридизация: близкородственная , межвидовая. Искус мутагенез. Приемы выращивания и разведения домашних животных.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селекции микроорганиз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е термину биотехнология, штамм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использования микроорганизмов в микробиологической промышленност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роль биологии в практической деятельности людей и самого ученик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технология, штам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направления селекции микроорганизмов. Значение селекции микроорганизмов для с.х.,медицины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биологический синте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 –31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.к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у.</w:t>
            </w:r>
          </w:p>
        </w:tc>
      </w:tr>
      <w:tr>
        <w:trPr/>
        <w:tc>
          <w:tcPr>
            <w:tcW w:w="1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Происхождение жизни и развитие органического мира - 4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редставления о возникновении жизни на Земл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е термину гипотеза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этапы развития жизни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роль биологии в формировании современной естественно-научной картины мир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теза, коацерваты, пробион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теза происхождения жизни А.И.Опарина.</w:t>
            </w:r>
          </w:p>
          <w:p>
            <w:pPr>
              <w:pStyle w:val="Normal"/>
              <w:tabs>
                <w:tab w:val="clear" w:pos="708"/>
                <w:tab w:val="left" w:pos="34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, предбиологический, биологический и социальный этапы развития живой мате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теория возникновения на Земл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фотосинтеза и биологического круговорота веществ в развитии жизн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е термину Автотрофы, гетеротрофы, про- и эукариоты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писывать начальные этапы биолгической эволюц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трофы, гетеротрофы, про- и эукариоты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Этапы развития жизни Химический, предбиологически, биологический и социальный этапы развития живой материи. Происхождение эукариотической клет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15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азвития жизни на Земл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е термину Ароморфоз, идиоадаптац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растений и животных, существовавших в разные периоды развития земл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оморфоз, идиоадаптац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 животного и растительного мира. Усложнение растительного животного мира  в процессе эволю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35, §31 –3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. к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>. Учение об эволюции-10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 развития органического мира в би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е термину эволюц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и описывать предпосылки учения Дарвина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олюция, искусственный отб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сылки возникновения теории Дарвин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эволюционной теории Ч.Дарв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ущие силы эволю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е термину Наследственность, изменчивость, борьба за существовани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основные положения эволюционной теории Дарвина; движущие силы эволюции; формы борьбы за существование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ледственность, изменчивость, борьба за существо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ледственная изменчивость и борьба за существование – движущие силы эволюции. Форы борьбы за существо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ение в природе борьбы за существование, естественного отбо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эволюции: многообразие видов и приспособленность организмов к среде обита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/>
            </w:pPr>
            <w:r>
              <w:rPr>
                <w:sz w:val="18"/>
                <w:szCs w:val="18"/>
              </w:rPr>
              <w:t>фильм  «Приспособленность организмов к среде обитания и её относительный характер. Борьба за существование в природе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основные типы приспособлений организмов к окружающей сред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приспособлений организмов к окружающей среде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относительный характер приспособительных признаков у организмов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ация, мимикрия, маскировка, предупреждающая окрас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пособительные особенности растений и животных. Многообразие адапта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пособленность организмов к условиям внешней среды – результат естественного отбо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редставления об эволюции органического мир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роль биологии в формировании современной естественно-научной картины мира; сущность биологического процесса эволюции на современном уровне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оры эволю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редставления об эволюции органического мира, основанные на популяционном принцип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его структура и особ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признаки популяции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ять критерии вида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содержание определения понятий вид, популяц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видов животных и растений; практического значения изучения популяц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, виды-двойники, ареал, популяц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терии вида. Совокупность критериев -условия обеспечения целостности и единства вида. Популяционная структура вида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§39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образования видов – видообра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различных видов изоляции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сущность и этапы географического и экологического видообразования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кроэволюц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ческое и экологическое видообразование. Изолирующие механиз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изоляц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кроэволюция – результат микроэволю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я понятиям прогресс и регресс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вать сущность эволюционных изменений, обеспечивающих движение группы организмов в том или ином эволюционном направлени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ческий прогресс и регрес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направления эволю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я понятиям Макроэволюция, ароморфоз, идиоадаптация, дегенерация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основные направления эволюц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ароморфозов и идиоадаптаций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понятия микро - и макроэволюция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бъяснять роль биологии в формировании современной естественнонаучной картины мира; сущность биологического процесса эволюции на современном уровне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роэволюция, ароморфоз, идиоадаптация, дегенерац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кономерности биологической эволюции.</w:t>
              <w:b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.р. № 5. «Изучение изменчивости у организма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антропогенные факторы воздействия на экосистемы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и оценивать последствия деятельности человека в экосистемах; влияние собственных поступков на живые организмы и экосистемы; роль биологического разнообразия в сохранении биосферы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 хозяйственной деятельности человека для окружающей среды. Сохранение биологического разнообраз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36-4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. к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. работ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№4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Учение об эволю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>. Происхождение человека (антропогенез) – 6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особенности человека в системе органического ми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я понятиям Антропология, антропогенез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яснять место и роль человека в природе; родство человека с животными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ропология, антропогене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и особенности человека в системе органического мира, его сходство с животными и отличия от н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4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К с.р.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азательства эволюционного происхождения челове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 9кл. «1С: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бъяснять место и роль и человека в природе; родство человека с млекопитающим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азательства эволюционного происхождения человека от животных, его сходство с животны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4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эволюции вида Человек разум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признаки биологического объекта – человек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место и роль и человека в природе; родство человека с млекопитающим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ять факторы антропогенез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ущие силы антропогенез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ущие силы и этапы эволюции человека: древнейшие, древние и современные люди. Социальная и природная среда, адаптация к ней человека. Биологическая роль и социальная сущность челове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6, 47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ческие расы, их родство и происхожд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родство, общность происхождения и эволюцию человек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азывать единство человеческих рас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ческие рас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ческие расы, их родство и происхождение. Человек как единый биологический ви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44-48,4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. к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.раб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5  «</w:t>
            </w:r>
            <w:r>
              <w:rPr>
                <w:sz w:val="22"/>
                <w:szCs w:val="22"/>
              </w:rPr>
              <w:t>Происхождение человека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4-49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X</w:t>
            </w:r>
            <w:r>
              <w:rPr>
                <w:b/>
                <w:sz w:val="22"/>
                <w:szCs w:val="22"/>
              </w:rPr>
              <w:t>. Основы экологии – 13 час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жизни на Земле и экологические факторы воздействия на организм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я понятиям Экология, абиотические, биотические, антропогенные факторы, ограничивающий фактор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абиотических, биотических, антропогенных факторов и их влияние на организмы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я, абиотические, биотические, антропогенные факторы, ограничивающий фа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я – наука о взаимосвязях организмов и окружающей среды. Среда – источник веществ, энергии и информац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0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действия факторов среды на организм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ind w:righ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взаимосвязи организмов и окружающей среды; типы взаимодействия разных видов в экосистеме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иотические, биотические, антропогенные факторы, ограничивающий фа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закономерности действия факторов среды на организмы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1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ность организмов к влиянию факторов среды.</w:t>
              <w:b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р. № 6. «Приспособленность организмов к среде обитания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практику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Диск: </w:t>
            </w:r>
            <w:r>
              <w:rPr>
                <w:spacing w:val="-2"/>
                <w:sz w:val="16"/>
                <w:szCs w:val="16"/>
              </w:rPr>
              <w:t>Биология9 кл. «1С: Образование 3.0»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приспособления организмов к среде обитания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пособления организмов к различным экологическим фактора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тические связи в природ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81" w:leader="none"/>
              </w:tabs>
              <w:ind w:left="-60" w:right="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образование 3.0»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я понятиям конкуренция, хищничество, симбиоз, паразитизм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типы взаимодействия организмов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разных типов взаимодействия организмов; организмов разных функциональных груп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енция, хищничество, симбиоз, паразитиз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связи в экосистемах. Функциональные группы организмов в биоценозе: продуценты, консументы,  редуцент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3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ция как форма существования видов в природ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признаки биологического объекта – популяции; показатели структуры популяц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ind w:right="-2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ать процессы, происходящие в популяц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уляц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ция – элемент экосистемы. Основные характеристики популяции: плотность, возрастная и половая струк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4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опуляции и динамика её численности в природ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Называть признаки биологического объекта – популяции; показатели структуры популяции. Изучать процессы, происходящие в популяци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ция. Популяция – элемент экосистемы. Основные характеристики популяции: рождаемость, выживаемость, численность, функционирование в природ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55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ценоз как сообщество живых организмов в природ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: </w:t>
            </w:r>
            <w:r>
              <w:rPr>
                <w:spacing w:val="-2"/>
                <w:sz w:val="18"/>
                <w:szCs w:val="18"/>
              </w:rPr>
              <w:t>Биология9 кл. «1С: Образование 3.0»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я понятиям Популяция, биоценоз, экосистем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компоненты биоценоза; признаки и свойства экосистемы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естественных и искусственных сообществ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структуру наземных и водных экосистем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ция, биоценоз, экосисте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осистемная организация живой природы. Естественные и искусственные экосистемы. Структура экосистем.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экосистем: обмен и круговорот веществ. Видовое разнообразие – признак устойчивости экосистем. Факторы, определяющие видовое разнообраз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6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биогеоценозе, экосистеме и биосфер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вещества, используемые организмами в процессе жизнедеятельност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 биохимич циклы воды, углерода, азота, фосфора; проявление физико-химического воздействия организмов на среду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значение круговорота веществ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схемы пищевых цепей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геохимические циклы, биогенные элементы, микроэлементы, гумус, фильтрац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оворот веществ и превращения энергии в экосистеме. Многократное использование биогенных элементов. Трофический уровень. Средообразующая деятельность организм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смена биогеоценозов.</w:t>
              <w:b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признаки экосистем и агроэкосистем; типы сукцессионных изменений; факторы, определяющие продолжительность сукцессии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типов равновесия в экосистемах, первичных и вторичных сукцессиях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писывать свойства сукцесси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ая сукцессия, агроэкосист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оры существования равновесной системы в сообществе. Первичная и вторичная сукцесс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и значение экологической сукцессии. Особенности агроэкосисте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Экскурсия. «Парк как пример искусственного биогеоценоза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актикум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коны устойчивости живой природ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пределения понятиям биосфера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признаки , структурные компоненты и свойства биосферы.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Характеризовать живое, косное и биокосное вещество биосферы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сф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сфера – глобальная экосистема. Границы, компоненты и свойства биосфе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е В.И.Вернадского о биосфер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§59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использование природы и её охрана.</w:t>
              <w:b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р. № 7. «Оценка качества окружающей среды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актикум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антропогенные факторы влияния на биогеоценозы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неисчерпаемых и исчерпаемых при родных ресурсов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Анализировать и оценивать последствия деятельности человека в экосистемах; влияние собственных поступков на живые организм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родные ресурсы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 хоз деятельности человека в экосистемах. Влияние человека на растительный и животный мир. Сохранение биологического разнообразия. Классификация природных ресурс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- 60 </w:t>
            </w:r>
          </w:p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к к.р</w:t>
            </w:r>
          </w:p>
          <w:p>
            <w:pPr>
              <w:pStyle w:val="Normal"/>
              <w:ind w:righ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пробл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-92" w:hanging="0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УН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5890" w:leader="none"/>
              </w:tabs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Называть современные экологические глобальные проблемы; антропогенные факторы, вызывающие экологические пробл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и оценивать последствия деятельности человека в экосистемах; влияние собственных поступков на живые организм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ие проблемы (парниковый эффект, кислотные дожди, опустынивание, сведение лесов, появление озоновых дыр, загрязнение окружающей среды). Влияние экологических проблем на собственную жизнь и жизнь других люде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>§1 –60</w:t>
            </w:r>
          </w:p>
          <w:p>
            <w:pPr>
              <w:pStyle w:val="Normal"/>
              <w:ind w:right="-676" w:hanging="0"/>
              <w:rPr/>
            </w:pPr>
            <w:r>
              <w:rPr>
                <w:sz w:val="22"/>
                <w:szCs w:val="22"/>
              </w:rPr>
              <w:t xml:space="preserve">повторить.    </w:t>
            </w:r>
          </w:p>
        </w:tc>
      </w:tr>
      <w:tr>
        <w:trPr/>
        <w:tc>
          <w:tcPr>
            <w:tcW w:w="1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>. Заключение – 1 час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по курсу «Основы общей биологии»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уровню подготовки выпускников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 результате изучения биологии учащиеся должн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знать/понимать: </w:t>
      </w:r>
    </w:p>
    <w:p>
      <w:pPr>
        <w:pStyle w:val="Normal"/>
        <w:rPr/>
      </w:pPr>
      <w:r>
        <w:rPr/>
        <w:t xml:space="preserve">      • </w:t>
      </w:r>
      <w:r>
        <w:rPr>
          <w:b/>
        </w:rPr>
        <w:t>признаки биологических объектов:</w:t>
      </w:r>
      <w:r>
        <w:rPr/>
        <w:t xml:space="preserve">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 </w:t>
      </w:r>
    </w:p>
    <w:p>
      <w:pPr>
        <w:pStyle w:val="Normal"/>
        <w:rPr/>
      </w:pPr>
      <w:r>
        <w:rPr/>
        <w:t xml:space="preserve">      • </w:t>
      </w:r>
      <w:r>
        <w:rPr>
          <w:b/>
        </w:rPr>
        <w:t>сущность биологических процессов:</w:t>
      </w:r>
      <w:r>
        <w:rPr/>
        <w:t xml:space="preserve"> обмена веществ и превращения энергии, питания, дыхания, выделения, транспорта веществ, роста, развития, размножения, наследственности и изменчивости, регуляции жизнедеятельности организма, раздражимости, круговорота веществ и превращения энергии в экосистемах;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уметь: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• </w:t>
      </w:r>
      <w:r>
        <w:rPr>
          <w:b/>
        </w:rPr>
        <w:t>объяснять:</w:t>
      </w:r>
      <w:r>
        <w:rPr/>
        <w:t xml:space="preserve"> роль биологии в формировании современной естественно-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его деятельности; взаимосвязи организмов и окружающей среды; роль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здоровья человека от состояния окружающей среды; причины наследственности и изменчивости, проявления наследственных заболеваний</w:t>
      </w:r>
    </w:p>
    <w:p>
      <w:pPr>
        <w:pStyle w:val="Normal"/>
        <w:rPr/>
      </w:pPr>
      <w:r>
        <w:rPr/>
        <w:t xml:space="preserve">      • </w:t>
      </w:r>
      <w:r>
        <w:rPr>
          <w:b/>
        </w:rPr>
        <w:t>изучать биологические объекты и процессы:</w:t>
      </w:r>
      <w:r>
        <w:rPr/>
        <w:t xml:space="preserve"> 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 </w:t>
      </w:r>
    </w:p>
    <w:p>
      <w:pPr>
        <w:pStyle w:val="Normal"/>
        <w:rPr/>
      </w:pPr>
      <w:r>
        <w:rPr/>
        <w:t xml:space="preserve">      • </w:t>
      </w:r>
      <w:r>
        <w:rPr>
          <w:b/>
        </w:rPr>
        <w:t>распознавать и описывать</w:t>
      </w:r>
      <w:r>
        <w:rPr/>
        <w:t xml:space="preserve">: на таблицах основные части и органоиды клетки </w:t>
      </w:r>
    </w:p>
    <w:p>
      <w:pPr>
        <w:pStyle w:val="Normal"/>
        <w:rPr/>
      </w:pPr>
      <w:r>
        <w:rPr/>
        <w:t xml:space="preserve">      • </w:t>
      </w:r>
      <w:r>
        <w:rPr>
          <w:b/>
        </w:rPr>
        <w:t>выявлять изменчивость</w:t>
      </w:r>
      <w:r>
        <w:rPr/>
        <w:t xml:space="preserve"> организмов, приспособления организмов к среде обитания, типы взаимодействия разных видов в экосистеме; </w:t>
      </w:r>
    </w:p>
    <w:p>
      <w:pPr>
        <w:pStyle w:val="Normal"/>
        <w:rPr/>
      </w:pPr>
      <w:r>
        <w:rPr/>
        <w:t xml:space="preserve">      • </w:t>
      </w:r>
      <w:r>
        <w:rPr>
          <w:b/>
        </w:rPr>
        <w:t>сравнивать биологические объекты</w:t>
      </w:r>
      <w:r>
        <w:rPr/>
        <w:t xml:space="preserve"> (клетки, ткани, органы и системы органов, организмы, представителей отдельных систематических групп) и делать выводы на основе сравнения; </w:t>
      </w:r>
    </w:p>
    <w:p>
      <w:pPr>
        <w:pStyle w:val="Normal"/>
        <w:rPr/>
      </w:pPr>
      <w:r>
        <w:rPr/>
        <w:t xml:space="preserve">      • </w:t>
      </w:r>
      <w:r>
        <w:rPr>
          <w:b/>
        </w:rPr>
        <w:t>определять принадлежность биологических</w:t>
      </w:r>
      <w:r>
        <w:rPr/>
        <w:t xml:space="preserve"> объектов к определенной систематической группе (классификация); </w:t>
      </w:r>
    </w:p>
    <w:p>
      <w:pPr>
        <w:pStyle w:val="Normal"/>
        <w:rPr/>
      </w:pPr>
      <w:r>
        <w:rPr/>
        <w:t xml:space="preserve">      • </w:t>
      </w:r>
      <w:r>
        <w:rPr>
          <w:b/>
        </w:rPr>
        <w:t>анализировать и оценивать воздействие</w:t>
      </w:r>
      <w:r>
        <w:rPr/>
        <w:t xml:space="preserve"> факторов окружающей среды, факторов риска на здоровье человека, последствий деятельности человека в экосистемах, влияние его поступков на живые организмы и экосистемы; </w:t>
      </w:r>
    </w:p>
    <w:p>
      <w:pPr>
        <w:pStyle w:val="Normal"/>
        <w:rPr/>
      </w:pPr>
      <w:r>
        <w:rPr/>
        <w:t xml:space="preserve">      • </w:t>
      </w:r>
      <w:r>
        <w:rPr>
          <w:b/>
        </w:rPr>
        <w:t>проводить самостоятельный поиск биологической информации:</w:t>
      </w:r>
      <w:r>
        <w:rPr/>
        <w:t xml:space="preserve"> находить в тексте учебника отличительные признаки основных систематических групп; в биологических словарях и справочниках — значение биологических терминов; в различных источниках — необходимую информацию о живых организмах (в том числе с использованием информационных технологий); </w:t>
      </w:r>
    </w:p>
    <w:p>
      <w:pPr>
        <w:pStyle w:val="Normal"/>
        <w:rPr/>
      </w:pPr>
      <w:r>
        <w:rPr/>
        <w:t xml:space="preserve">      </w:t>
      </w:r>
      <w:r>
        <w:rPr/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rPr/>
      </w:pPr>
      <w:r>
        <w:rPr/>
        <w:t xml:space="preserve">      • </w:t>
      </w:r>
      <w:r>
        <w:rPr>
          <w:b/>
        </w:rPr>
        <w:t>соблюдения мер профилактики заболеваний,</w:t>
      </w:r>
      <w:r>
        <w:rPr/>
        <w:t xml:space="preserve"> ВИЧ-инфекции, вредных привычек (курение, алкоголизм, наркомания)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bCs/>
          <w:sz w:val="36"/>
          <w:szCs w:val="20"/>
          <w:u w:val="single"/>
        </w:rPr>
      </w:pPr>
      <w:r>
        <w:rPr>
          <w:rFonts w:eastAsia="MS Mincho;ＭＳ 明朝"/>
          <w:b/>
          <w:bCs/>
          <w:sz w:val="36"/>
          <w:szCs w:val="20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36"/>
          <w:szCs w:val="20"/>
          <w:u w:val="single"/>
        </w:rPr>
      </w:pPr>
      <w:r>
        <w:rPr>
          <w:rFonts w:eastAsia="MS Mincho;ＭＳ 明朝"/>
          <w:b/>
          <w:bCs/>
          <w:sz w:val="36"/>
          <w:szCs w:val="20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36"/>
          <w:szCs w:val="20"/>
          <w:u w:val="single"/>
        </w:rPr>
      </w:pPr>
      <w:r>
        <w:rPr>
          <w:rFonts w:eastAsia="MS Mincho;ＭＳ 明朝"/>
          <w:b/>
          <w:bCs/>
          <w:sz w:val="36"/>
          <w:szCs w:val="20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36"/>
          <w:szCs w:val="20"/>
          <w:u w:val="single"/>
        </w:rPr>
      </w:pPr>
      <w:r>
        <w:rPr>
          <w:rFonts w:eastAsia="MS Mincho;ＭＳ 明朝"/>
          <w:b/>
          <w:bCs/>
          <w:sz w:val="36"/>
          <w:szCs w:val="20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36"/>
          <w:szCs w:val="20"/>
          <w:u w:val="single"/>
        </w:rPr>
      </w:pPr>
      <w:r>
        <w:rPr>
          <w:rFonts w:eastAsia="MS Mincho;ＭＳ 明朝"/>
          <w:b/>
          <w:bCs/>
          <w:sz w:val="36"/>
          <w:szCs w:val="20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36"/>
          <w:szCs w:val="20"/>
          <w:u w:val="single"/>
        </w:rPr>
      </w:pPr>
      <w:r>
        <w:rPr>
          <w:rFonts w:eastAsia="MS Mincho;ＭＳ 明朝"/>
          <w:b/>
          <w:bCs/>
          <w:sz w:val="36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bCs/>
          <w:sz w:val="28"/>
          <w:szCs w:val="28"/>
          <w:u w:val="single"/>
        </w:rPr>
        <w:t>Учебно-методическое обеспечение</w:t>
      </w:r>
      <w:r>
        <w:rPr>
          <w:rFonts w:eastAsia="MS Mincho;ＭＳ 明朝"/>
          <w:b/>
          <w:bCs/>
          <w:sz w:val="28"/>
          <w:szCs w:val="28"/>
        </w:rPr>
        <w:t>:</w:t>
      </w:r>
    </w:p>
    <w:p>
      <w:pPr>
        <w:pStyle w:val="Normal"/>
        <w:rPr>
          <w:rFonts w:eastAsia="MS Mincho;ＭＳ 明朝"/>
          <w:b/>
          <w:b/>
          <w:bCs/>
          <w:i/>
          <w:i/>
          <w:iCs/>
          <w:sz w:val="28"/>
          <w:szCs w:val="28"/>
        </w:rPr>
      </w:pPr>
      <w:r>
        <w:rPr>
          <w:rFonts w:eastAsia="MS Mincho;ＭＳ 明朝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i/>
          <w:iCs/>
        </w:rPr>
        <w:t>·</w:t>
      </w:r>
      <w:r>
        <w:rPr>
          <w:rFonts w:eastAsia="MS Mincho;ＭＳ 明朝"/>
          <w:b/>
          <w:bCs/>
          <w:i/>
          <w:iCs/>
        </w:rPr>
        <w:t xml:space="preserve"> литература для учащихся: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</w:rPr>
      </w:pPr>
      <w:r>
        <w:rPr>
          <w:rFonts w:eastAsia="MS Mincho;ＭＳ 明朝"/>
        </w:rPr>
        <w:t>Учебник: Пономарева И.Н., Корнилова О.А., Чернова Н.М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"Основы общей биологии" (М., "Вентана-Граф", 2003г.)</w:t>
      </w:r>
    </w:p>
    <w:p>
      <w:pPr>
        <w:pStyle w:val="Normal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 xml:space="preserve">Киселева З. С., Мягкова А. Н. «Генетика: учебное пособие по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>факультативному курсу для учащихся» (М., «Просвещение», 1983 год)</w:t>
      </w:r>
    </w:p>
    <w:p>
      <w:pPr>
        <w:pStyle w:val="Normal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 xml:space="preserve">Воронцов Н. Н., Сухорукова Л. Н. «Эволюция органического мира»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(М., «Наука», 1996 год)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</w:rPr>
      </w:pPr>
      <w:r>
        <w:rPr>
          <w:rFonts w:eastAsia="MS Mincho;ＭＳ 明朝"/>
        </w:rPr>
        <w:t xml:space="preserve">Киселева Э. А.  Книга для чтения по дарвинизму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(М., «Просвещение», 1970 год)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i/>
          <w:iCs/>
        </w:rPr>
        <w:t>·</w:t>
      </w:r>
      <w:r>
        <w:rPr>
          <w:rFonts w:eastAsia="MS Mincho;ＭＳ 明朝"/>
          <w:b/>
          <w:bCs/>
          <w:i/>
          <w:iCs/>
        </w:rPr>
        <w:t xml:space="preserve"> литература для учителя:</w:t>
      </w:r>
    </w:p>
    <w:p>
      <w:pPr>
        <w:pStyle w:val="Normal"/>
        <w:numPr>
          <w:ilvl w:val="0"/>
          <w:numId w:val="4"/>
        </w:numPr>
        <w:rPr>
          <w:rFonts w:eastAsia="MS Mincho;ＭＳ 明朝"/>
          <w:b/>
          <w:b/>
          <w:bCs/>
        </w:rPr>
      </w:pPr>
      <w:r>
        <w:rPr>
          <w:rFonts w:eastAsia="MS Mincho;ＭＳ 明朝"/>
        </w:rPr>
        <w:t>Мягкова А. Н., Комиссаров Б. Д. «Методика обучения общей биологии»  (М., «Просвещение», 1985 год)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 xml:space="preserve">Муртазин Г. М. «Задачи и упражнения по общей биологии»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(М., «Просвещение», 1981 год)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Лернер Г. И. «Общая биология: поурочные тесты и задания»</w:t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  <w:t>(«Аквариум» ГИППВ, 2000 год)</w:t>
      </w:r>
    </w:p>
    <w:p>
      <w:pPr>
        <w:pStyle w:val="Normal"/>
        <w:numPr>
          <w:ilvl w:val="0"/>
          <w:numId w:val="4"/>
        </w:numPr>
        <w:rPr/>
      </w:pPr>
      <w:r>
        <w:rPr/>
        <w:t>Грин Н., Стаут У., Тейлор Д. «Биология – в 3 томах»</w:t>
      </w:r>
    </w:p>
    <w:p>
      <w:pPr>
        <w:pStyle w:val="Normal"/>
        <w:tabs>
          <w:tab w:val="clear" w:pos="708"/>
          <w:tab w:val="left" w:pos="3195" w:leader="none"/>
        </w:tabs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rFonts w:eastAsia="MS Mincho;ＭＳ 明朝"/>
          <w:bCs/>
        </w:rPr>
        <w:t>(Москва, «Мир», 1993 год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95" w:leader="none"/>
        </w:tabs>
        <w:rPr/>
      </w:pPr>
      <w:r>
        <w:rPr/>
        <w:t xml:space="preserve">Быков В. Л. «Цитология и общая гистология» </w:t>
      </w:r>
    </w:p>
    <w:p>
      <w:pPr>
        <w:pStyle w:val="Normal"/>
        <w:tabs>
          <w:tab w:val="clear" w:pos="708"/>
          <w:tab w:val="left" w:pos="3195" w:leader="none"/>
        </w:tabs>
        <w:ind w:left="360" w:hanging="0"/>
        <w:rPr/>
      </w:pPr>
      <w:r>
        <w:rPr/>
        <w:t xml:space="preserve">     </w:t>
      </w:r>
      <w:r>
        <w:rPr/>
        <w:t>(Санкт-Петербург, СОТИС, 1998 год)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Ауэрбах Ш. «Генетика» (Атомиздат, 1979 год)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Кочергин Б. Н., Кочергина Н. А. «Задачи по молекулярной биологии и генетике» (Минск, «Народная асвета», 1982 год)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Соколовская Б.Х. «Сто задач по молекулярной биологии и генетике» (М., 1981 год)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Грант В. «Эволюция организмов»  (М., «Мир», 1980 год)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Алексеев В. П. «Становление человечества» (М., Издательство политической литературы, 1984 год)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 xml:space="preserve">Чернова Н. М., Былова А. М. «Экология» </w:t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  <w:t>(М., «Просвещение», 1981 год)</w:t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b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MS Mincho;ＭＳ 明朝" w:cs="Times New Roman"/>
      <w:b/>
      <w:sz w:val="32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7:51:00Z</dcterms:created>
  <dc:creator>Ирина</dc:creator>
  <dc:description/>
  <cp:keywords/>
  <dc:language>en-US</dc:language>
  <cp:lastModifiedBy>Венда</cp:lastModifiedBy>
  <cp:lastPrinted>2014-09-24T16:51:00Z</cp:lastPrinted>
  <dcterms:modified xsi:type="dcterms:W3CDTF">2015-06-16T09:34:00Z</dcterms:modified>
  <cp:revision>24</cp:revision>
  <dc:subject/>
  <dc:title/>
</cp:coreProperties>
</file>