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 ООШ «Ве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Согласовано»</w:t>
        <w:tab/>
        <w:tab/>
        <w:t xml:space="preserve">        «Согласовано»</w:t>
        <w:tab/>
        <w:tab/>
        <w:tab/>
        <w:t xml:space="preserve">          «Утверждаю»</w:t>
      </w:r>
    </w:p>
    <w:p>
      <w:pPr>
        <w:pStyle w:val="Normal"/>
        <w:jc w:val="both"/>
        <w:rPr/>
      </w:pPr>
      <w:r>
        <w:rPr/>
        <w:t>Председатель МО</w:t>
        <w:tab/>
        <w:tab/>
        <w:t xml:space="preserve">        Зам.директора по УР</w:t>
        <w:tab/>
        <w:tab/>
        <w:t xml:space="preserve">           Директор ЧУ ООШ _________________                       _________________                          _________________</w:t>
      </w:r>
    </w:p>
    <w:p>
      <w:pPr>
        <w:pStyle w:val="Normal"/>
        <w:jc w:val="both"/>
        <w:rPr/>
      </w:pPr>
      <w:r>
        <w:rPr/>
        <w:t>_________________</w:t>
        <w:tab/>
        <w:t xml:space="preserve">                     _________________</w:t>
        <w:tab/>
        <w:t xml:space="preserve">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«25» августа 2015 г                 «26» августа 2015 г</w:t>
        <w:tab/>
        <w:tab/>
        <w:t xml:space="preserve">            «27» августа 2015 г</w:t>
        <w:tab/>
        <w:tab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5/ 16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иолог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6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читель____________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ижняк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бочая программа по биологии для 10-11 классов  составлена на основе федерального компонента государственного стандарта, 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06)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Программа предусматривает отражение современных задач, стоящих перед биологической наукой, решение которых направлено на сохранение окружающей среды, живой природы и здоровья человека. Особое внимание уделено развитию экологической и валеологической культуры у молодежи. Программа ставит целью подготовку высокоразвитых людей, способных к активной деятельности, развитие индивидуальных способностей, формирование современной картины мира в мировоззрении учащихся. Все эти идеи отражает программа курса "Общая биология" 10-11 классов.</w:t>
      </w:r>
    </w:p>
    <w:p>
      <w:pPr>
        <w:pStyle w:val="A"/>
        <w:spacing w:before="0" w:after="0"/>
        <w:ind w:firstLine="851"/>
        <w:jc w:val="both"/>
        <w:rPr/>
      </w:pPr>
      <w:r>
        <w:rPr/>
        <w:t>Данная программа курса биологии 10-11 классов является непосредственным продолжением программы по биологии 6-9 классов,  где базовый уровень биологического образования (9 класс) завершается общебиологическим курсом "Основы общей биологии". Поэтому программа 10-11 классов представляет содержание курса общей биологии</w:t>
      </w:r>
      <w:r>
        <w:rPr>
          <w:b/>
        </w:rPr>
        <w:t xml:space="preserve"> как </w:t>
      </w:r>
      <w:r>
        <w:rPr/>
        <w:t>материалы второго, более высокого, уровня обучения, что требует образовательный минимум старшей школы, и с учетом двух профилей дифференциации содержания биологического образования - общеобразовательного (универсального) и социально - экономического</w:t>
      </w:r>
      <w:r>
        <w:rPr>
          <w:i/>
        </w:rPr>
        <w:t xml:space="preserve">. </w:t>
      </w:r>
    </w:p>
    <w:p>
      <w:pPr>
        <w:pStyle w:val="A"/>
        <w:spacing w:before="0" w:after="0"/>
        <w:ind w:firstLine="851"/>
        <w:jc w:val="both"/>
        <w:rPr/>
      </w:pPr>
      <w:r>
        <w:rPr/>
        <w:t>Если в 9 классе (базовый уровень изучения) программа курса "Основы общей биологии" предусматривала изучение основополагающих материалов важнейших областей биологической науки (цитологии, генетики, эволюционного учения, экологии и др.) в их рядоположенном изложении. То в курсе общей биологии 10-11 классов программа (второй уровень изучения) осуществляет интегрирование общебиологических знаний, в соответствии с процессами жизни того или иного структурного уровня живой материи, а также с учетом их профильного раскрытия (на альтернативных началах). При этом, здесь еще раз, но в другом виде (в новой ситуации) включаются основополагающие материалы о закономерностях живой природы, рассмотренные в предшествующих классах, как с целью актуализации ранее приобретенных знаний, так и для их углубления в соответствии с требованиями образовательного минимума к изучению биологии в полной средней школе.</w:t>
      </w:r>
    </w:p>
    <w:p>
      <w:pPr>
        <w:pStyle w:val="A"/>
        <w:spacing w:before="0" w:after="0"/>
        <w:jc w:val="both"/>
        <w:rPr/>
      </w:pPr>
      <w:r>
        <w:rPr/>
        <w:t xml:space="preserve">             </w:t>
      </w:r>
      <w:r>
        <w:rPr/>
        <w:t xml:space="preserve">Программа по биологии 10-11 классов позволяет не только продвинуться в усвоении обязательного образовательного минимума, но и создает возможность школьникам реализовать свой творческий потенциал, получить необходимую базу для выбора будущей учебы по избранной профессии. Поэтому в программе специально учитывалось, что образование в старшей школе призвано обеспечить профильное обучение с учетом потребностей, склонностей, способностей и познавательных интересов учащихся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Цель: </w:t>
      </w:r>
      <w:r>
        <w:rPr/>
        <w:t xml:space="preserve">Дать представление о структуре живой материи, наиболее общих её 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законах, познакомить с многообразием жизни и историей её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развития на Земл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курса  старших  классов:</w:t>
      </w:r>
    </w:p>
    <w:p>
      <w:pPr>
        <w:pStyle w:val="Normal"/>
        <w:ind w:firstLine="360"/>
        <w:jc w:val="both"/>
        <w:rPr/>
      </w:pPr>
      <w:r>
        <w:rPr/>
        <w:t>-  приобщить  к  осмыслению  ( сущности  жизни,  бытия,  познания,  практики  и  т.д.)  эстетических,  этических,  правовых  норм,  ценностей,  идеалов  и  правил,  касающихся  культуры  общения  с  живыми  системами;  раскрыть  картину  биологической  реальности,  показать  сферы  ее  взаимосвязи  с  физической,  химической,  технической  и  социальными  картинами  мира;</w:t>
      </w:r>
    </w:p>
    <w:p>
      <w:pPr>
        <w:pStyle w:val="Normal"/>
        <w:ind w:firstLine="360"/>
        <w:jc w:val="both"/>
        <w:rPr/>
      </w:pPr>
      <w:r>
        <w:rPr/>
        <w:t xml:space="preserve">-  познакомить  с  научными  принципами  биологического  познания </w:t>
      </w:r>
    </w:p>
    <w:p>
      <w:pPr>
        <w:pStyle w:val="Normal"/>
        <w:ind w:firstLine="360"/>
        <w:jc w:val="both"/>
        <w:rPr/>
      </w:pPr>
      <w:r>
        <w:rPr/>
        <w:t>(  причинностью,  системностью,  историзмом); научить  видеть  их  истоки;  развить  умение  выдвигать  и  решать  проблемы,  планировать  и  ставить  наблюдения  и  эксперименты;</w:t>
      </w:r>
    </w:p>
    <w:p>
      <w:pPr>
        <w:pStyle w:val="Normal"/>
        <w:ind w:firstLine="360"/>
        <w:jc w:val="both"/>
        <w:rPr/>
      </w:pPr>
      <w:r>
        <w:rPr/>
        <w:t>- овладеть  логической  структурой  и  концептуальным  аппаратом  важнейших  биологических  и  пограничных  теорий  и   идей, умением  пользоваться  теоретическими  знаниями  для  обобщения,  систематизации  и  прогнозирования;</w:t>
      </w:r>
    </w:p>
    <w:p>
      <w:pPr>
        <w:pStyle w:val="Normal"/>
        <w:ind w:firstLine="360"/>
        <w:jc w:val="both"/>
        <w:rPr/>
      </w:pPr>
      <w:r>
        <w:rPr/>
        <w:t>-  усвоить  прикладные  теории,  связанные  с  использованием  живых  систем;  вооружить  знаниями,  необходимыми  для  профессиональной  ориентации  в  прикладных  областях  биологии,  практическими  навыками  обращениями  с  биосистем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ики: </w:t>
      </w:r>
    </w:p>
    <w:p>
      <w:pPr>
        <w:pStyle w:val="Style20"/>
        <w:numPr>
          <w:ilvl w:val="0"/>
          <w:numId w:val="10"/>
        </w:numPr>
        <w:jc w:val="both"/>
        <w:rPr/>
      </w:pPr>
      <w:r>
        <w:rPr/>
        <w:t>Пономаревой, О.А. Корниловой, Т.Е. Лощилиной, П.В. Ижевского под ред. проф. И.Н. Пономаревой: -  «Биология» Базовый уровень для учащихся 10 класса общеобразовательных учреждений;  М.; «Вентана - Граф», 2008г.</w:t>
      </w:r>
    </w:p>
    <w:p>
      <w:pPr>
        <w:pStyle w:val="Style20"/>
        <w:numPr>
          <w:ilvl w:val="0"/>
          <w:numId w:val="10"/>
        </w:numPr>
        <w:jc w:val="both"/>
        <w:rPr/>
      </w:pPr>
      <w:r>
        <w:rPr/>
        <w:t>Пономаревой, О.А. Корниловой, Т.Е. Лощилиной, П.В. Ижевского под ред. проф. И.Н. Пономаревой: -  «Биология» Базовый уровень для учащихся 11 класса общеобразовательных учреждений;  М.; «Вентана - Граф», 2008г.</w:t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Белоус Ирина Петровна стаж работы 16 лет 1 квалификационная категория, окончила Томский Государственный педагогический университет в 1996 году по специальности химия и биолог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94"/>
        <w:gridCol w:w="992"/>
        <w:gridCol w:w="1418"/>
        <w:gridCol w:w="1701"/>
        <w:gridCol w:w="1808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на:</w:t>
            </w:r>
          </w:p>
        </w:tc>
      </w:tr>
      <w:tr>
        <w:trPr>
          <w:trHeight w:val="62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ы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Введение в курс общебиологических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иосферный уровень 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иогеоценотический уровень 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пуляционно-видовой уровень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менный уровень 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леточный уровень 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олекулярный уровень проявле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в 10-1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ивших рабочую программу средней (полной)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обучения по рабочей программе</w:t>
      </w:r>
    </w:p>
    <w:p>
      <w:pPr>
        <w:pStyle w:val="Normal"/>
        <w:jc w:val="both"/>
        <w:rPr/>
      </w:pPr>
      <w:r>
        <w:rPr/>
        <w:t>Автор рабочей программы выделяет следующие принципы при оценке результатов ее эффектив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онтрольные срезы проводятся  конце первого полугодия и  учебного года с целью установления динамики личностных достижений учащихся.</w:t>
      </w:r>
    </w:p>
    <w:p>
      <w:pPr>
        <w:pStyle w:val="Normal"/>
        <w:jc w:val="both"/>
        <w:rPr/>
      </w:pPr>
      <w:r>
        <w:rPr/>
        <w:t>-Результаты исследования фиксируются в Матрице личных достижений ученика (см. Приложение 15.)</w:t>
      </w:r>
    </w:p>
    <w:p>
      <w:pPr>
        <w:pStyle w:val="Normal"/>
        <w:jc w:val="both"/>
        <w:rPr/>
      </w:pPr>
      <w:r>
        <w:rPr/>
        <w:t>-Полученные результаты учитель учитывает при разработке рабочей программы на следующий учебный год.</w:t>
      </w:r>
    </w:p>
    <w:p>
      <w:pPr>
        <w:pStyle w:val="Normal"/>
        <w:ind w:firstLine="425"/>
        <w:jc w:val="both"/>
        <w:rPr/>
      </w:pPr>
      <w:r>
        <w:rPr/>
        <w:t xml:space="preserve">Параметры оценки, формы, способы и средства ее реализа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051"/>
        <w:gridCol w:w="2082"/>
        <w:gridCol w:w="2719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оценки – формируемые компетенции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обучения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ючевые: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ого самосовершенство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ерии оценки компетенций личностного самосовершенствования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о-смысловы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тирование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цированная методика Матюхиной М.В.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познавательные: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етенции, связанные с целеполагани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цированная методика Ю.А. Иванова Анализ качественных характеристик сформированности целеполагания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етенции, связанные с контролем дея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ачественных характеристик сформированности действий контроля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етенции, связанные с рефлекси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ачественных характеристик сформированности рефлексии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етодика определения уровня сформированности информационных ООУН</w:t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«Диалогичная личность» В.В. Серикова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малых групп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Организация деловой игры «Доклад-дискуссия»; Методика определения уровня сформированности коммуникативных компетенций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трудов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теоретического и практического содержа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опрос и взаимооценка по актуальным вопросов социально-бытовой сферы, связанной с предметной областью – биология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культур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 + индивиду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пециального рассказа учителем с последующим анкетированием; решение задач ПИЗ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, формирующий духовно-нравственные основы жизни человека; анкета; критерии сформированноси общекультурных компетенц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предметные: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 методический срез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ой дея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малых групп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анализ проекто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яя оценка выполненных проект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измерительные материалы в форме ЕГЭ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решение ситуационных задач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 и малых групп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работы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ивших рабочую программу средней (полной)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Необходимые  требования к уровню подготовки обучающихся в соответствии с требованиями ФГОС к результатам обучения и формируемыми компетенциями. </w:t>
      </w:r>
    </w:p>
    <w:tbl>
      <w:tblPr>
        <w:tblW w:w="1000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8"/>
        <w:gridCol w:w="8207"/>
      </w:tblGrid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ируемые компетенции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ребования к уровню подготовки обучающих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 результате изучения биологии ученик должен: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лючевые 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меть сформированную гражданскую ответственность и правовое самосознание, духовность и культуру, самостоятельность, инициативность, способность к успешной социализации в обществ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приобретенные знания и умения в повседневной жизни для оценки и последствий своей деятельности по отношению к окружающей среде, здоровью других людей и собственному здоровью; обосновывать и соблюдать меры профилактики заболеваний, правила поведения в приро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меть развитые познавательные интересы, интеллектуальные и творческие способности в процессе изучения выдающихся достижений биологии, вошедших в общечеловеческую культуру; сложные и противоречивые пути развтия современных научных взглядов, идей, теорий, концепций, различных гипотез (о сущности, происхождении человека, жизни) в ходе работы с различными источниками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ходить и анализировать информацию о живы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щепредмет-ные 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основывать место и роль биологических знаний в практической деятельности людей, развитии современных технолог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авнивать, анализировать и оценивать биологическую информацию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едметные 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ные положения биологических теорий (клеточная, эволюционная теория Ч.Дарвина); учение В.И. Вернадского о биосфере; сущности законов Г.Менделя, закономерностей изменчив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ение биологических объектов: клетки, генов и хромосом, вида и экосистем (структура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ущность биологических процессов: размножение, оплодотворение, действие искусственного и естественного отбора; формирование приспособлений, образование видов, круговорот веществ и превращение энергии в экосистемах и биосфер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клад выдающихся ученых в развитие биологической нау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биологическую терминологию и символи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. Наследственных заболеваний, мутаций. Устойчивости и смены экосистем; необходимость сохранения многообразия ви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шать элементарные биологические задачи; составлять элементарные схнмы скрещивания и схемы переноса веществ и энергии в экосистемах (цепи питани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ывать особей видов по морфологическому критер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являть приспособления организмов к среде обитания, источники мутогенов в окружающей среде (косвенно), антропогенные изменения в экосистемах своей мест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авнивать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зучать изменения в экосистемах на биологических модел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казания первой помощи при простудных и других заболеваний, отравлении пищевыми продуктами;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езультатов обучения по рабочей программе</w:t>
      </w:r>
    </w:p>
    <w:p>
      <w:pPr>
        <w:pStyle w:val="Normal"/>
        <w:ind w:left="360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Оценка практических умений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умений ставить опы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правильно определена цель опыта;</w:t>
      </w:r>
    </w:p>
    <w:p>
      <w:pPr>
        <w:pStyle w:val="Normal"/>
        <w:jc w:val="both"/>
        <w:rPr/>
      </w:pPr>
      <w:r>
        <w:rPr/>
        <w:t>самостоятельно и последовательно проведены подбор оборудования и объектов, а также работа по закладке опыта;</w:t>
      </w:r>
    </w:p>
    <w:p>
      <w:pPr>
        <w:pStyle w:val="Normal"/>
        <w:jc w:val="both"/>
        <w:rPr/>
      </w:pPr>
      <w:r>
        <w:rPr/>
        <w:t>научно, грамотно, логично описаны наблюдения и сформулированы выводы из опы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4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ьно определена цель опыта;</w:t>
      </w:r>
    </w:p>
    <w:p>
      <w:pPr>
        <w:pStyle w:val="Normal"/>
        <w:jc w:val="both"/>
        <w:rPr/>
      </w:pPr>
      <w:r>
        <w:rPr/>
        <w:t>самостоятельно проведена работа  по  подбору оборудования,  объе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закладке опыта допускаются: 1-2 ошибки, в целом грамотно и логично описаны наблюдения, сформулированы основные выводы из опыта;</w:t>
      </w:r>
    </w:p>
    <w:p>
      <w:pPr>
        <w:pStyle w:val="Normal"/>
        <w:jc w:val="both"/>
        <w:rPr/>
      </w:pPr>
      <w:r>
        <w:rPr/>
        <w:t>в описании наблюдений допущены неточности, выводы непол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Правильно определена цель опыта, подбор оборудования и объектов; работы по закладке опыта проведены с помощью учителя;</w:t>
      </w:r>
    </w:p>
    <w:p>
      <w:pPr>
        <w:pStyle w:val="Normal"/>
        <w:jc w:val="both"/>
        <w:rPr/>
      </w:pPr>
      <w:r>
        <w:rPr/>
        <w:t>Допущены неточности и ошибки в закладке опыта, написании наблюдения, формировани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2»:</w:t>
      </w:r>
    </w:p>
    <w:p>
      <w:pPr>
        <w:pStyle w:val="Normal"/>
        <w:jc w:val="both"/>
        <w:rPr/>
      </w:pPr>
      <w:r>
        <w:rPr/>
        <w:t>не определена самостоятельно цель опыта, не подготовлено нужное оборудование;</w:t>
      </w:r>
    </w:p>
    <w:p>
      <w:pPr>
        <w:pStyle w:val="Normal"/>
        <w:jc w:val="both"/>
        <w:rPr/>
      </w:pPr>
      <w:r>
        <w:rPr/>
        <w:t>допущены существенные ошибки при закладке опыта и его оформ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ка умений проводить наблюд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Учитель должен учитывать</w:t>
      </w:r>
      <w:r>
        <w:rPr/>
        <w:t>:</w:t>
      </w:r>
    </w:p>
    <w:p>
      <w:pPr>
        <w:pStyle w:val="Normal"/>
        <w:jc w:val="both"/>
        <w:rPr/>
      </w:pPr>
      <w:r>
        <w:rPr/>
        <w:t>правильность проведения;</w:t>
      </w:r>
    </w:p>
    <w:p>
      <w:pPr>
        <w:pStyle w:val="Normal"/>
        <w:jc w:val="both"/>
        <w:rPr/>
      </w:pPr>
      <w:r>
        <w:rPr/>
        <w:t>умения выделять существенные признаки,  логичность и биологическую грамотность в оформлении результатов наблюдений и в вывод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правильно по заданию проведено наблюдение;</w:t>
      </w:r>
    </w:p>
    <w:p>
      <w:pPr>
        <w:pStyle w:val="Normal"/>
        <w:jc w:val="both"/>
        <w:rPr/>
      </w:pPr>
      <w:r>
        <w:rPr/>
        <w:t>выделены существенные признаки, логичность и научная грамотность в оформлении результатов наблюдений и в вывод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метка «4»: </w:t>
      </w:r>
    </w:p>
    <w:p>
      <w:pPr>
        <w:pStyle w:val="Normal"/>
        <w:jc w:val="both"/>
        <w:rPr/>
      </w:pPr>
      <w:r>
        <w:rPr/>
        <w:t>правильно по заданию проведено наблюдение;</w:t>
      </w:r>
    </w:p>
    <w:p>
      <w:pPr>
        <w:pStyle w:val="Normal"/>
        <w:jc w:val="both"/>
        <w:rPr/>
      </w:pPr>
      <w:r>
        <w:rPr/>
        <w:t>при выделении существенных признаков у наблюдаемого объекта  (процесса) названы второстепенные;</w:t>
      </w:r>
    </w:p>
    <w:p>
      <w:pPr>
        <w:pStyle w:val="Normal"/>
        <w:jc w:val="both"/>
        <w:rPr/>
      </w:pPr>
      <w:r>
        <w:rPr/>
        <w:t>допущена небрежность в оформлении наблюдений 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допущены неточности, 1-2 ошибки в проведении наблюдений по заданию учителя;</w:t>
      </w:r>
    </w:p>
    <w:p>
      <w:pPr>
        <w:pStyle w:val="Normal"/>
        <w:jc w:val="both"/>
        <w:rPr/>
      </w:pPr>
      <w:r>
        <w:rPr/>
        <w:t>при выделении существенных признаков у наблюдаемого объекта (процесса) выделены лишь некоторые, допущены  1-2 ошибки в оформлении наблюдений 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метка «2»: </w:t>
      </w:r>
    </w:p>
    <w:p>
      <w:pPr>
        <w:pStyle w:val="Normal"/>
        <w:jc w:val="both"/>
        <w:rPr/>
      </w:pPr>
      <w:r>
        <w:rPr/>
        <w:t>Допущены 3-4 ошибки в проведении наблюдений по заданию учителя;</w:t>
      </w:r>
    </w:p>
    <w:p>
      <w:pPr>
        <w:pStyle w:val="Normal"/>
        <w:jc w:val="both"/>
        <w:rPr/>
      </w:pPr>
      <w:r>
        <w:rPr/>
        <w:t xml:space="preserve">Неправильно выделены признаки наблюдаемого объекта (процесса); допущены 3-4 ошибки в оформлении наблюдений и выв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знаний в форме устных ответов учащихся</w:t>
      </w:r>
    </w:p>
    <w:p>
      <w:pPr>
        <w:pStyle w:val="Normal"/>
        <w:jc w:val="both"/>
        <w:rPr/>
      </w:pPr>
      <w:r>
        <w:rPr>
          <w:b/>
        </w:rPr>
        <w:t>Отметка «5</w:t>
      </w:r>
      <w:r>
        <w:rPr/>
        <w:t>» - ставится, если логически последовательно полностью раскрыт ответ на вопрос, самостоятельно обоснован и проиллюстрирован, сделан вывод, во время ответа использовалась научная терминология.</w:t>
      </w:r>
    </w:p>
    <w:p>
      <w:pPr>
        <w:pStyle w:val="Normal"/>
        <w:jc w:val="both"/>
        <w:rPr/>
      </w:pPr>
      <w:r>
        <w:rPr>
          <w:b/>
        </w:rPr>
        <w:t>Отметка «4»</w:t>
      </w:r>
      <w:r>
        <w:rPr/>
        <w:t xml:space="preserve"> - ставится, если при правильном ответе учащийся не способен самостоятельно и полно обосновать и проиллюстрировать его.</w:t>
      </w:r>
    </w:p>
    <w:p>
      <w:pPr>
        <w:pStyle w:val="Normal"/>
        <w:jc w:val="both"/>
        <w:rPr/>
      </w:pPr>
      <w:r>
        <w:rPr>
          <w:b/>
        </w:rPr>
        <w:t>Отметка «3»</w:t>
      </w:r>
      <w:r>
        <w:rPr/>
        <w:t xml:space="preserve"> - ставится, если учащийся даёт не точный или не полный ответ на поставленный вопрос, не правильно произносит биологические термины, не может точно сформулировать, обосновать свой ответ.</w:t>
      </w:r>
    </w:p>
    <w:p>
      <w:pPr>
        <w:pStyle w:val="Normal"/>
        <w:jc w:val="both"/>
        <w:rPr/>
      </w:pPr>
      <w:r>
        <w:rPr>
          <w:b/>
        </w:rPr>
        <w:t>Отметка «2»</w:t>
      </w:r>
      <w:r>
        <w:rPr/>
        <w:t xml:space="preserve"> - ставится, если учащийся даёт не правильный ответ на поставленный вопрос, не демонстрирует умение использовать при ответе иллюстративны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деятельности учащихся при работе с рисунками, схемами, таблицами</w:t>
      </w:r>
    </w:p>
    <w:p>
      <w:pPr>
        <w:pStyle w:val="Normal"/>
        <w:jc w:val="both"/>
        <w:rPr/>
      </w:pPr>
      <w:r>
        <w:rPr>
          <w:b/>
        </w:rPr>
        <w:t>Отметка «5»</w:t>
      </w:r>
      <w:r>
        <w:rPr/>
        <w:t xml:space="preserve"> - ставится, если работа выполнена точно, есть обозначения и подписи, правильно установлены причинно-следственные, пространственные и временные связи, при описании используются только существенные признаки, сделаны выводы.</w:t>
      </w:r>
    </w:p>
    <w:p>
      <w:pPr>
        <w:pStyle w:val="Normal"/>
        <w:jc w:val="both"/>
        <w:rPr/>
      </w:pPr>
      <w:r>
        <w:rPr>
          <w:b/>
        </w:rPr>
        <w:t>Отметка «4</w:t>
      </w:r>
      <w:r>
        <w:rPr/>
        <w:t>» - ставится, если есть неточность при выполнении рисунков, схем, таблиц, не влияющих отрицательно на результат работы, отсутствуют обозначения и подписи; есть ошибки в сравнении объектов, их классификации на группы по существенным признакам.</w:t>
      </w:r>
    </w:p>
    <w:p>
      <w:pPr>
        <w:pStyle w:val="Normal"/>
        <w:jc w:val="both"/>
        <w:rPr/>
      </w:pPr>
      <w:r>
        <w:rPr>
          <w:b/>
        </w:rPr>
        <w:t>Отметка «3»</w:t>
      </w:r>
      <w:r>
        <w:rPr/>
        <w:t xml:space="preserve"> - ставится, если при описании объектов преобладают несущественные его признаки, учащийся не может подтвердить свой ответ схемой, рисунком.</w:t>
      </w:r>
    </w:p>
    <w:p>
      <w:pPr>
        <w:pStyle w:val="Normal"/>
        <w:jc w:val="both"/>
        <w:rPr/>
      </w:pPr>
      <w:r>
        <w:rPr>
          <w:b/>
        </w:rPr>
        <w:t>Отметка «2»</w:t>
      </w:r>
      <w:r>
        <w:rPr/>
        <w:t xml:space="preserve"> - ставится, если учащийся не знает фактический материал, проявляет отсутствие умения выполнять рисунки, схемы, неправильно заполняет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ответов учащихся при провед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х и лабораторных работ</w:t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/>
        <w:t xml:space="preserve"> ставится в следующем случае:</w:t>
      </w:r>
    </w:p>
    <w:p>
      <w:pPr>
        <w:pStyle w:val="Normal"/>
        <w:jc w:val="both"/>
        <w:rPr/>
      </w:pPr>
      <w:r>
        <w:rPr/>
        <w:t>-- лабораторная работа выполнена в полном объеме с соблюдением необходимой последовательности проведения опытов и измерении;</w:t>
        <w:br/>
        <w:t>-- учащийся самостоятельно и рационально смонтировал необходимое оборудование, все опыты провел в условиях и режимах, обеспечивающих получение правильных результатов и выводов; соблюдал требования безопасности труда;</w:t>
        <w:br/>
        <w:t>-- в отчете правильно и аккуратно выполнил все записи, таблицы, рисунки, чертежи, графики, вычисления; правильно выполнил анализ погрешностей.</w:t>
      </w:r>
    </w:p>
    <w:p>
      <w:pPr>
        <w:pStyle w:val="Normal"/>
        <w:jc w:val="both"/>
        <w:rPr/>
      </w:pPr>
      <w:r>
        <w:rPr>
          <w:b/>
        </w:rPr>
        <w:t>Оценка «4»</w:t>
      </w:r>
      <w:r>
        <w:rPr/>
        <w:t xml:space="preserve"> ставится в следующем случае: выполнение лабораторной работы удовлетворяет основным требованиям к ответу на оценку «5», но учащийся допустил недочеты или негрубые ошибки, не повлиявшие на результаты выполнения работы.</w:t>
      </w:r>
    </w:p>
    <w:p>
      <w:pPr>
        <w:pStyle w:val="Normal"/>
        <w:jc w:val="both"/>
        <w:rPr/>
      </w:pPr>
      <w:r>
        <w:rPr>
          <w:b/>
        </w:rPr>
        <w:t>Оценка «3</w:t>
      </w:r>
      <w:r>
        <w:rPr/>
        <w:t>» ставится в следующем случае: результат выполненной части лабораторной работы таков, что позволяет получить правильный вывод, но в ходе проведения опыта и измерений были допущены ошибки.</w:t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ставится в следующем случае: результаты выполнения лабораторной работы не позволяют сделать правильный вывод, измерения, вычисления, наблюдения производились неправильно. </w:t>
      </w:r>
    </w:p>
    <w:p>
      <w:pPr>
        <w:pStyle w:val="Normal"/>
        <w:jc w:val="both"/>
        <w:rPr/>
      </w:pPr>
      <w:r>
        <w:rPr>
          <w:b/>
        </w:rPr>
        <w:t>Примечания</w:t>
        <w:br/>
      </w:r>
      <w:r>
        <w:rPr/>
        <w:t xml:space="preserve">           Во всех случаях оценка снижается, если ученик не соблюдал требований техники безопасности при проведении эксперимен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тех случаях, когда учащийся показал оригинальный подход к выполнению работы, но в отчете содержатся недостатки, оценка за выполнение работы, по усмотрению учителя, может быть повышена по сравнению с указанными нормами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Формы проведения занятий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овышения образовательного уровня и получения навыков по практическому использованию полученных знаний программой предусмотрена лекционная форма обучения наряду с семинарскими занятиями, а так же ряд лабораторных работ, которые проводят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в конце изучения курс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ботка представлений о научной картине мир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ботка умений систематизировать, обобщать и делать выво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сить экологическое мировоззрени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исходит осознание самого себя и своего места в биосфе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владеть умением пользоваться теоретическими знаниями д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бщения, систематизации и прогнозиров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владеть практическими навыками обращения с биосистемам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Форма проведения контроля знаний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онце каждой изученной темы проводятся тестовые работы. Кроме того в конце каждого полугодия проводится контрольная работа по всем темам, изученным учащимися за истекшее время. Промежуточный контроль проводится по терминам и наиболее сложным вопросам внутри тем. 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  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w="11906" w:h="16838"/>
          <w:pgMar w:left="1701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33 часа)</w:t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891"/>
        <w:gridCol w:w="1110"/>
        <w:gridCol w:w="1074"/>
        <w:gridCol w:w="1890"/>
        <w:gridCol w:w="2342"/>
        <w:gridCol w:w="2552"/>
        <w:gridCol w:w="1541"/>
        <w:gridCol w:w="1471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  Введение в курс общебиологических явлений (5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ый инструктаж по  ТБ. Основные свойства жиз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актуализации зна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жизни: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химического состава;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ществ и энергии;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 развитие;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ражимость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зависимость;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взаимоотношений организмов со сре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>ученых и их вклад в развитие биологической на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 1, вопрос 5 </w:t>
            </w:r>
            <w:r>
              <w:rPr/>
              <w:t>в разделе</w:t>
            </w:r>
            <w:r>
              <w:rPr>
                <w:b/>
              </w:rPr>
              <w:t xml:space="preserve"> «Проверь себя» на стр.2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нятия жизнь. Уровни организации живой матер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расширение содержаний ключевых понят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уровни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казывать,</w:t>
            </w:r>
            <w:r>
              <w:rPr>
                <w:sz w:val="20"/>
                <w:szCs w:val="20"/>
              </w:rPr>
              <w:t xml:space="preserve"> что живые организмы – открытые систе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отличительные признаки живой прир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актической биолог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оды познания: </w:t>
            </w:r>
          </w:p>
          <w:p>
            <w:pPr>
              <w:pStyle w:val="Normal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блюдение; </w:t>
            </w:r>
          </w:p>
          <w:p>
            <w:pPr>
              <w:pStyle w:val="Normal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рование, </w:t>
            </w:r>
          </w:p>
          <w:p>
            <w:pPr>
              <w:pStyle w:val="Normal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иторинг </w:t>
            </w:r>
          </w:p>
          <w:p>
            <w:pPr>
              <w:pStyle w:val="Normal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сперимент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ситуации использования методов познания.</w:t>
            </w:r>
            <w:r>
              <w:rPr>
                <w:b/>
                <w:sz w:val="20"/>
                <w:szCs w:val="20"/>
              </w:rPr>
              <w:t xml:space="preserve"> Характеризовать</w:t>
            </w:r>
            <w:r>
              <w:rPr>
                <w:sz w:val="20"/>
                <w:szCs w:val="20"/>
              </w:rPr>
              <w:t xml:space="preserve"> методы биологических исследован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4 </w:t>
            </w:r>
            <w:r>
              <w:rPr/>
              <w:t xml:space="preserve">и </w:t>
            </w:r>
            <w:r>
              <w:rPr>
                <w:b/>
              </w:rPr>
              <w:t>§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биологических исследований. Значение биологически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расширение содержаний ключевых понят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яснять, </w:t>
            </w:r>
            <w:r>
              <w:rPr>
                <w:sz w:val="20"/>
                <w:szCs w:val="20"/>
              </w:rPr>
              <w:t>почему организм клетку и популяцию называют биосистемам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идов растений и животны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к-исследова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. раб. №1,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</w:t>
            </w:r>
            <w:r>
              <w:rPr>
                <w:sz w:val="20"/>
                <w:szCs w:val="20"/>
              </w:rPr>
              <w:t>растений и животных. Мопфологическое описание одного вида раст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 Биосферный уровень организации жизни (8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В.И. Вернадского о биосфере. Функции живого вещ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сфер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е вещест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уктура и свойства биосфер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ункции биосферы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ипы веществ: живое, косное и биокосное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ункции живого веще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ории и гипоте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ение В.И. Вернадского о биосф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потезы, теори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свойства биосф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типов биосферных вещест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структурные компоненты биосф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собенности компонентов биосфер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живого веществ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–химическая и биологическая эволюция в развитии биосфер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и их конкретизации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цесс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геохимические циклы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иологический круговорот на примере круговорота углерод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ойства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замкнутые процесс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биологический круговорот ве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оль живого вещества биосферы в круговороте вод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жизни на Зем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фера как глобальная экосистема. Механизмы устойчив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крытая систе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оненты биосфер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ходящий и нисходящий потоки веществ в биосф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 равновеси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ия существования глобальной экосистемы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компоненты биосферы по заданному критер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компоненты биосферы как глобальной экосистем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как житель босферы. Взаимоотношения человека и природы как фактор развития биосфер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евые по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разнообраз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сф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из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воздействия человека на биосфер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воздействия человека на биосферу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ловия сохранения биосферы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ая 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этапы воздействия человека на биосфе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биосферного уровня организации живой материи и его роль в обеспечении жизни на Земл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биосферного уровня организации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особенности биосферного уровня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биосферный уровень организаци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повторение темы. </w:t>
            </w:r>
            <w:r>
              <w:rPr>
                <w:b/>
                <w:sz w:val="20"/>
                <w:szCs w:val="20"/>
              </w:rPr>
              <w:t>Контрольная работа № 1 «Биосферный уровень организации жизн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7-13</w:t>
            </w:r>
          </w:p>
        </w:tc>
      </w:tr>
      <w:tr>
        <w:trPr/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 Биогеоценотический уровень организации жизни (8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геоценоз как особый уровень организации жиз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и и целеполага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систем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геоценоз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топ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цено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 изуче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геоцено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едмет изуч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Биогеоценоз </w:t>
            </w:r>
            <w:r>
              <w:rPr>
                <w:rFonts w:eastAsia="Calibri"/>
                <w:sz w:val="20"/>
                <w:szCs w:val="20"/>
                <w:lang w:eastAsia="en-US"/>
              </w:rPr>
              <w:t>как многовидовая надорганизменная биосистем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чение биогеоценотического уровня организации живой матер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ая роль и стратегия биогеоценотического уровн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делять элементы </w:t>
            </w:r>
            <w:r>
              <w:rPr>
                <w:sz w:val="20"/>
                <w:szCs w:val="20"/>
              </w:rPr>
              <w:t>содержания изучаемой те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держание определений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равни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биогеоценотический и биосферный уровни организации живой матер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свойства биогеоценоз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 конкретизация знаний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№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ение схем передачи вещества и энергии (цепей питания).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систе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геоценоз как био-и экосистем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учный 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войства биогеоценоза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ории и зако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Учение В. Н. Сукачева о биогеоценоз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экосистем в зависимости от их велич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биогеоценоз как экосистему и биосисте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связей  и зависимостей в биогеоценозе. Приспособления организмов к совместной жизни в биогеоценоза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евое по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дап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волюция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изу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приспособительные свойства. Взаимные адаптации в биогеоценоз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волюционные связи в биогеоценоз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связей в биогеоценоз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водить примеры </w:t>
            </w:r>
            <w:r>
              <w:rPr>
                <w:sz w:val="20"/>
                <w:szCs w:val="20"/>
              </w:rPr>
              <w:t>коадаптац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19, вопр.3 </w:t>
            </w:r>
            <w:r>
              <w:rPr/>
              <w:t>на</w:t>
            </w:r>
            <w:r>
              <w:rPr>
                <w:b/>
              </w:rPr>
              <w:t xml:space="preserve"> стр.9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е в разделе «</w:t>
            </w:r>
            <w:r>
              <w:rPr>
                <w:b/>
                <w:sz w:val="22"/>
                <w:szCs w:val="22"/>
              </w:rPr>
              <w:t xml:space="preserve">Выскажите свое мнение» </w:t>
            </w:r>
            <w:r>
              <w:rPr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</w:rPr>
              <w:t xml:space="preserve"> стр. 126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мы устойчивости биогеоценозов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ойчивость биогеоценоза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чины устойчивости экосистем: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идовое разнообразие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жизненное пространство; средообразующие свойства видов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нтропогенное воздействие.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нцип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нцип обратной связ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устойчивости экосист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механизмы обеспечения устойчивости биогеоцено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влияние человека на устойчивость экосисте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ождение и смена биогеоценозов. Суточные и сезонные изменения биоценоз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кцес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ипы смен биогеоценозов: первичные и вторичные сукцессии. Временные биогеоценозы, коренное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кцессионный ря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цес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ена биогеоценозов. Саморазвитие биогеоценоз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типы смен биогеоцено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смены экосисте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биогеоценозов воды и суш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разнообразия биогеоценозов. Экологические законы природополь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биоразнообразия. Пути сохранения биогеоценоз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ценозы как источник благополучия люде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омер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Барри Коммон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активного воздействия на прир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доказательства законам природополь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казывать свое отношение </w:t>
            </w:r>
            <w:r>
              <w:rPr>
                <w:sz w:val="20"/>
                <w:szCs w:val="20"/>
              </w:rPr>
              <w:t>к основным путям сохранения биогеоценоз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2 и §2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повторение темы. </w:t>
            </w:r>
            <w:r>
              <w:rPr>
                <w:b/>
              </w:rPr>
              <w:t>Контрольная работа № 2</w:t>
            </w:r>
            <w:r>
              <w:rPr/>
              <w:t xml:space="preserve"> «</w:t>
            </w:r>
            <w:r>
              <w:rPr>
                <w:b/>
              </w:rPr>
              <w:t>Биогеоценотический уровень организации жизни</w:t>
            </w:r>
            <w:r>
              <w:rPr/>
              <w:t>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5-23</w:t>
            </w:r>
          </w:p>
        </w:tc>
      </w:tr>
      <w:tr>
        <w:trPr/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4 Популяционно-видовой уровень организации жизни (12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вид: характеристика и структур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3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систем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ид – основная единица живого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итерии вида: морфологический, генетический, физиологический, биохимический, экологический, географически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временные представления  о виде. Структура ви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История развития представлений о ви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менять знания </w:t>
            </w:r>
            <w:r>
              <w:rPr>
                <w:sz w:val="20"/>
                <w:szCs w:val="20"/>
              </w:rPr>
              <w:t>о морфологическом критерии для доказательства принадлежности организмов к разным вида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ция как форма существования вида и структурный компонент ви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лючевое по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волю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тац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уляция как компонент биогеоценоза; как генетическая система; как основная единица эволюц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остранственная структура </w:t>
            </w:r>
            <w:r>
              <w:rPr>
                <w:i/>
                <w:sz w:val="20"/>
                <w:szCs w:val="20"/>
                <w:u w:val="single"/>
              </w:rPr>
              <w:t>Виды популяции:</w:t>
            </w:r>
            <w:r>
              <w:rPr>
                <w:i/>
                <w:sz w:val="20"/>
                <w:szCs w:val="20"/>
              </w:rPr>
              <w:t xml:space="preserve"> географическая, экологическая, элементарн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онные изменения в популяция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вид называют этапом эволюции, а популяцию – единицей эволю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пуляцию как структурную единицу вида и как основную единицу эволюци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ция как единица эволю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о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лючевое по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обра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идообразования. Движущие силы и факторы эволю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чины вымирания видов. </w:t>
            </w:r>
            <w:r>
              <w:rPr>
                <w:i/>
                <w:sz w:val="20"/>
                <w:szCs w:val="20"/>
              </w:rPr>
              <w:t>Сохранение биоразнообразия – задача человечеств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идообразования Географическое и биологическое видообразов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я понятия - </w:t>
            </w:r>
            <w:r>
              <w:rPr>
                <w:spacing w:val="28"/>
                <w:sz w:val="20"/>
                <w:szCs w:val="20"/>
              </w:rPr>
              <w:t>видообразова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ричины эволюции, изменяемости вид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ичины вымирания видо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эволюции челове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азательства родства человека с млекопитающими животным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це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новление человека как ви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, сформированные у австралопитеков в связи с обитанием на открытых пространствах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как уникальный вид живой природ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 расширение знаний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ктическая работа № 2 </w:t>
            </w:r>
            <w:r>
              <w:rPr>
                <w:rFonts w:eastAsia="Calibri"/>
                <w:sz w:val="20"/>
                <w:szCs w:val="20"/>
                <w:lang w:eastAsia="en-US"/>
              </w:rPr>
              <w:t>«Анализ и оценка различных гипотез происхождения человека»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искуссия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ропогене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циальные фактор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еории и гипоте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Гипотезы происхождения человека: моноцентризм, полицентризм.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Происхождение человеческих р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азличные гипотезы происхождения человек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закономерности эволюции. Современные представления об эволюции орг. мир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волюция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Креационизм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Трансформиз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еории и гипотез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личительные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признаки теории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личные точки зрения: креационизм, ламаркизм, эволюционная теория Ч. Дарвина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зультаты действия естественного от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Синтетическая теория эволю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основные иде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реационизма и трансформиз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деи мировоззрение Ж. Б. Ламарка, Ч. Дарвин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§3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 закономерности эволюц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эволюция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волю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зультаты эволюци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коны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обратимый характер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правленность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ессивное усложнение форм жизн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оце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адаптаций к условиям сре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новные итоги эволю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ущность основных закономерностей эволю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эволюции. Прогресс и регресс в эволюции живой природ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роморфоз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диоадаптация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егенерац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ти биологического прогресса. Их эволюционная роль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оцесс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иологический прогресс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роявление путей биологического прогресса на основе анализа содержания рисун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связь между тремя основными направлениями эволю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собен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пуляционно-видового уров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знаний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основные процессы популяционно-видового уровня организации живо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название «популяционно-видовой уровень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>основные процессы популяционно-видового уров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4-3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вторение темы.</w:t>
            </w:r>
            <w:r>
              <w:rPr>
                <w:b/>
                <w:sz w:val="20"/>
                <w:szCs w:val="20"/>
              </w:rPr>
              <w:t xml:space="preserve"> Контрольная работа № 3 «</w:t>
            </w:r>
            <w:r>
              <w:rPr>
                <w:b/>
              </w:rPr>
              <w:t>Популяционно-видовой уровень организации жизн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0"/>
        <w:gridCol w:w="2259"/>
        <w:gridCol w:w="709"/>
        <w:gridCol w:w="567"/>
        <w:gridCol w:w="951"/>
        <w:gridCol w:w="1459"/>
        <w:gridCol w:w="1134"/>
        <w:gridCol w:w="8"/>
        <w:gridCol w:w="1551"/>
        <w:gridCol w:w="8"/>
        <w:gridCol w:w="1696"/>
        <w:gridCol w:w="1561"/>
        <w:gridCol w:w="1415"/>
        <w:gridCol w:w="1421"/>
        <w:gridCol w:w="60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и, опы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нет-ресурсы, средства мультимеди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 / понима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 умения и навык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1 Организменный уровень жизни – 16 час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вторный инструктаж по ТБ в каб. биолог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м как биосистема. </w:t>
            </w:r>
            <w:r>
              <w:rPr>
                <w:i/>
                <w:sz w:val="18"/>
                <w:szCs w:val="18"/>
              </w:rPr>
              <w:t>Многообразие организмов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новых зн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м – единое целое. </w:t>
            </w:r>
            <w:r>
              <w:rPr>
                <w:i/>
                <w:sz w:val="18"/>
                <w:szCs w:val="18"/>
              </w:rPr>
              <w:t>Многообразие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организации живой природ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(описывать) организменный уровень организации жизни и его роль в природе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 и оценивать е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ти диалог на материале учебных тем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  <w:r>
              <w:rPr>
                <w:sz w:val="18"/>
                <w:szCs w:val="18"/>
              </w:rPr>
              <w:t>«Многообразие организмов»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,2 в. 2 стр.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ссы жизнедеятельности многоклеточных организмов.. </w:t>
            </w:r>
            <w:r>
              <w:rPr>
                <w:i/>
                <w:sz w:val="18"/>
                <w:szCs w:val="18"/>
              </w:rPr>
              <w:t>Особенности обмена веществ у растений, животных, бактерий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мен веществ и превращения энергии – свойство живых организмов. </w:t>
            </w:r>
            <w:r>
              <w:rPr>
                <w:i/>
                <w:sz w:val="18"/>
                <w:szCs w:val="18"/>
              </w:rPr>
              <w:t>Особенности обмена веществ у растений, животных, бак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и значение обмена веществ и превращения энерг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существенные признаки биологических процессов. Сравнивать процессы жизнедеятельности у разных организмов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 и оценивать е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ить пересказ прочитан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таболизм»; «Фотосинтез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  в. 3 стр.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ножение – свойство организмов. Деление клетки – основа роста, развития и размножения организмов. Половое и бесполое размнож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ножение, его роль в преемственности поколений, расселении организм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клетки – основа роста, развития и размножения организмов. Половое и бесполое размн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процессов размн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сравни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ое и бесполое размножение, рост и развитие организмов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главные мысли прочитан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таблицы и опорные конспекты по прочитанном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  <w:r>
              <w:rPr>
                <w:sz w:val="18"/>
                <w:szCs w:val="18"/>
              </w:rPr>
              <w:t>«Способы  размножения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ление клетки (митоз, мейоз)»; «Половые клетк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рекрест хромосом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§4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одотворение, его значение. </w:t>
            </w:r>
            <w:r>
              <w:rPr>
                <w:i/>
                <w:sz w:val="18"/>
                <w:szCs w:val="18"/>
              </w:rPr>
              <w:t>Искусственное опыление у растений и оплодотворение у животных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одотворение, его значение. </w:t>
            </w:r>
            <w:r>
              <w:rPr>
                <w:i/>
                <w:sz w:val="18"/>
                <w:szCs w:val="18"/>
              </w:rPr>
              <w:t>Искусственное опыление у растений и оплодотворение у животных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процессов оплодотворения. Выделять существенные признаки воспроизведения и развития организма челове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особенности протекания процесса оплодотворения у  представителей различных  царств живой природы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плодотворение у растений и животных»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5  в. 3 стр.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азвитие организма (онтогенез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арушений развития организмов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индивидуального развитие организма Основные стадии эмбриогене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арушений развития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онтогенеза. Вредное влияние на формирующийся организм никотина, алкоголя и др. мутагенных фактор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бъяснять причины нарушений развития организмов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лышанное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закономер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  <w:r>
              <w:rPr>
                <w:sz w:val="18"/>
                <w:szCs w:val="18"/>
              </w:rPr>
              <w:t>«Индивидуальное развитие организм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в/фр</w:t>
            </w:r>
            <w:r>
              <w:rPr>
                <w:sz w:val="18"/>
                <w:szCs w:val="18"/>
              </w:rPr>
              <w:t xml:space="preserve"> «Дробление яйцеклетки лягушки</w:t>
            </w:r>
            <w:r>
              <w:rPr>
                <w:b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>(по 7 кл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6 в. 3 стр.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истории развития генет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чивость – свойство организмов.  Основные формы изменчивости. Наследственная изменчив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закономерностей изменчивости; различать наследственную и ненаследственную изменчивость; биологическую роль хромо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виды наследственной изменчивости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уровни изменения генотипа, виды мутац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ияние экологических факторов на организм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мутаций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ую информацию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товить пересказ прочитанного. 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7  в. 3 стр.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чивость признаков организма и ее типы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чивость – свойство организмов. Зависимость проявления действия генов от условий внешней среды. Модификационная изменчив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закономерностей изменчивости; особенности наследования способности проявлять признак в определенных условия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бъяснять содержание определений основных понятий, характеризовать модификационную изменчивость, описывать разные формы изменчивости организмов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ицы и опорные конспекты по прочитанному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товить пересказ прочитан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дификацион-ная изменчивос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8  в. 4 стр.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етические закономерности открытые Г.Менде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ка – наука о закономерностях наследственности и изменч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 Мендель – основоположник генетики. Генетическая терминология и с Использование Г.Менделем гибридологического метода. Моногибридное скрещивание. Закономерности наследования, установлен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енделем. имвол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понимать: </w:t>
            </w:r>
            <w:r>
              <w:rPr>
                <w:sz w:val="18"/>
                <w:szCs w:val="18"/>
              </w:rPr>
              <w:t>сущность биологических процессов наследственности и изменчивости, генетическую терминологию и символ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бъясн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чины наследственности и изменчивости, роль генетики в формировании современной естественнонаучной картины мира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одить самостоятельный поиск биологической информации в тексте учебника, значение биологических терминов в биологических словарях и справочник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Г. Мендел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/фр</w:t>
            </w:r>
            <w:r>
              <w:rPr>
                <w:sz w:val="18"/>
                <w:szCs w:val="18"/>
              </w:rPr>
              <w:t>. «Закономерности наследования признаков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9, 10  в. 3 стр.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bookmarkStart w:id="0" w:name="_1485254962"/>
            <w:bookmarkEnd w:id="0"/>
            <w:r>
              <w:rPr/>
              <w:object w:dxaOrig="11297" w:dyaOrig="41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4.85pt;height:205.35pt" filled="f" o:ole="">
                  <v:imagedata r:id="rId3" o:title=""/>
                </v:shape>
                <o:OLEObject Type="Embed" ProgID="Word.Document.12" ShapeID="ole_rId2" DrawAspect="Content" ObjectID="_1814195299" r:id="rId2"/>
              </w:objec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элементарных генетических задач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закрепления зна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мерности наследования, установлен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енд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ологическую терминологию и символику </w:t>
            </w:r>
            <w:r>
              <w:rPr>
                <w:i/>
                <w:sz w:val="18"/>
                <w:szCs w:val="18"/>
              </w:rPr>
              <w:t xml:space="preserve">(основные понятия генетики); </w:t>
            </w:r>
            <w:r>
              <w:rPr>
                <w:sz w:val="18"/>
                <w:szCs w:val="18"/>
              </w:rPr>
              <w:t>сущность законов Г. Менде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шать элементарные генетические задачи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ономерност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 способ решения зада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оногибридное скрещивание»; «Дигибридное скрещивание»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. раб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№1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Составление простейших схем скрещивания»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9, 10 стр.2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абораторная  работа </w:t>
            </w:r>
            <w:r>
              <w:rPr>
                <w:i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ешение элементарных генетических зад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мерности наследования, установлен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енд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ологическую терминологию и символику </w:t>
            </w:r>
            <w:r>
              <w:rPr>
                <w:i/>
                <w:sz w:val="18"/>
                <w:szCs w:val="18"/>
              </w:rPr>
              <w:t xml:space="preserve">(основные понятия генетики); </w:t>
            </w:r>
            <w:r>
              <w:rPr>
                <w:sz w:val="18"/>
                <w:szCs w:val="18"/>
              </w:rPr>
              <w:t>сущность законов Г. Менде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элементарные биологические задачи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находить </w:t>
            </w:r>
            <w:r>
              <w:rPr>
                <w:sz w:val="18"/>
                <w:szCs w:val="18"/>
              </w:rPr>
              <w:t>закономерности свой способ решения зада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§9, 10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ческие основы селекц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чение Н.И. Вавилова о центрах многообразия и происхождения культурных растений.</w:t>
            </w:r>
            <w:r>
              <w:rPr>
                <w:sz w:val="18"/>
                <w:szCs w:val="18"/>
              </w:rPr>
              <w:t xml:space="preserve"> Основные методы селекции: гибридизация, искусственный отб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Генетика – теоретическая основа селекции.</w:t>
            </w:r>
            <w:r>
              <w:rPr>
                <w:sz w:val="18"/>
                <w:szCs w:val="18"/>
              </w:rPr>
              <w:t xml:space="preserve"> Селекция. Учение Н.И. Вавилова о центрах многообразия и происхождения культурных растений. Основные методы селекции: гибридизация, искусственный отбо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нятия селекции, роль биологии в практической деятельности людей, роль Н.И.Вавилова для развития селек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актическое значение генетики, объяснять причину совпадения центров многообразия культурных растений с местами расположения древних цивилизаций, характеризовать методы селекции растений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;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ти диалог на материале учебных тем; использовать приобретенные знания в практической деятельности для выращивания и размножения комнатных растений, уходе за ни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ы многообразия и происхождения культурных растений»; «Искусственный отбор»; «Гибридизация»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 11 в. 1-3 стр.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ка пола и наследование, сцепленное с по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ромосомная теория наследственност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ловые хромосомы. Сцепленное с полом наследование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сцепленного наследования Т. Моргана, особенности наследования признаков у человека сцепленных с поло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сущность сцепленного наследования, причины нарушения сцепления, биологическое значение перекреста хромосом, называть основные положения хромосомной теории, типы хромосом в генотипе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закономер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полное доминирование»; «Наследование, сцепленное с полом»; «Сцепленное  наследование»;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/фр.</w:t>
            </w:r>
            <w:r>
              <w:rPr>
                <w:sz w:val="18"/>
                <w:szCs w:val="18"/>
              </w:rPr>
              <w:t xml:space="preserve"> «Хромосомная теория наследственност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2, задач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ледственные болезни человека, их причины и профилактика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ые болезни человека, их причины и профилактика.  Генные и хромосомные болезни. Влияние мутагенов на организм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следственных заболеваний: медико-генетическое консультирование, здоровый обрах жизни, дородовая диагно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чины наследственна заболеваний человека, методы дородовой диагностики, опасность близкородственных бра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чины наследственных болезней  человека; мутаций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ять главные мысли прочитанного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чину и следств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 предположения по поставленной пробле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следственные болезни человек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мотр презент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3 рефера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иотехнология, ее достижения, перспективы развития. Этические аспекты развития некоторых исследований в биотехнологии (клонирование человека)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отехнология, ее достижения, </w:t>
            </w:r>
            <w:r>
              <w:rPr>
                <w:sz w:val="18"/>
                <w:szCs w:val="18"/>
                <w:u w:val="single"/>
              </w:rPr>
              <w:t>перспективы развития.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 генной инженерии. Использование трансгенных организмов. Эксперименты по клонированию растений и животных. Этические аспекты развития некоторых исследований в биотехнологии (клонирование челове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ключевые понятия биотехнологии, значение биотехнологии для развития сельскохозяйственного производства, медицинской, микробиологической и других отраслей промышленности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ьзовать приобретенные знания и д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ценки этических аспектов некоторых исследований в области биотехнологии (клонирование, искусственное оплодотворени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итуацию с различных позиций; высказывать предположения по поставленной проблеме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следования в области биотехнологи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. раб. №2 </w:t>
            </w:r>
            <w:r>
              <w:rPr>
                <w:b/>
                <w:i/>
                <w:sz w:val="18"/>
                <w:szCs w:val="18"/>
              </w:rPr>
              <w:t>«Анализ и оценка этических аспектов развития некоторых исследований в биотехнолог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 -15 рефера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ы. Меры профилактики распространения вирусных заболеваний. Профилактика СПИДа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усы. Строение вируса: генетический материал, капсид, размножение.  Меры профилактики распространения вирусных заболеваний. Профилактика СПИ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чение вирусов в природе и жизни человека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ы профилактики распространения вирусных заболевани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ьзовать приобретенные знания в повседневной жизни д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филактики вирусных   заболев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е мысли услышан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минать и воспроизводить услышан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вирус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знаний .</w:t>
            </w:r>
            <w:r>
              <w:rPr>
                <w:b/>
                <w:sz w:val="18"/>
                <w:szCs w:val="18"/>
              </w:rPr>
              <w:t>Контрольная работа№4  по  теме «Организм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, контроля и оценки зна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 о разнообразии жизни, представленной биосистемой «Организ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понимать </w:t>
            </w:r>
            <w:r>
              <w:rPr>
                <w:sz w:val="18"/>
                <w:szCs w:val="18"/>
              </w:rPr>
              <w:t>биологическую терминологию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теме «Организм»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биологических терминов и законов, генетическую символику, решать элементарные генетические задач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ать и анализировать свою учеб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 -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 Клеточный уровень жизни – 9 час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ый уровень жизни и его роль в прир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новых зн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элементы, процессы, значение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троение клеток прокариот и эукакриот, строение клеток растений и животных, выделять различия в их строен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микроскоп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ать, описывать и сравнивать строение клеток растений и живот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одить исследование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8, 19 в. 1,3 стр.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ние клетки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клетки. Прокариотические и эукариотические коетки. Особенности строения животной и растительной клетки.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клетк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. раб №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«Наблюдение клеток растений и животных под микроскопом на готовых микропрепаратах и их описание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0 в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части и органоиды клетки, их функ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клетки. Основные части и органоиды клетки, их функции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органоидов клетки, взаимосвязь между строением и функцией органои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микроскоп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ать, описывать и сравнивать строение клеток растений и живот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одить исследование; сравнивать; 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тро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ки»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. раб №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«Сравнение строения клеток растений и животных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1 в.1-3 стр.1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ый цик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образие клеток. Клетки прокариот и эукариот. Форма клеток бактер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стительных и животных тка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леточные и многоклеточные организмы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ие и значение бактерий в природе. Особенности строения и виды тканей различных организм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микроскоп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ить и описывать микропрепараты  клеток раст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одить исследование; 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клетки»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ление клетки –митоз и мейо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нный цикл. Размножение-свойство организмов. Деление клетки-основа роста, развития и размножения организмов. Митоз, сущность и значение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и биологическое значение митоза, фазы митоз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ключевым понятиям, описывать последовательно фазы митоз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ind w:right="-110" w:hanging="0"/>
              <w:rPr/>
            </w:pPr>
            <w:r>
              <w:rPr>
                <w:b/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;</w:t>
            </w:r>
            <w:r>
              <w:rPr>
                <w:b/>
                <w:sz w:val="18"/>
                <w:szCs w:val="18"/>
              </w:rPr>
              <w:t xml:space="preserve"> Запоминать  воспроизводить</w:t>
            </w:r>
            <w:r>
              <w:rPr>
                <w:sz w:val="18"/>
                <w:szCs w:val="18"/>
              </w:rPr>
              <w:t xml:space="preserve"> услышанное.</w:t>
            </w:r>
            <w:r>
              <w:rPr>
                <w:b/>
                <w:sz w:val="18"/>
                <w:szCs w:val="18"/>
              </w:rPr>
              <w:t xml:space="preserve"> Готовить пересказ</w:t>
            </w:r>
            <w:r>
              <w:rPr>
                <w:sz w:val="18"/>
                <w:szCs w:val="18"/>
              </w:rPr>
              <w:t xml:space="preserve"> прочитанного. </w:t>
            </w:r>
            <w:r>
              <w:rPr>
                <w:b/>
                <w:sz w:val="18"/>
                <w:szCs w:val="18"/>
              </w:rPr>
              <w:t>Вести диалог</w:t>
            </w:r>
            <w:r>
              <w:rPr>
                <w:sz w:val="18"/>
                <w:szCs w:val="18"/>
              </w:rPr>
              <w:t xml:space="preserve">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клетки», «Митоз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. раб №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Исследование фаз митоза на микропрепара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3 таб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оение и функции хромосом. ДНК – носитель наследственной информации. </w:t>
            </w:r>
            <w:r>
              <w:rPr>
                <w:i/>
                <w:sz w:val="18"/>
                <w:szCs w:val="18"/>
              </w:rPr>
              <w:t>Удвоение молекулы ДНК в клетке.</w:t>
            </w:r>
            <w:r>
              <w:rPr>
                <w:sz w:val="18"/>
                <w:szCs w:val="18"/>
              </w:rPr>
              <w:t xml:space="preserve"> Значение постоянства числа и формы хромосом в клетка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и функции хромо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стоянства числа и формы хромосом в клетка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К – носитель наследственной информации. </w:t>
            </w:r>
            <w:r>
              <w:rPr>
                <w:i/>
                <w:sz w:val="18"/>
                <w:szCs w:val="18"/>
              </w:rPr>
              <w:t>Удвоение молекулы ДНК в клетке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генов и хромосом; типы нуклеиновых кислот, функции нуклеиновых кислот. Роль ДНК и РНК в жизни организм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различия в строении и функциях ДНК и РНК. Характеризовать процесс удвоения молекулы ДНК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в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ромосомы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арактеристика ген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молекулы ДНК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двоение молекулы ДНК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зент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азвития науки о клетке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знаний о клетке (</w:t>
            </w:r>
            <w:r>
              <w:rPr>
                <w:i/>
                <w:sz w:val="18"/>
                <w:szCs w:val="18"/>
              </w:rPr>
              <w:t>Р. Гук, Р. Вирхов, К. Бэр, М. Шлейден, Т. Шванн</w:t>
            </w:r>
            <w:r>
              <w:rPr>
                <w:sz w:val="18"/>
                <w:szCs w:val="18"/>
              </w:rPr>
              <w:t>). Клеточная теория. Роль клеточной теории в становлении современной естественнонаучной картины мира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ожения клеточной теор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 выдающихся ученых в развитие знаний о клетк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и описывать этапы создания клеточной теории, положения современной клеточной теории, вклад ученых в создание клеточной теории. Объяснять роль клеточной теории в формировании естественно-научной картины м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 и оценивать ее; выделять главные мысли прочитанного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реты:  </w:t>
            </w:r>
            <w:r>
              <w:rPr>
                <w:i/>
                <w:sz w:val="18"/>
                <w:szCs w:val="18"/>
              </w:rPr>
              <w:t xml:space="preserve">Р. Гук, Р. Вирхов, К. Бэр, М. Шлейден,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. Шван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5, подготовиться к семинару §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я и целесообразность в живой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бщение знаний о разнообразии жизни, представленной биосистемой «Клетка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</w:t>
            </w:r>
            <w:r>
              <w:rPr>
                <w:sz w:val="18"/>
                <w:szCs w:val="18"/>
              </w:rPr>
              <w:t>понимать биологическую терминологию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теме «Клетка»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бъяснять значение биологических терминов и закон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ать и анализировать свою учеб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8-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теме «Клетка»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роверки контроля и оценки зн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знаний о разнообразии жизни, представленной биосистемой «Клетка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понимать </w:t>
            </w:r>
            <w:r>
              <w:rPr>
                <w:sz w:val="18"/>
                <w:szCs w:val="18"/>
              </w:rPr>
              <w:t>биологическую терминологию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теме «Клетка»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биологических терминов и закон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1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ать и анализировать свою учеб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8-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 Молекулярный уровень жизни – 8 час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кулярный уровень жизни Основные химические соединения клкет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новых зн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состав клетки. Роль органических веществ в клетке и организме человека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рный состав углеводов, липидов и белков, их функции в организ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биологическую роль углеводов, липидов, белков обеспечении жизнедеятельности клетки и организ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азных источниках и критически оценивать е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лки, их функци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Липиды, их функци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глеводы, их функции» Уроки биологии Кирилла и Мефоди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7,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 функции нуклеиновых кисл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ы нуклеиновых кислот, ДНК, РНК. Их строение и роль в клетке. ДНК-носитель наследственной информации. Ген. Генетический код. Свойства генетического кода: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генов и хромосом, основные свойства генетического к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ущность процессов хранения и передачи наследственной информац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255" w:hanging="0"/>
              <w:rPr/>
            </w:pPr>
            <w:r>
              <w:rPr>
                <w:sz w:val="18"/>
                <w:szCs w:val="18"/>
              </w:rPr>
              <w:t>выделять 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Характеристика ген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молекулы ДНК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молекулы РНК»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молекулы белка»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9 , таб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ы синтеза а живых клет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болизм, ассимиляция, диссимиляция. Фотосинтез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оцесвсы синтеза веществ на примере фотосинтеза. Уметь объяснять отличия световой и темновой фаз фотосинтез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фазы фотосинтеза, выделять условия и продукты фаз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397" w:hanging="0"/>
              <w:rPr/>
            </w:pPr>
            <w:r>
              <w:rPr>
                <w:sz w:val="18"/>
                <w:szCs w:val="18"/>
              </w:rPr>
              <w:t>выделять 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Фотосинтез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0, в.4 стр 1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ы биосинтеза б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крипция, трансляция, редупликация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органоидов клетки, взаимосвязь между строением и функцией органои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блюдать, описывать и сравнивать основные этапы биосинтеза бел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одить исследование; сравнивать; 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иосинтез белк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1, в. 5 стр 1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кулярные процессы расщ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ое окисление, бескислородный и кислородный этап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оцессы биологического окисления. Уметь объяснять отличия бескислородного и кислородного этапа дых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азных источниках и критически оценивать е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ое загрязнение окружающей среды как  глобальная экологическая проблема. Время экологическо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грязнений, пестици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25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3, 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: структурные уровни организации живой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овторения и закреп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ое разнообрази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азных источниках и критически оценивать е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 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 теме «Молекулярный уровень жизни»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роверки контроля и оценки зн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 о разнообразии жизни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понимать </w:t>
            </w:r>
            <w:r>
              <w:rPr>
                <w:sz w:val="18"/>
                <w:szCs w:val="18"/>
              </w:rPr>
              <w:t>биологическую терминологию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темам изученным в 11 классе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биологических терминов и закон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1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ать и анализировать свою учеб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8-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</w:t>
            </w:r>
          </w:p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знаний за курс Общая 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литературы и средств обучения биологии в 10-11 класс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иблиотечный фонд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ая учебная литература для учащихся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омарева И.Н., Корнилова О.В., Лощилина Т.Е., Ижевский П.В.,  - Общая биология. 10 класс / Под редакцией проф. Пономаревой И.Н.- М.,  Вентана - Граф,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омарева И.Н., Корнилова О.В., Лощилина Т.Е., Ижевский П.В.,  - Общая биология. 11 класс / Под редакцией проф. Пономаревой И.Н.- М.,  Вентана - Граф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ая биология. Учебник для 10- 11 классов / Под редакцией акад. Д.К. Беляева, проф. Д.М. Дымшица, М., Просвещение, 2005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 учебная литература для учащихс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иология в таблицах: 6-11 классы. / Сост.: Т. А. Козлова, В.С. Кучменко, - М., Дрофа, 1998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иология в таблицах: 6-11 классы. / Сост.: Никишов А.И., Петросов Р.А., Рохлов В.С., Теремов А.В., М., ИЛЕКСА, 1997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иология: Справочные материалы / Под ред. Д.И. Трайтака,  М., Просвещение, 1994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ЕГЭ. Биология.  КИМы. 2004-2012 г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учебная литература для учител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асильева Т.Б., Иванова И.Н. </w:t>
      </w:r>
      <w:r>
        <w:rPr>
          <w:b/>
        </w:rPr>
        <w:t>Природоведение. Биология. Естествознание</w:t>
      </w:r>
      <w:r>
        <w:rPr/>
        <w:t>: Содержание образования:  Сборник нормативно – правовых документов и методических материалов. - М., Вентана – Граф, 2007 (Современное образовани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имерная программа по биологии среднего (полного) общего образования (базовый уровень) (Васильева Т.Б., Иванова И.Н. </w:t>
      </w:r>
      <w:r>
        <w:rPr>
          <w:b/>
        </w:rPr>
        <w:t>Природоведение. Биология. Естествознание</w:t>
      </w:r>
      <w:r>
        <w:rPr/>
        <w:t>: Содержание образования:  Сборник нормативно – правовых документов и методических материалов. - М., Вентана – Граф, 2007, стр.105-115, (Современное образовани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тандарт среднего (полного) общего образования по биологии. Базовый уровень (Васильева Т.Б., Иванова И.Н. </w:t>
      </w:r>
      <w:r>
        <w:rPr>
          <w:b/>
        </w:rPr>
        <w:t>Природоведение. Биология. Естествознание</w:t>
      </w:r>
      <w:r>
        <w:rPr/>
        <w:t>: Содержание образования:  Сборник нормативно – правовых документов и методических материалов. - М., Вентана – Граф, 2007, стр. 31-35, (Современное образовани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грамма по биологии для общеобразовательного профиля обучения в средней (полной) школе. Авторы: И. Н. Пономарева, Л.П. Анастасова, О. А. Корнилова, Л.В. Симонова, В. С. Кучменко (Сборник «Общая биология. Программы. 10-11 класс». / Под редакцией проф. Пономаревой И.Н.- М. «Вентана - Граф», 2006, стр. 8- 15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комендации по использованию учебников «Общая биология» для учащихся 10-11 классов под редакцией проф. И.Н. Пономаревой (базовый уровень)  при планировании изучения предмета 1 час в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учебная литература для учите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ернер Г.И. - Общая биология. Поурочные тесты и задания. 10-11 класс. М., Аквариум, 199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Самостоятельные работы учащихся по биологии. Библиотека учителя биологии. М., Просвещение, 198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Бондаренко И.А.- Тесты по общей биологии. Саратов, «Лицей», 199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Трошин А.С., Трошина В.П. Физиология клетки. М., Просвещение, 197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Элективный курс «Что вы знаете о своей наследственности?» (авт. И.В. Зверева), Волгоград, Корифей, 200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Киселева З.С., Мягкова А.Н. Методика преподавания факультативного курса по генетике, М., Просвещение, 197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емеза Н., Камлюк Л., Лисов Н. - Биология  в экзаменационных вопросах и ответах. М., Айрис- Пресс, 200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Мухамеджанов И.Р. - Тесты. Зачеты. Блиц-опросы. Биология. 10-11 классы. М., «ВАКО», 200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Шалапенюк Е.С., Камлюк Л., Лисов Н. -  Тесты по биологии для поступающих в ВУЗы, М., Айрис – Пресс, 200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Пименов А.В. - Уроки биологии в 10 (11) классе. Развернутое планирование. Ярославль, Академия развития, Академия Холдинг, 20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Вахрушев А.А., Ловягин С.Н. и др. - Тематические тесты для подготовки к итоговой аттестации и ЕГЭ. Биология, М., БАЛАСС, 200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Раймерс Н.Ф. Краткий словарь биологических терминов. М., Просвещение, 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ГЭ. Биология.  КИМы. 2004-2007 го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Научно – методические журналы «Биология в школ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DejaVu Sans"/>
        </w:rPr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DejaVu Sans"/>
          <w:b/>
          <w:u w:val="single"/>
        </w:rPr>
        <w:t>Средства обучения.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1. Печатные пособия.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Таблиц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 xml:space="preserve">Биотехнолог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 xml:space="preserve">Генетик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 xml:space="preserve">Портреты ученых биолого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 xml:space="preserve">Схема строения клеток живых организмо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  <w:i/>
          <w:i/>
        </w:rPr>
      </w:pPr>
      <w:r>
        <w:rPr>
          <w:rFonts w:eastAsia="DejaVu Sans"/>
        </w:rPr>
        <w:t xml:space="preserve">Уровни организации живой природы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Информационно – коммуникационные средств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>Мультимедийные программы  (обучающие, тренинговые, контролирующие) по общей биолог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>Электронная библиотека по общей биологии.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 xml:space="preserve">2. Экранно – звуковые пособия: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 xml:space="preserve">Видеофильмы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Фрагментарный видеофильм по генетике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Фрагментарный видеофильм по основным экологическим проблемам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Фрагментарный видеофильм по селекции живых организмов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3. Технические средства обучения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Видеомагнитофон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Компьютер мультимедийный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Телевизор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Экран проекционный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нтерактивная доска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4. Учебно – практическое и учебно – лабораторное оборудование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Приборы, приспособлен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Комплект посуды и принадлежностей для проведения лабораторных работ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упы ручные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кроскопы школьные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Реактивы и материалы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Комплект реактивов для базового уровня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5. Модели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Объемные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b/>
          <w:i/>
        </w:rPr>
        <w:t xml:space="preserve">            </w:t>
      </w:r>
      <w:r>
        <w:rPr>
          <w:rFonts w:eastAsia="DejaVu Sans"/>
        </w:rPr>
        <w:t>1. Клеточная мембран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DejaVu Sans"/>
        </w:rPr>
        <w:t>2. Клетка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Рельефные: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DejaVu Sans"/>
        </w:rPr>
      </w:pPr>
      <w:r>
        <w:rPr>
          <w:rFonts w:eastAsia="DejaVu Sans"/>
        </w:rPr>
        <w:t>1. Строение ДНК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Аппликации (для работы на магнитной доске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Биосинтез белка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Моногибридное скрещивание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Дигибридное скрещивание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Генетика человека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Муляж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Результаты искусственного отбора на примере плодов культурных растений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6. Натуральные объекты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"/>
          <w:b/>
          <w:i/>
        </w:rPr>
        <w:t>Гербарии</w:t>
      </w:r>
      <w:r>
        <w:rPr>
          <w:rFonts w:eastAsia="DejaVu Sans"/>
        </w:rPr>
        <w:t xml:space="preserve">, иллюстрирующие морфологические, экологические особенности разных групп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DejaVu Sans"/>
        </w:rPr>
        <w:t xml:space="preserve">растений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"/>
          <w:b/>
          <w:i/>
        </w:rPr>
        <w:t>Гербарии</w:t>
      </w:r>
      <w:r>
        <w:rPr>
          <w:rFonts w:eastAsia="DejaVu Sans"/>
        </w:rPr>
        <w:t xml:space="preserve"> культурных растений, иллюстрирующие результаты искусственного отбора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Микропрепараты: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DejaVu Sans"/>
        </w:rPr>
      </w:pPr>
      <w:r>
        <w:rPr>
          <w:rFonts w:eastAsia="DejaVu Sans"/>
        </w:rPr>
        <w:t xml:space="preserve">1. Набор микропрепаратов по общей биологии (базовый)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jc w:val="both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53:00Z</dcterms:created>
  <dc:creator>Ирина</dc:creator>
  <dc:description/>
  <cp:keywords/>
  <dc:language>en-US</dc:language>
  <cp:lastModifiedBy>Венда</cp:lastModifiedBy>
  <cp:lastPrinted>2014-09-24T17:23:00Z</cp:lastPrinted>
  <dcterms:modified xsi:type="dcterms:W3CDTF">2015-06-16T09:35:00Z</dcterms:modified>
  <cp:revision>19</cp:revision>
  <dc:subject/>
  <dc:title/>
</cp:coreProperties>
</file>