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 ООШ «Ве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огласовано»</w:t>
        <w:tab/>
        <w:tab/>
        <w:t xml:space="preserve">        «Согласовано»</w:t>
        <w:tab/>
        <w:tab/>
        <w:tab/>
        <w:t xml:space="preserve">          «Утверждаю»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МО</w:t>
        <w:tab/>
        <w:tab/>
        <w:t xml:space="preserve">        Зам.директора по УР</w:t>
        <w:tab/>
        <w:tab/>
        <w:t xml:space="preserve">           </w:t>
      </w:r>
      <w:r>
        <w:rPr/>
        <w:t xml:space="preserve">Директор ЧУ ООШ </w:t>
      </w:r>
      <w:r>
        <w:rPr>
          <w:sz w:val="24"/>
          <w:szCs w:val="24"/>
        </w:rPr>
        <w:t>_________________                       _________________                          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  <w:tab/>
        <w:t xml:space="preserve">                     _________________</w:t>
        <w:tab/>
        <w:t xml:space="preserve">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«25» августа 2015 г                 «26» августа 2015 г</w:t>
        <w:tab/>
        <w:tab/>
        <w:t xml:space="preserve">            «27» августа 2015 г</w:t>
      </w:r>
      <w:r>
        <w:rPr/>
        <w:tab/>
        <w:tab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15/ 16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иолог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6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читель____________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ижняк Н.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биологии для 6 класса составлена на основе  федерального компонента государственного образовательного стандарта основного общего образования на базовом уровне, утвержденного 5 марта 2004 года приказ № 1089, на основе примерной программы по биологии для основной школы и авторской программы курса «Растения. Бактерии. Грибы. Лишайники» для 6-го класса И.Н. Пономаревой, В.С. Кучменко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назначена для изучения биологии в 6 классе  средней  общеобразовательной  школы  по  учебнику: И.Н. Пономарева, О.А. Корнилова, В.С. Кучменко. Биология. 6 класс. Москва. Издательский центр «Вентана-Граф», 2009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Курс биологии в 6 классе «Растения. Бактерии. Грибы. Лишайники» имеет комплексный характер, так как включает основы различных биологических наук о растениях: морфоло</w:t>
        <w:softHyphen/>
        <w:t>гии, анатомии, физиологии, экологии, фитоценологии, микро</w:t>
        <w:softHyphen/>
        <w:t>биологии, растениеводства. Содержание и структура этого кур</w:t>
        <w:softHyphen/>
        <w:t>са обеспечивают выполнение требований к уровню подготовки школьника, развитие творческих умений, научного мировоз</w:t>
        <w:softHyphen/>
        <w:t>зрения, гуманности, экологической культуры, а также привитие самостоятельности, трудолюбия и заботливого отношения к природе. Последовательность тем обусловлена логикой раз</w:t>
        <w:softHyphen/>
        <w:t>вития основных биологических понятий, рассмотрением биологических явлений от клеточного уровня строения расте</w:t>
        <w:softHyphen/>
        <w:t>ний к надорганизменному - биогеоценотическому и способству</w:t>
        <w:softHyphen/>
        <w:t>ет формированию эволюционного и экологического мышле</w:t>
        <w:softHyphen/>
        <w:t>ния, ориентирует на понимание взаимосвязей в природе как основы жизнедеятельности живых систем, роли человека в этих процесс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одержание курса направлено на обеспечение эмоцио</w:t>
        <w:softHyphen/>
        <w:t>нально-ценностного понимания высокой значимости жизни, ценности знаний о своеобразии царств растений, бактерий и грибов в системе биологических знаний, на формирование научной картины мира, понимания биологического разнооб</w:t>
        <w:softHyphen/>
        <w:t>разия в природе как результата эволюции и как основы ее устойчивого развития, а также на формирование способно</w:t>
        <w:softHyphen/>
        <w:t>сти использовать приобретенные знания в практической дея</w:t>
        <w:softHyphen/>
        <w:t>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контрольных работ за год –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лабораторных работ за год –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й за год –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мерители: контрольные работы составлены с использованием пособия «Контрольно-измерительные материалы. Биология. 6 класс», М.: Вако, 2010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зучения курса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биологии в 6 классе на ступени основного общего образования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* Понимание  ценности  знаний  о  своеобразии царств: растений, бактерий,  грибов в  системе биологических знаний научной картины ми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* Формирование  основополагающих  понятий  о  клеточном  строении  живых  организмов,  об организме и биогеоценозе как особых уровнях организации жи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Изучение биологического разнообразия в природе Земли как результате эволюции и основе е</w:t>
      </w:r>
      <w:r>
        <w:rPr>
          <w:rFonts w:cs="Cambria Math" w:ascii="Cambria Math" w:hAnsi="Cambria Math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 устойчивого развития, воспитание  бережного отношения к 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накомление учащихся с биологическим разнообразием растений, бактерий, грибов  как исключительной ценности органического ми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учащимися знаний о строении и жизнедеятельности бактериального, грибного, растительного  организмов,  об  особенностях  обмена  веществ  у  автотрофных  и  гетеротрофных организ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 учащимися  умениями  применять  знания  о  строении  и  жизнедеятельности растений для обоснования приемов их выращивания, мер охр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у учащихся ключевых компетенций и удовлетворение интереса к изучению природы. 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редусматривает формирование у учащих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учебных умений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выков, универсальных способов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ключевых компетенций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жидаемый результат изучения кур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знания, умения, опыт, необходимые для построения индивидуальной образовательной траектории в школе и успешной профессиональной карьеры по ее оконча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ое 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851"/>
        <w:gridCol w:w="997"/>
        <w:gridCol w:w="1357"/>
        <w:gridCol w:w="1350"/>
        <w:gridCol w:w="13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на: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. рабо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. раб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ведение. Общее знакомство с растени</w:t>
              <w:softHyphen/>
              <w:t>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леточное строение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рганы цветковых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сновные  процессы жизне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сновные отделы царства   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рическое развитие растительного мира на Зем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Царство Бакте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Царство Грибы. Лишай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иродные   со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лабораторных работ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564"/>
      </w:tblGrid>
      <w:tr>
        <w:trPr>
          <w:trHeight w:val="17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1. З</w:t>
            </w:r>
            <w:r>
              <w:rPr>
                <w:rFonts w:eastAsia="Times New Roman" w:cs="Times New Roman" w:ascii="Times New Roman" w:hAnsi="Times New Roman"/>
              </w:rPr>
              <w:t>накомство с внешним строением цветкового и спорового растения.</w:t>
            </w:r>
          </w:p>
        </w:tc>
      </w:tr>
      <w:tr>
        <w:trPr>
          <w:trHeight w:val="31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2. З</w:t>
            </w:r>
            <w:r>
              <w:rPr>
                <w:rFonts w:eastAsia="Times New Roman" w:cs="Times New Roman" w:ascii="Times New Roman" w:hAnsi="Times New Roman"/>
              </w:rPr>
              <w:t>накомство 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летками </w:t>
            </w:r>
            <w:r>
              <w:rPr>
                <w:rFonts w:eastAsia="Times New Roman" w:cs="Times New Roman" w:ascii="Times New Roman" w:hAnsi="Times New Roman"/>
              </w:rPr>
              <w:t>растения.</w:t>
            </w:r>
          </w:p>
        </w:tc>
      </w:tr>
      <w:tr>
        <w:trPr>
          <w:trHeight w:val="2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3. Изучение строения семени двудольных растений.</w:t>
            </w:r>
          </w:p>
        </w:tc>
      </w:tr>
      <w:tr>
        <w:trPr>
          <w:trHeight w:val="3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4. Строение вегетативных и генеративных почек.</w:t>
            </w:r>
          </w:p>
        </w:tc>
      </w:tr>
      <w:tr>
        <w:trPr>
          <w:trHeight w:val="13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5. Внешнее строение корневища, клубня и луковицы.</w:t>
            </w:r>
          </w:p>
        </w:tc>
      </w:tr>
      <w:tr>
        <w:trPr>
          <w:trHeight w:val="34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6. Черенкование комнатных растений.</w:t>
            </w:r>
          </w:p>
        </w:tc>
      </w:tr>
      <w:tr>
        <w:trPr>
          <w:trHeight w:val="27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7. Изучение строения плесневых грибо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проверочных работ по модулям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проверки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рганы цветковых растений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 №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бзор систематических групп растений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 №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1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8"/>
        <w:gridCol w:w="814"/>
        <w:gridCol w:w="3513"/>
        <w:gridCol w:w="2162"/>
        <w:gridCol w:w="2268"/>
        <w:gridCol w:w="2369"/>
        <w:gridCol w:w="1843"/>
        <w:gridCol w:w="1134"/>
        <w:gridCol w:w="2366"/>
        <w:gridCol w:w="2602"/>
        <w:gridCol w:w="2602"/>
        <w:gridCol w:w="2602"/>
        <w:gridCol w:w="2602"/>
        <w:gridCol w:w="26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уровню подготовки 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яя работа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ведение. Общее знакомство с растени</w:t>
              <w:softHyphen/>
              <w:t>ями - 3 часа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ичный инструктаж по ТБ. Введение. Наука о растениях – ботаника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дольные, однодольные, многодольны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 4-7, § 1 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азнообразие растен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 № 1. Знакомство с внешним строением цветкового и спорового расте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и дикорастущие раст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органы цветковых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Условия жизни раст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фактор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новные экологические факт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Клеточное строение растени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– 2 часа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собенности растительной клетк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 № 2. Знакомство с клетками расте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, клетка, органоиды клетки, процессы жизнедеятельности клетки, ткань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аивать микроскоп, готовить его к работе, готовить микропрепараты и рассматривать их под микроскопом, находить нужные части клетки на микропрепарате, зарисовывать увиденное под микроскопом в тетрад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Жизнедеятельность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, т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8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Органы цветковых растени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– 9 часов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емя. Внешнее и внутреннее строение семен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 № 3. Изучение строения семени двудольных расте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й те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семян двудольных и однодольных растений, зоны корня, видоизменения корней, побег и почки, лист, стебель, цветок, соцветия, пл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учебника необходимую информацию; проводить наблюдения и делать по ним выводы; сравнивать строение семян двудольных и однодольных растений; узнавать и назвать семена растений в коллекциях и на рисунках; объяснять взаимосвязь между особенностями строения зон корня и выполняемыми им функциями; различать корневые клубни и корнеплоды; узнавать и называть растения, имеющие видоизмененные корни; различать виды почек; различать виды листьев, типы жилкования; определять возраст дерева по годичным кольцам; различать и называть соцветия, типы пл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0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рень. Внешнее и внутреннее строение кор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3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бег. Строение и значение побег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Лабораторная работа №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ение вегетативных и генеративных поче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6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ист - часть побега. Внешнее и внутреннее строение листа.        Значение листа в жизни расте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8,19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тебель, его внешнее и внутреннее строение и 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0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оизменения побег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 №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шнее строение корневища, клубня и луковиц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1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Цветок - генеративный орган, его строение и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2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. Разнообразие и значение пл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4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1 по теме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«Органы цветковых растений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0-24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Основные  процессы жизнедеятельност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– 7 часов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инеральное (почвенное) питание раст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й те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й состав растений; фотосинтез; дыхание, испарение воды; размножение; оплодот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ьзоваться лабораторным оборудованием; сравнивать, делать выводы, используя результаты наблюд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ных в ходе лаборатор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6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оздушное питание растений – фотосинт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7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ыхание и обмен веществ у раст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9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начение воды в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жизнедеятель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ост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0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азмножение, оплодотворение у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растений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спользование  в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егетативного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азмножения человек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 № 6. Черенкование комнат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1, 33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ост и развитие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растительного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рганизм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4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Основные отделы царства растений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– 5 час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нятие о систематике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й те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ка растений, низшие растения (водоросли) – многообразие видов, приспособленность к условиям жизни, роль в природе, практическое значение; высшие растения (мхи, плауны, хвощи, папоротники, голосеменные, покрытосеменные) – особенности организации, разнообразие, среды обитания, приспособленность к жизни в разных условиях, роль в природе и практическое значение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водоросли на рисунках, таблицах, гербариях, сравнивать их между собой; узнавать изученные виды высших растений на рисунках, гербариях, таблицах; сравнивать растения разных видов между со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6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одоросли и их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7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тдел Моховидные. Плауны. Хвощи. Папоротн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9,40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тдел Голосеменные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, т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1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тдел Покрытосеменны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2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Историческое развитие растительного мира на Зем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– 1 ча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ногообразие и происхождение культурных раст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й те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этапы развития растительного мира; охрана растений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текстом учебника, делать сооб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7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Царство Бактери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– 2 часа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Бактерии. Общая характеристика, 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й те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прокариот, их происхождение, свойства, особенности строения и жизнедеятельности, значение бактерий в природе и жизни человека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бактерии на рисунках, таблиц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9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Значение бактерий в природе 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1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Царство Грибы. Лишайник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– 3часа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Царство Грибы. Многообразие и значение гриб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 № 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учение строения плесневых грибов.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ные признаки царства Грибы, отделы царства, особенности организации их основных представителей, роль грибов в природе и жизни человека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изучаемые грибы между собой и с представителями других царств, работать с микроскопом, готовить микропрепараты, проводить наблюдения, узнавать представителей разных отделов и классов грибов на рисун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2,53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ишайники. Общая характеристика и 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4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бобщение знаний по теме «Обзор систематических групп растений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§ 36-54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2 по теме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«Обзор систематических групп растений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6-54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Природные   сообществ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– 2 часа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нятие о природном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ообще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тве, биогеоценозе и экосисте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курс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 1. Жизнь растений в весенний период год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й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факторы; растительные со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и различать растения различных экологических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6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испособленность растений к совместной жизни в природном сообществ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ое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6, 57</w:t>
            </w:r>
          </w:p>
        </w:tc>
        <w:tc>
          <w:tcPr>
            <w:tcW w:w="15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709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ребования к уровню подготовки учащихся 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биологии ученик долж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признаки биологических объ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живых организмов, клеток  организмов растений, грибов и бактерий; растений, и грибов своего рег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ущность биологических процес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мен веществ и превращения энергии, питание, дыхание, выделение, транспорт веществ, рост, развитие, размн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ъясн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ль биологии в формировании современной картины мира, деятельности людей и самого учащегося; родство, общность  происхождения и эволюцию растений (на примере сопоставления отдельных групп), роль растений, бактерий, грибов в жизни человека и собственной деятельности; взаимосвязь организмов и окружающей среды,   необходимость защит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изучать  биологические объекты и процесс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ь биологические эксперименты, описывать и объяснять результаты опытов; наблюдать за ростом и развитием растений и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спознавать и описыв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таблицах основные части и органоиды клетки, на живых объектах и таблицах органы цветкового растения, растения разных отделов; наиболее распространенные растения своей местности, культурные растения, съедобные и ядовитые грибы, опасные для человека раст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пособления организмов к среде об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иологические объекты (клетки, ткани, органы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нализировать и оцен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действие факторов окружающей среды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водить самостоятельный поиск биологической информ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я мер профилактики заболеваний, вызываемых растениями, бактериями, гриб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я первой помощи при отравлении ядовитыми грибами, раст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я правил поведения в окружающей 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щивания и размножения культурных растений, ухода за ни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о – 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ая литератур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Н. Пономарева, Т.С. Сухова. Природоведение. Биология. Экология: 5-11 классы: программы. – М.: Вентана-Граф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Н. Пономарева, О.А. Корнилова, В.С. Кучменко. Биология. 6 класс. Учебник для учащихся общеобразовательных учреждений/ Под редакцией профессора И.Н. Пономаревой. – М.: Вентана-Граф, 2009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Н. Пономарева, О.А. Корнилова, В.С. Кучменко. Биология. 6 класс. Рабочая тетрадь № 1. – М.: Вентана-Граф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Н. Пономарева, О.А. Корнилова, В.С. Кучменко. Биология. 6 класс. Рабочая тетрадь № 2. – М.: Вентана-Граф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Н. Пономарёва, О.А. Корнилова, В.С. Кучменко. Биология: Растения. Бактерии. Грибы. Лишайники. 6 класс. Методическое пособие для учителя. - М.: Вентана-Граф, 2009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дактические карточки-задания по биологии: 6 класс. К учебнику  И.Н. Пономарева, О.А. Корнилова, В.С. Кучменко. «Биология. 6 класс»  - М.: Издательство «Экзамен»,2009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нтрольно-измерительные материалы. Биология. 6 класс», М.: Вако, 2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й практикум. Биология 6-11 класс (учебное электронное издани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ая биология 2.6 Образовательный комплекс (электронное учебное издание), Физикон,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С: Репетитор. Биология. Весь школьный курс, 1998-2001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Единая коллекция Цифровых Образовательных Ресурсов» (набор цифровых ресурсов к учебникам линии Пономаревой И.Н.)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газета «Биология» -приложение к «1 сентябр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o.1september.ru/urok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Материалы к уроку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боты, на основе которых создан сайт, были опубликованы в газете "Биология". Авторами сайта проделана большая работа по систематизированию газетных статей с учётом школьной учебной программы по предмету "Биология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bio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natu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учные новости биолог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dio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йдос – центр дистанцион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ducatio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учебные материалы и словари на сайте «Кирилл и Мефодий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bio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Электронный учебник «Биология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все разделы биологии: ботанику, зоологию, анатомию и физиологию человека, основы цитологии и генетики, эволюционную теорию и экологию. Может быть рекомендован учащимся для самостоятельной рабо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floranima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Сайт – энциклопед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сайте в алфавитном порядке расположены названия растений и животных всего мира. При выборе необходимого вида, попадаешь на страницу с изображением и описанием растения или животного. Данным материалом можно воспользоваться при подготовке к урок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hyperlink r:id="rId1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lant.geoman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ст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val="en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val="en" w:eastAsia="ru-RU"/>
          </w:rPr>
          <w:t>biodan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val="en" w:eastAsia="ru-RU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val="en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иологический словарь с алфавитным указателем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 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val="en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val="en" w:eastAsia="ru-RU"/>
          </w:rPr>
          <w:t>nsu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val="en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иология в вопросах и ответах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val="en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val="en" w:eastAsia="ru-RU"/>
          </w:rPr>
          <w:t>college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70A5"/>
            <w:sz w:val="24"/>
            <w:szCs w:val="24"/>
            <w:u w:val="single"/>
            <w:lang w:val="en" w:eastAsia="ru-RU"/>
          </w:rPr>
          <w:t>ru</w:t>
        </w:r>
      </w:hyperlink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ик по биологии он-лайн, иллюстр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ценка устного  ответа учащих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5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в случа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4"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3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2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ценка выполнения практических (лабораторных) работ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5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: </w:t>
        <w:br/>
        <w:t xml:space="preserve">1. Правильно определил цель опыта. </w:t>
        <w:br/>
        <w:t xml:space="preserve">2. Выполнил работу в полном объеме с соблюдением необходимой последовательности проведения опытов и измерений. </w:t>
        <w:br/>
        <w:t xml:space="preserve">3.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 </w:t>
        <w:br/>
        <w:t xml:space="preserve">4.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 </w:t>
        <w:br/>
        <w:t xml:space="preserve">5. 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6. Эксперимент осуществляет по плану с учетом техники безопасности и правил работы с материалами и оборудованием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4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: </w:t>
        <w:br/>
        <w:t xml:space="preserve">1. Опыт проводил в условиях, не обеспечивающих достаточной точности измерений. </w:t>
        <w:br/>
        <w:t xml:space="preserve">2. Или было допущено два-три недочета. </w:t>
        <w:br/>
        <w:t xml:space="preserve">3. Или не более одной негрубой ошибки и одного недочета. </w:t>
        <w:br/>
        <w:t xml:space="preserve">4. Или эксперимент проведен не полностью. </w:t>
        <w:br/>
        <w:t>5. Или в описании наблюдений из опыта допустил неточности, выводы сделал неполные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3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: </w:t>
        <w:b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 </w:t>
        <w:b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 </w:t>
        <w:br/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2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: </w:t>
        <w:br/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 </w:t>
        <w:br/>
        <w:t xml:space="preserve">2. Или опыты, измерения, вычисления, наблюдения производились неправильно. </w:t>
        <w:br/>
        <w:t xml:space="preserve">3. Или в ходе работы и в отчете обнаружились в совокупности все недостатки, отмеченные в требованиях к оценке "3". </w:t>
        <w:br/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самостоятельных письменных и контрольных раб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5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: </w:t>
        <w:br/>
        <w:t xml:space="preserve">1. Выполнил работу без ошибок и недочетов. </w:t>
        <w:br/>
        <w:t xml:space="preserve">2. Допустил не более одного недочета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4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. </w:t>
        <w:br/>
        <w:t xml:space="preserve">2. Или не более двух недочетов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3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. </w:t>
        <w:br/>
        <w:t xml:space="preserve">2. Или не более одной грубой и одной негрубой ошибки и одного недочета. </w:t>
        <w:br/>
        <w:t xml:space="preserve">3. Или не более двух-трех негрубых ошибок. </w:t>
        <w:br/>
        <w:t xml:space="preserve">4. Или одной негрубой ошибки и трех недочетов. </w:t>
        <w:br/>
        <w:t xml:space="preserve">5. Или при отсутствии ошибок, но при наличии четырех-пяти недочетов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2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: </w:t>
        <w:br/>
        <w:t xml:space="preserve">1. Допустил число ошибок и недочетов превосходящее норму, при которой может быть выставлена оценка "3". </w:t>
        <w:br/>
        <w:t xml:space="preserve">2. Или если правильно выполнил менее половины работы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bio.1september.ru/" TargetMode="External"/><Relationship Id="rId4" Type="http://schemas.openxmlformats.org/officeDocument/2006/relationships/hyperlink" Target="http://bio.1september.ru/urok/" TargetMode="External"/><Relationship Id="rId5" Type="http://schemas.openxmlformats.org/officeDocument/2006/relationships/hyperlink" Target="http://www.bio.nature.ru/" TargetMode="External"/><Relationship Id="rId6" Type="http://schemas.openxmlformats.org/officeDocument/2006/relationships/hyperlink" Target="http://www.edios.ru/" TargetMode="External"/><Relationship Id="rId7" Type="http://schemas.openxmlformats.org/officeDocument/2006/relationships/hyperlink" Target="http://www.km.ru/education" TargetMode="External"/><Relationship Id="rId8" Type="http://schemas.openxmlformats.org/officeDocument/2006/relationships/hyperlink" Target="http://ebio.ru/" TargetMode="External"/><Relationship Id="rId9" Type="http://schemas.openxmlformats.org/officeDocument/2006/relationships/hyperlink" Target="http://www.floranimal.ru/" TargetMode="External"/><Relationship Id="rId10" Type="http://schemas.openxmlformats.org/officeDocument/2006/relationships/hyperlink" Target="http://plant.geoman.ru/" TargetMode="External"/><Relationship Id="rId11" Type="http://schemas.openxmlformats.org/officeDocument/2006/relationships/hyperlink" Target="http://planetashkol.ru/redirect.php?q=http://www.biodan.narod.ru/data/word.htm" TargetMode="External"/><Relationship Id="rId12" Type="http://schemas.openxmlformats.org/officeDocument/2006/relationships/hyperlink" Target="http://planetashkol.ru/redirect.php?q=http://www.nsu.ru/materials/ssl/distance/Biology/Archives/contents.html" TargetMode="External"/><Relationship Id="rId13" Type="http://schemas.openxmlformats.org/officeDocument/2006/relationships/hyperlink" Target="http://planetashkol.ru/redirect.php?q=http://college.ru/biology/course/design/index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55:00Z</dcterms:created>
  <dc:creator>Ирина</dc:creator>
  <dc:description/>
  <cp:keywords/>
  <dc:language>en-US</dc:language>
  <cp:lastModifiedBy>Венда</cp:lastModifiedBy>
  <cp:lastPrinted>2014-09-24T17:32:00Z</cp:lastPrinted>
  <dcterms:modified xsi:type="dcterms:W3CDTF">2015-06-16T09:32:00Z</dcterms:modified>
  <cp:revision>14</cp:revision>
  <dc:subject/>
  <dc:title/>
</cp:coreProperties>
</file>