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 3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Образовательная программа</w:t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3366"/>
          <w:sz w:val="44"/>
          <w:szCs w:val="44"/>
        </w:rPr>
        <w:t xml:space="preserve"> </w:t>
      </w:r>
      <w:r>
        <w:rPr>
          <w:b/>
          <w:color w:val="003366"/>
          <w:sz w:val="44"/>
          <w:szCs w:val="44"/>
        </w:rPr>
        <w:t>«</w:t>
      </w:r>
      <w:r>
        <w:rPr>
          <w:b/>
          <w:color w:val="003366"/>
          <w:sz w:val="52"/>
          <w:szCs w:val="52"/>
        </w:rPr>
        <w:t>От простого к сложному</w:t>
      </w:r>
      <w:r>
        <w:rPr>
          <w:b/>
          <w:color w:val="003366"/>
          <w:sz w:val="44"/>
          <w:szCs w:val="44"/>
        </w:rPr>
        <w:t>»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  <w:t>возраст обучающихся  15 – 17 л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3366"/>
          <w:sz w:val="44"/>
          <w:szCs w:val="44"/>
        </w:rPr>
        <w:t>срок реализации – 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2"/>
          <w:szCs w:val="32"/>
          <w:u w:val="single"/>
        </w:rPr>
        <w:t xml:space="preserve">Составитель: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апранова Т. В.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едагог дополнительного 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образования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91665</wp:posOffset>
            </wp:positionH>
            <wp:positionV relativeFrom="paragraph">
              <wp:posOffset>27305</wp:posOffset>
            </wp:positionV>
            <wp:extent cx="1969135" cy="1911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г. Рассказо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формация об общеобразовательном учреждении</w:t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32"/>
          <w:szCs w:val="32"/>
        </w:rPr>
        <w:t xml:space="preserve">Директор МБОУ СОШ № 3:  </w:t>
      </w:r>
      <w:r>
        <w:rPr>
          <w:sz w:val="32"/>
          <w:szCs w:val="32"/>
        </w:rPr>
        <w:t>Кидин А.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 xml:space="preserve">Организация заявитель: </w:t>
      </w:r>
      <w:r>
        <w:rPr>
          <w:sz w:val="32"/>
          <w:szCs w:val="32"/>
        </w:rPr>
        <w:t xml:space="preserve">МБОУ СОШ № 3 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sz w:val="32"/>
          <w:szCs w:val="32"/>
        </w:rPr>
        <w:t xml:space="preserve">Адрес организации: </w:t>
      </w:r>
      <w:r>
        <w:rPr>
          <w:sz w:val="32"/>
          <w:szCs w:val="32"/>
        </w:rPr>
        <w:t xml:space="preserve">Тамбовская область, г. Рассказово,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л. Спортивная, 75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лефон:  </w:t>
      </w:r>
      <w:r>
        <w:rPr>
          <w:sz w:val="32"/>
          <w:szCs w:val="32"/>
        </w:rPr>
        <w:t>8 (475 – 31</w:t>
      </w:r>
      <w:r>
        <w:rPr>
          <w:b/>
          <w:sz w:val="32"/>
          <w:szCs w:val="32"/>
        </w:rPr>
        <w:t xml:space="preserve">) </w:t>
      </w:r>
      <w:r>
        <w:rPr>
          <w:sz w:val="32"/>
          <w:szCs w:val="32"/>
        </w:rPr>
        <w:t>33 – 4 – 54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sz w:val="32"/>
          <w:szCs w:val="32"/>
        </w:rPr>
        <w:t>Факс:</w:t>
      </w:r>
      <w:r>
        <w:rPr>
          <w:sz w:val="32"/>
          <w:szCs w:val="32"/>
        </w:rPr>
        <w:t xml:space="preserve">   8 (475 – 31</w:t>
      </w:r>
      <w:r>
        <w:rPr>
          <w:b/>
          <w:sz w:val="32"/>
          <w:szCs w:val="32"/>
        </w:rPr>
        <w:t xml:space="preserve">) </w:t>
      </w:r>
      <w:r>
        <w:rPr>
          <w:sz w:val="32"/>
          <w:szCs w:val="32"/>
        </w:rPr>
        <w:t>33 – 4 – 54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формация о составителе программы</w:t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Капранова Татьяна Викторовна – педагог дополнительного образования, учитель математик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  <w:szCs w:val="36"/>
          <w:u w:val="single"/>
        </w:rPr>
        <w:t>Информация о программе</w:t>
      </w:r>
    </w:p>
    <w:p>
      <w:pPr>
        <w:pStyle w:val="Normal"/>
        <w:ind w:firstLine="56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ограмма  «От простого к сложному»  реализуется с 2010 года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Направленность:  </w:t>
      </w:r>
      <w:r>
        <w:rPr>
          <w:sz w:val="32"/>
          <w:szCs w:val="32"/>
        </w:rPr>
        <w:t>естественно–научная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Тип программы: </w:t>
      </w:r>
      <w:r>
        <w:rPr>
          <w:sz w:val="32"/>
          <w:szCs w:val="32"/>
        </w:rPr>
        <w:t>модифицированная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рок реализации:  </w:t>
      </w:r>
      <w:r>
        <w:rPr>
          <w:sz w:val="32"/>
          <w:szCs w:val="32"/>
        </w:rPr>
        <w:t>1 год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реализации: </w:t>
      </w:r>
      <w:r>
        <w:rPr>
          <w:sz w:val="32"/>
          <w:szCs w:val="32"/>
        </w:rPr>
        <w:t>среднее (полное) общее образовани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освоения:  </w:t>
      </w:r>
      <w:r>
        <w:rPr>
          <w:sz w:val="32"/>
          <w:szCs w:val="32"/>
        </w:rPr>
        <w:t>краткосрочный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пособ освоения:  </w:t>
      </w:r>
      <w:r>
        <w:rPr>
          <w:sz w:val="32"/>
          <w:szCs w:val="32"/>
        </w:rPr>
        <w:t>креативный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оличество детей: </w:t>
      </w:r>
      <w:r>
        <w:rPr>
          <w:sz w:val="32"/>
          <w:szCs w:val="32"/>
        </w:rPr>
        <w:t>группа обучающихся (15–20 человек)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и утверждение программы проведены методическим советом школы в ноябре 200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токол №____от ___________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овательная программа «От простого к сложному» может использоваться как в общеобразовательных, так и в классах с углубленным изучением предмета. Она направлена на совершенствование математической подготовки обучающихся этих классов через решение большого количества заданий, введение новых теоретических фактов, расширение методов решения задач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правленность</w:t>
      </w:r>
      <w:r>
        <w:rPr>
          <w:sz w:val="28"/>
          <w:szCs w:val="28"/>
        </w:rPr>
        <w:t xml:space="preserve"> программы: естественно – научна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граммы обусловлена, во-первых, её востребованностью со стороны учащихся, заинтересованных в успешном продолжении образования, во- вторых, её тематическим наполнением. Та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ение различных видов рациональных и иррациональных уравнений продолжат и расширят содержательную линию «Уравнения», рассматриваемую в основном кур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уравнений и неравенств с использованием свойств функций (ОДЗ (области допустимых значений), монотонности, ограниченности) и применением производной считаются задачами повышенной сложности, требующими  нестандартных под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мы «Тригонометрические уравнения и неравенства» и «Уравнения и неравенства с обратными тригонометрическими функциями» являются традиционно сложными; тема благоприятна для рассмотрения нестандартных приёмов, базирующихся на хорошем знании теории в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равнения и неравенства с параметром в последнее время становятся обязательным компонентом вступительных и выпускных экзаме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связана с включением в её тематическое содержание вопросов, не получивших отражение в основном курс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данной образовательной программы вытекает из цели и задач, которые ставятся при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Цель программы</w:t>
      </w:r>
      <w:r>
        <w:rPr>
          <w:rFonts w:cs="Monotype Corsiva" w:ascii="Monotype Corsiva" w:hAnsi="Monotype Corsiva"/>
          <w:b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шение уровня общей математической подготовки обучающихся чере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лубление и дополнение отдельных тем по предмету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Образователь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крепить решение рациональных и иррациональных урав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ширить представление о методах и приёмах, используемых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и уравнений и неравенств разн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владеть приёмами решения тригонометрических уравн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енств повышенной слож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ершенствовать умение применять метод координат, элементы вектор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гебры и аналитической геометрии при решении геометрически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еть особенности и методы решения уравнений и неравенст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щих выражения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комить с основными приемами решения уравнений и неравенств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аметр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знакомить с методами решения нестандартных задач;</w:t>
      </w:r>
    </w:p>
    <w:p>
      <w:pPr>
        <w:pStyle w:val="Normal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b/>
          <w:b/>
          <w:spacing w:val="-2"/>
          <w:sz w:val="32"/>
          <w:szCs w:val="32"/>
        </w:rPr>
      </w:pPr>
      <w:r>
        <w:rPr>
          <w:rFonts w:cs="Monotype Corsiva" w:ascii="Monotype Corsiva" w:hAnsi="Monotype Corsiva"/>
          <w:b/>
          <w:spacing w:val="-2"/>
          <w:sz w:val="32"/>
          <w:szCs w:val="32"/>
        </w:rPr>
        <w:t>Воспитательные задачи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воспитывать культуру личности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оспитывать понимание отношения к математике как к части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общечеловеческой культуры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воспитывать значимость математики для научно – технического прогресса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воспитывать настойчивость, инициативу, чувство ответственности,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самодисциплину.</w:t>
      </w:r>
    </w:p>
    <w:p>
      <w:pPr>
        <w:pStyle w:val="Normal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b/>
          <w:b/>
          <w:spacing w:val="-2"/>
          <w:sz w:val="32"/>
          <w:szCs w:val="32"/>
        </w:rPr>
      </w:pPr>
      <w:r>
        <w:rPr>
          <w:rFonts w:cs="Monotype Corsiva" w:ascii="Monotype Corsiva" w:hAnsi="Monotype Corsiva"/>
          <w:b/>
          <w:spacing w:val="-2"/>
          <w:sz w:val="32"/>
          <w:szCs w:val="32"/>
        </w:rPr>
        <w:t>Развивающие задачи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pacing w:val="-2"/>
          <w:sz w:val="32"/>
          <w:szCs w:val="32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вивать математическое мышление, математическое зр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огащать новыми математическими иде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вивать математи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личительная особенность</w:t>
      </w:r>
      <w:r>
        <w:rPr>
          <w:sz w:val="28"/>
          <w:szCs w:val="28"/>
        </w:rPr>
        <w:t xml:space="preserve"> данной образовательной программы состоит в том, что она добавляет и углубляет программу по математике, составленную на основе федерального компонента государственного стандарта среднего (полного) общего образования на базовом уровне темами, рассматриваемыми в учебных пособиях:  1) </w:t>
      </w:r>
      <w:r>
        <w:rPr>
          <w:spacing w:val="-2"/>
          <w:sz w:val="28"/>
          <w:szCs w:val="28"/>
        </w:rPr>
        <w:t>С.В. Кравцев и другие. Методы решения задач по алгебре: от простых до самых сложных;    2) Г. Дорофеев, М. Потапов, Н. Розов. Математика: Для поступающих в ВУЗы; 3) Е.Е. Мордовина. Уравнения и неравенства с параметром и учебных пособий других авто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программы  один год (72 час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 обучающихся  </w:t>
      </w:r>
      <w:r>
        <w:rPr>
          <w:sz w:val="28"/>
          <w:szCs w:val="28"/>
        </w:rPr>
        <w:t>15 – 17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агается использовать следующие </w:t>
      </w:r>
      <w:r>
        <w:rPr>
          <w:b/>
          <w:sz w:val="28"/>
          <w:szCs w:val="28"/>
        </w:rPr>
        <w:t>формы занятий:</w:t>
      </w:r>
      <w:r>
        <w:rPr>
          <w:sz w:val="28"/>
          <w:szCs w:val="28"/>
        </w:rPr>
        <w:t xml:space="preserve"> лекции, практические занятия, самостоятельные работы обучающего и контролирующего характера, обсуждение заданий по дополнительной литературе, доклады обучающихся. </w:t>
      </w:r>
    </w:p>
    <w:p>
      <w:pPr>
        <w:pStyle w:val="Normal"/>
        <w:tabs>
          <w:tab w:val="clear" w:pos="708"/>
          <w:tab w:val="left" w:pos="6810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Режим занятий:</w:t>
      </w:r>
      <w:r>
        <w:rPr>
          <w:sz w:val="28"/>
          <w:szCs w:val="28"/>
        </w:rPr>
        <w:t xml:space="preserve"> 1 раз в неделю по 2 часа.</w:t>
      </w:r>
    </w:p>
    <w:p>
      <w:pPr>
        <w:pStyle w:val="Normal"/>
        <w:tabs>
          <w:tab w:val="clear" w:pos="708"/>
          <w:tab w:val="left" w:pos="681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720"/>
        <w:rPr/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tabs>
          <w:tab w:val="clear" w:pos="708"/>
          <w:tab w:val="left" w:pos="681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обучения учащиеся должны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одходы в решении рациональных и иррациональных уравнений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ополагающие утверждения, позволяющие использовать свойства функции при решении уравнений и неравенств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использования свойств функций при решении уравнений и неравенств, содержащих логарифмическую, показательную, тригонометрические функции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йства и тождества для обратных тригонометрических функций и приёмы их использования при решении уравнений и неравенств повышенной сложности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решения типовых уравнений и неравенств с одной переменной, содержащих параметр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ёмы исследования корней трёхчлена второй степени с параметром на вопросы их существования, количества и расположения на числовой прямой относительно заданных точек, промежутков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ы решения уравнений и неравенств, содержащих выражения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ормулы и правила элементов векторной алгебры и аналитической геометрии, применяемые при решении геометрических задач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одходы к использованию метода координат в решении геометрических задач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 мини–максов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 xml:space="preserve"> – метод решения уравнений и систем уравнений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метод тригонометрической подстановки решения уравнений, неравенств и систем уравнений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метод «геометрической» подстановки решения уравнений, неравенств, систем  и т.п.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метод использования алгебраической симметрии при решении нестандартных задач.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использовать  различные методы решения рациональных  и иррациональных уравнений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применять свойства функций при решении уравнений и неравенств, содержащих  логарифмическую, показательную, тригонометрические функции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использовать свойства обратных тригонометрических функций при решении уравнений и неравенств в нестандартных заданиях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применять теоретические основы и алгоритмы </w:t>
      </w:r>
      <w:r>
        <w:rPr>
          <w:sz w:val="28"/>
          <w:szCs w:val="28"/>
        </w:rPr>
        <w:t>решения типовых уравнений и неравенств с одной переменной, содержащих параметр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ть корни трёхчлена второй степени с параметром на вопросы их существования, количества и расположения на числовой прямой относительно заданных точек, промежутков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шать уравнения и неравенства, содержащие выражения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местно использовать элементы векторной алгебры и аналитической геометрии в процессе решения геометрических задач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метод координат при решении геометрических задач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ользовать метод мини–максов при решении нестандартных уравнений и неравенств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спользовать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 xml:space="preserve"> – метод для решения нестандартных уравнений и систем уравнений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использовать метод «геометрической» подстановки для решения нестандартных задач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использовать метод тригонометрической подстановки для решения нестандартных уравнений, неравенств, систем и т.п.;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использовать симметрию алгебраических выражений при решении нестандартных задач, в том числе задач с параметрами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спешность овладения</w:t>
      </w:r>
      <w:r>
        <w:rPr>
          <w:sz w:val="28"/>
          <w:szCs w:val="28"/>
        </w:rPr>
        <w:t xml:space="preserve"> программой может быть отслежена проверочными работами по темам или выявлена в процессе участия обучающихся в олимпиадах, в научно – практических конференциях, в разнообразных конкурс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по данной образовательной программе можно считать осознание обучающимися того, что они подготовлены к работе со сложными математическими заданиями. А практическим выходом будет проведение научно – практической конференции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–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860"/>
        <w:gridCol w:w="606"/>
        <w:gridCol w:w="16"/>
        <w:gridCol w:w="524"/>
        <w:gridCol w:w="720"/>
      </w:tblGrid>
      <w:tr>
        <w:trPr>
          <w:trHeight w:val="8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п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b/>
                <w:spacing w:val="-2"/>
                <w:sz w:val="28"/>
                <w:szCs w:val="28"/>
              </w:rPr>
              <w:t>п</w:t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делы и темы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часов</w:t>
            </w:r>
          </w:p>
        </w:tc>
      </w:tr>
      <w:tr>
        <w:trPr>
          <w:trHeight w:val="8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  <w:lang w:val="en-US" w:eastAsia="en-US"/>
              </w:rPr>
            </w:pPr>
            <w:r>
              <w:rPr>
                <w:b/>
                <w:spacing w:val="-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5715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45pt" to="27.75pt,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з них на</w:t>
            </w:r>
          </w:p>
        </w:tc>
      </w:tr>
      <w:tr>
        <w:trPr>
          <w:trHeight w:val="19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Теор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ку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шение рациональных и иррациональных уравн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шение рациональных уравн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шение иррациональных уравн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спользование свойств функций при решении уравнений и неравенств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пользование ОДЗ (области допустимых значений), ограниченности, монотонности и графиков функций при решении уравнений и неравенств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пользование производной при решении уравнений и неравенст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шение уравнений и неравенств, содержащих тригонометрические и обратные тригонометрические функции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стандартные тригонометрические уравнения и неравенст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равнения и неравенства, содержащие обратные тригонометрические функци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равнения и неравенства с параметро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равнения с параметро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равенства  с параметро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.3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следование корней трёхчлена второй степени с параметро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Уравнения и неравенства, содержащие выражения вида </w:t>
            </w:r>
            <w:r>
              <w:rPr>
                <w:b/>
                <w:spacing w:val="-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равнения вида </w:t>
            </w:r>
            <w:r>
              <w:rPr>
                <w:spacing w:val="-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pacing w:val="-2"/>
              </w:rPr>
              <w:t xml:space="preserve"> и </w:t>
            </w:r>
            <w:r>
              <w:rPr>
                <w:spacing w:val="-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равенства  вида </w:t>
            </w:r>
            <w:r>
              <w:rPr>
                <w:spacing w:val="-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pacing w:val="-2"/>
              </w:rPr>
              <w:t xml:space="preserve"> и </w:t>
            </w:r>
            <w:r>
              <w:rPr>
                <w:spacing w:val="-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тод координат и векторная алгебра в геометр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.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Элементы векторной алгебры и аналитической геометр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6.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тод координат на плоскости и в пространств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екоторые методы решения нестандартных зада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7.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тод мини–макс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7.2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lang w:val="en-US"/>
              </w:rPr>
              <w:t>D</w:t>
            </w:r>
            <w:r>
              <w:rPr>
                <w:spacing w:val="-2"/>
              </w:rPr>
              <w:t>–метод. (Дискриминантный метод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7.3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тод тригонометрической подстанов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7.4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тод «геометрической» подстанов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7.5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имметрия алгебраических выраж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ИТОГО: 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ое содержание разделов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ТЕОРИЯ: Введение в курс общеобразовательной программы «От простого к сложному». Постановка цели и задач данной программы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Раздел 1:    Решение рациональных и иррациональных уравнени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1.1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шение рациональных уравнений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Понятие рационального уравнения. Основные методы решения рациональных уравнений: 1) простейшие; 2) группировка; 3) подстановка; 4) уравнение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; 5) уравнение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;  6) симметрические (возвратные) уравнения (схема Горнера); 7) «однородные» уравнения; 8) подбор рациональных корней при решении уравнений высших степеней; 9) уравнения, содержащие переменную под знаком модуля; 10) нестандартные решения уравнений, т.е. «искусство». 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: Решение задач по материалам вступительных экзаменов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1.2</w:t>
      </w:r>
      <w:r>
        <w:rPr>
          <w:b/>
          <w:sz w:val="28"/>
          <w:szCs w:val="28"/>
          <w:u w:val="single"/>
        </w:rPr>
        <w:t>.   Решение иррациональных уравнений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Понятие иррационального уравнения. Основные методы решения иррациональных уравнений: 1) уединение радикала и возведение в степень; 2) введение новой переменной (подстановка); 3) уравнения, содержащие кубические радикалы. 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/>
      </w:pPr>
      <w:r>
        <w:rPr>
          <w:sz w:val="28"/>
          <w:szCs w:val="28"/>
        </w:rPr>
        <w:t>ПРАКТИКА: Решение задач по материалам вступительных экзаменов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pacing w:val="-2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Раздел 2:    Использование свойств функций при решении уравнений и неравенств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rFonts w:ascii="Monotype Corsiva" w:hAnsi="Monotype Corsiva" w:cs="Monotype Corsiva"/>
          <w:b/>
          <w:b/>
          <w:color w:val="008000"/>
          <w:spacing w:val="-2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2.1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пользование ОДЗ, ограниченности, монотонности и графиков функций при решении уравнений и неравенств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Основополагающие утверждения, позволяющие использовать ОДЗ (область допустимых значений), свойства ограниченности и монотонности функций, графики функций при решении уравнений и неравенств. 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z w:val="28"/>
          <w:szCs w:val="28"/>
        </w:rPr>
        <w:t xml:space="preserve">ПРАКТИКА: Решение уравнений и неравенств, содержащих логарифмическую и показательную функции, тригонометрические функции. Решение уравнений ви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Решение неравенств ви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2.2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пользование производной при решении уравнений и неравенств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: Основополагающие утверждения, позволяющие использовать производную при решении уравнений и неравенств. Использование монотонности, наибольшего и наименьшего значений функций. Применение теоремы Лагранжа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/>
      </w:pPr>
      <w:r>
        <w:rPr>
          <w:sz w:val="28"/>
          <w:szCs w:val="28"/>
        </w:rPr>
        <w:t>ПРАКТИКА: Решение нестандартных уравнений вступительных экзаменов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Раздел 3:    Решение уравнений и неравенств, содержащих тригонометрические и обратные тригонометрические функции</w:t>
      </w:r>
    </w:p>
    <w:p>
      <w:pPr>
        <w:pStyle w:val="Normal"/>
        <w:jc w:val="center"/>
        <w:rPr>
          <w:color w:val="008000"/>
          <w:spacing w:val="-2"/>
          <w:sz w:val="28"/>
          <w:szCs w:val="28"/>
        </w:rPr>
      </w:pPr>
      <w:r>
        <w:rPr>
          <w:color w:val="008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3.1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стандартные тригонометрические уравнения и неравенст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ОРИЯ: </w:t>
      </w:r>
      <w:r>
        <w:rPr>
          <w:spacing w:val="-2"/>
          <w:sz w:val="28"/>
          <w:szCs w:val="28"/>
        </w:rPr>
        <w:t xml:space="preserve">Формулы решения тригонометрических уравнений и неравенств. 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КТИКА: Некоторые подходы к решению нетипичных тригонометрических уравнений и неравенств через рассмотрение примеров материала вступительных экзаменов в ВУЗы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b/>
          <w:spacing w:val="-2"/>
          <w:sz w:val="32"/>
          <w:szCs w:val="32"/>
          <w:u w:val="single"/>
        </w:rPr>
        <w:t xml:space="preserve">3.2. 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b/>
          <w:spacing w:val="-2"/>
          <w:sz w:val="28"/>
          <w:szCs w:val="28"/>
          <w:u w:val="single"/>
        </w:rPr>
        <w:t>Уравнения и неравенства, содержащие обратные тригонометрические  функции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ТЕОРИЯ: </w:t>
      </w:r>
      <w:r>
        <w:rPr>
          <w:spacing w:val="-2"/>
          <w:sz w:val="28"/>
          <w:szCs w:val="28"/>
        </w:rPr>
        <w:t xml:space="preserve">Свойства обратных тригонометрических функций. Некоторые тождества для обратных тригонометрических функций. 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ПРАКТИКА: Методика их применения при решении уравнений и неравенств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Раздел 4:      Уравнения и неравенства с параметро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4.1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равнения с параметром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Теоретические основы и алгоритмы решения типовых уравнений с одной переменной, содержащих параметр: 1) линейные уравнения и уравнения, сводящиеся к линейным; 2) уравнения второй степени и уравнения, сводящиеся к ним; 3) уравнения высших степеней; 4) иррациональные уравнения; 5) логарифмические уравнения; 6) тригонометрические уравнения; 7) уравнения, содержащие функции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: Решение конкретных примеров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4.2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еравенства с параметром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Теоретические основы и алгоритмы решения типовых неравенств с одной переменной, содержащих параметр: 1) линейные неравенства и неравенства, сводящиеся к линейным; 2) неравенства второй степени и неравенства, сводящиеся к ним; 3) неравенства высших степеней; 4) иррациональные неравенства; 5) логарифмические неравенства; 6) тригонометрические неравенства; 7) неравенства, содержащие функции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/>
      </w:pPr>
      <w:r>
        <w:rPr>
          <w:sz w:val="28"/>
          <w:szCs w:val="28"/>
        </w:rPr>
        <w:t>ПРАКТИКА:  Решение конкретных примеров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4.3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следование корней трёхчлена второй степени с параметром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АКТИКА: Решение типовых задач исследования корней трёхчлена второй степени с параметром на вопросы существования, количества и расположения на числовой прямой относительно заданных точек, промежутков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 xml:space="preserve">Раздел 5:    Уравнения и неравенства,  содержащие выражения вида </w:t>
      </w: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pacing w:val="-2"/>
          <w:sz w:val="28"/>
          <w:szCs w:val="28"/>
        </w:rPr>
      </w:pPr>
      <w:r>
        <w:rPr>
          <w:rFonts w:cs="Monotype Corsiva" w:ascii="Monotype Corsiva" w:hAnsi="Monotype Corsiva"/>
          <w:color w:val="008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5.1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pacing w:val="-2"/>
          <w:sz w:val="28"/>
          <w:szCs w:val="28"/>
          <w:u w:val="single"/>
        </w:rPr>
        <w:t xml:space="preserve">Уравнения вида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spacing w:val="-2"/>
          <w:sz w:val="28"/>
          <w:szCs w:val="28"/>
          <w:u w:val="single"/>
        </w:rPr>
        <w:t xml:space="preserve"> и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АКТИКА: Сложная экспонента. Решение уравнений вид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"/>
          <w:sz w:val="28"/>
          <w:szCs w:val="28"/>
        </w:rPr>
        <w:t>. Рассмотрение примеров материала вступительных экзаменов в ВУЗы.</w:t>
      </w:r>
    </w:p>
    <w:p>
      <w:pPr>
        <w:pStyle w:val="Normal"/>
        <w:jc w:val="center"/>
        <w:rPr>
          <w:color w:val="008000"/>
          <w:spacing w:val="-2"/>
          <w:sz w:val="28"/>
          <w:szCs w:val="28"/>
        </w:rPr>
      </w:pPr>
      <w:r>
        <w:rPr>
          <w:color w:val="008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5. 2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pacing w:val="-2"/>
          <w:sz w:val="28"/>
          <w:szCs w:val="28"/>
          <w:u w:val="single"/>
        </w:rPr>
        <w:t xml:space="preserve">Неравенства вида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spacing w:val="-2"/>
          <w:sz w:val="28"/>
          <w:szCs w:val="28"/>
          <w:u w:val="single"/>
        </w:rPr>
        <w:t xml:space="preserve"> и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АКТИКА: Решение неравенств вид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"/>
          <w:sz w:val="28"/>
          <w:szCs w:val="28"/>
        </w:rPr>
        <w:t>. Рассмотрение примеров материала вступительных экзаменов в ВУЗы.</w:t>
      </w:r>
    </w:p>
    <w:p>
      <w:pPr>
        <w:pStyle w:val="Normal"/>
        <w:jc w:val="center"/>
        <w:rPr>
          <w:color w:val="008000"/>
          <w:spacing w:val="-2"/>
          <w:sz w:val="28"/>
          <w:szCs w:val="28"/>
        </w:rPr>
      </w:pPr>
      <w:r>
        <w:rPr>
          <w:color w:val="008000"/>
          <w:spacing w:val="-2"/>
          <w:sz w:val="28"/>
          <w:szCs w:val="28"/>
        </w:rPr>
      </w:r>
    </w:p>
    <w:p>
      <w:pPr>
        <w:pStyle w:val="Normal"/>
        <w:rPr>
          <w:color w:val="008000"/>
          <w:spacing w:val="-2"/>
          <w:sz w:val="28"/>
          <w:szCs w:val="28"/>
        </w:rPr>
      </w:pPr>
      <w:r>
        <w:rPr>
          <w:color w:val="008000"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Раздел 6:   Метод координат и векторная алгебра в геометрии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6.1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Элементы векторной алгебры и аналитической геометрии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ТЕОРИЯ: </w:t>
      </w:r>
      <w:r>
        <w:rPr>
          <w:spacing w:val="-2"/>
          <w:sz w:val="28"/>
          <w:szCs w:val="28"/>
        </w:rPr>
        <w:t xml:space="preserve">Коллинеарность и компланарность векторов. Правила сложения векторов. Действия над векторами. Скалярное произведение векторов. Модуль вектора. Угол между векторами. 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КТИКА: Решение задач по материалам вступительных экзаменов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6.2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етод координат на плоскости и в пространстве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ТЕОРИЯ: </w:t>
      </w:r>
      <w:r>
        <w:rPr>
          <w:spacing w:val="-2"/>
          <w:sz w:val="28"/>
          <w:szCs w:val="28"/>
        </w:rPr>
        <w:t>Координаты точки на плоскости и в пространстве. Основные задачи: координаты середины отрезка, расстояние между точками, площадь треугольника по координатам его вершин. Уравнения прямой и плоскости. Уравнение окружности. Метод координат как средство решения геометрических задач.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КТИКА:  Решение задач по материалам вступительных экзаменов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pacing w:val="-2"/>
          <w:sz w:val="40"/>
          <w:szCs w:val="40"/>
        </w:rPr>
        <w:t>Раздел 7:   Некоторые методы решения нестандартных задач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7.1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етод мини–максов</w:t>
      </w:r>
    </w:p>
    <w:p>
      <w:pPr>
        <w:pStyle w:val="Normal"/>
        <w:tabs>
          <w:tab w:val="clear" w:pos="708"/>
          <w:tab w:val="left" w:pos="681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АКТИКА: Метод мини –максов. Класс задач, решаемых данным методом.  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7. 2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–метод. (Дискриминантный метод)</w:t>
      </w:r>
    </w:p>
    <w:p>
      <w:pPr>
        <w:pStyle w:val="Normal"/>
        <w:tabs>
          <w:tab w:val="clear" w:pos="708"/>
          <w:tab w:val="left" w:pos="6810" w:leader="none"/>
        </w:tabs>
        <w:ind w:firstLine="720"/>
        <w:rPr/>
      </w:pPr>
      <w:r>
        <w:rPr>
          <w:spacing w:val="-2"/>
          <w:sz w:val="28"/>
          <w:szCs w:val="28"/>
        </w:rPr>
        <w:t xml:space="preserve">ПРАКТИКА: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 xml:space="preserve"> – метод. Класс задач, решаемых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 xml:space="preserve"> – методом.</w:t>
      </w:r>
    </w:p>
    <w:p>
      <w:pPr>
        <w:pStyle w:val="Normal"/>
        <w:tabs>
          <w:tab w:val="clear" w:pos="708"/>
          <w:tab w:val="left" w:pos="6810" w:leader="none"/>
        </w:tabs>
        <w:ind w:firstLine="720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32"/>
          <w:szCs w:val="32"/>
          <w:u w:val="single"/>
        </w:rPr>
        <w:t>7.3</w:t>
      </w:r>
      <w:r>
        <w:rPr>
          <w:b/>
          <w:spacing w:val="-2"/>
          <w:sz w:val="28"/>
          <w:szCs w:val="28"/>
          <w:u w:val="single"/>
        </w:rPr>
        <w:t xml:space="preserve">.   Метод тригонометрической подстановки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ПРАКТИКА: Метод тригонометрической подстановки. Класс задач, решаемых методом. Примеры решения задач методом тригонометрической подстановки.</w:t>
      </w:r>
    </w:p>
    <w:p>
      <w:pPr>
        <w:pStyle w:val="Normal"/>
        <w:ind w:firstLine="72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32"/>
          <w:szCs w:val="32"/>
          <w:u w:val="single"/>
        </w:rPr>
        <w:t xml:space="preserve">7.4. </w:t>
      </w:r>
      <w:r>
        <w:rPr>
          <w:b/>
          <w:spacing w:val="-2"/>
          <w:sz w:val="28"/>
          <w:szCs w:val="28"/>
          <w:u w:val="single"/>
        </w:rPr>
        <w:t xml:space="preserve"> Метод  «геометрической » подстановки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ПРАКТИКА: Класс задач, решаемых методом. Примеры решения задач методом «геометрической» подстановки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b/>
          <w:spacing w:val="-2"/>
          <w:sz w:val="32"/>
          <w:szCs w:val="32"/>
          <w:u w:val="single"/>
        </w:rPr>
        <w:t>7. 5.</w:t>
      </w:r>
      <w:r>
        <w:rPr>
          <w:b/>
          <w:spacing w:val="-2"/>
          <w:sz w:val="28"/>
          <w:szCs w:val="28"/>
          <w:u w:val="single"/>
        </w:rPr>
        <w:t xml:space="preserve"> Симметрия алгебраических выражений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КТИКА: Идея метода симметрии алгебраических выражений. Класс задач, решаемых методом. Примеры решения задач методом, основанном на симметрии алгебраических выражен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Итоговое занятие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КТИКА:</w:t>
      </w:r>
      <w:r>
        <w:rPr/>
        <w:t xml:space="preserve"> </w:t>
      </w:r>
      <w:r>
        <w:rPr>
          <w:sz w:val="28"/>
          <w:szCs w:val="28"/>
        </w:rPr>
        <w:t>Научно–практическая конференция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еализации программы «От простого к сложному» необходимо: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–техническое обеспе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ое и дидактическое обеспе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Учебный кабинет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бные столы и стулья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пьютеры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нтер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нер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ектор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ная доска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л.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дборка информационной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справочной литературы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учающие и справочные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лектронные издания;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ступ в Интернет.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емая литература для педагога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Л.С. Атанасян, В.А. Атанасян. Сборник задач по геометрии. Учебное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пособие для студентов физ.–мат. фак. пед. институтов. Ч.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 – М.: </w:t>
      </w:r>
    </w:p>
    <w:p>
      <w:pPr>
        <w:pStyle w:val="Normal"/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Просвещение, 1973.– 256 с.</w:t>
      </w:r>
    </w:p>
    <w:p>
      <w:pPr>
        <w:pStyle w:val="Normal"/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2) О.П. Беляева, Е.А. Панасенко. Математика. Ч.1.– Тамбов: Из–во  ТГУ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им. Г.Р.Державина, 2005.– 105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) А.В.Бурмистрова, Н.Н.Проскурякова. уравнения и неравенства,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содержащие выражения вид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"/>
          <w:sz w:val="28"/>
          <w:szCs w:val="28"/>
        </w:rPr>
        <w:t>.– Тамбов, 2003.– 15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.Я. Виленкин, О.С. Ивашов–Мусатов, С.И. Шварцбурд. Алгебра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математический анализ для 10 класса: Учебное пособие для учащихся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шк. и классов с углубленным изучением математики. – М.: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Просвещение, 1992.–335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.Я. Виленкин, О.С. Ивашов–Мусатов, С.И. Шварцбурд. Алгебра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математический анализ. 11 класс: Учебное пособие для учащихся шк.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классов с углубленным изучением математики. – М.: Мнемозина, 2002.–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288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)  М.Л.Галицкий, М.М. Мошкович, С.И. Шварцбурд. Углубленное </w:t>
      </w:r>
    </w:p>
    <w:p>
      <w:pPr>
        <w:pStyle w:val="Normal"/>
        <w:shd w:fill="FFFFFF" w:val="clear"/>
        <w:spacing w:lineRule="exact" w:line="264" w:before="67" w:after="0"/>
        <w:ind w:left="720" w:hanging="0"/>
        <w:jc w:val="both"/>
        <w:rPr/>
      </w:pPr>
      <w:r>
        <w:rPr>
          <w:spacing w:val="-2"/>
          <w:sz w:val="28"/>
          <w:szCs w:val="28"/>
        </w:rPr>
        <w:t xml:space="preserve">Изучение курса алгебры и математического анализа: Метод. рекомендации и дидакт. материалы: Пособие для учителя. – М.: Просвещение, 1990.–352 с. 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7)  Г. Дорофеев, М. Потапов, Н. Розов. Математика: Для поступающих в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ВУЗы: Пособие: – М.: Дрофа, 2001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.В. Кравцев, Ю.Л. Макаров, М.И. Максимов, В.Г. Чирский. Методы </w:t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ешения задач по алгебре: от простых до самых сложных . – М.: </w:t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«Экзамен», 2001.–544 с.</w:t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9)  Е.Е. Мордовина. Уравнения и неравенства с параметром. Учебное </w:t>
      </w:r>
    </w:p>
    <w:p>
      <w:pPr>
        <w:pStyle w:val="Normal"/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пособие.– Тамбов, 2002.– 89 с.</w:t>
      </w:r>
    </w:p>
    <w:p>
      <w:pPr>
        <w:pStyle w:val="Normal"/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10) Е.Е. Мордовина. Исследование корней трёхчлена второй степени с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араметром. Учебное пособие.– Тамбов, 2002.– 24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11) С.Н. Олехник, М.К. Потапов, П.И. Пасиченко. Уравнения и неравенства. </w:t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Нестандартные методы решения. 10–11 классы: Учебно–метод. пособие: </w:t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– </w:t>
      </w:r>
      <w:r>
        <w:rPr>
          <w:spacing w:val="-2"/>
          <w:sz w:val="28"/>
          <w:szCs w:val="28"/>
        </w:rPr>
        <w:t>М.: Дрофа, 2001.–192 с.</w:t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Н. Петрунина, Е.С. Жуковский. Математика для поступающих в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ВУЗы и подготовки к ЕГЭ. (Теория. Ключевые методы решения задач.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Методические рекомендации. Упражнения. Тесты): учебное пособие. –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Тамбов: Из–во ТГУ им. Г.Р.Державина, 2005.– 96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) И.Х. Сивашинский. Теоремы и задачи по алгебре и элементарным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функциям. – М.: Наука, 1971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4) И.Х. Сивашинский. Задачи по математике для внеклассных занятий. –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М.: Просвещение, 1968.–311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5) М.И. Сканави. Сборник задач по математике для поступающих во  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ВТУЗы: Учебное пособие – М.: «ОНИКС 21 век», «Мир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Образование», «Альянс–В», 2003.– 608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6)  А.С. Смогоржевский. Метод координат.– М.: Государственное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Издательство технико–теоретичесокй литературы. 1952. –42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17) И.Ф. Шарыгин. Факультативный курс по математике: Решение задач: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Учебное пособие для 10 классов средней школы. – М.: Просвещение,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1989.– 252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18) И.Ф. Шарыгин, В.И. Голубев. Факультативный курс по математике: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Решение задач: Учебное пособие для 11 класса средней школы. –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М.: Просвещение, 1991.–384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600" w:hanging="6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64" w:before="67" w:after="0"/>
        <w:ind w:left="600" w:hanging="6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</w:rPr>
        <w:t>Рекомендуемая литература для обучающихся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 Л.С. Атанасян, В.А. Атанасян. Сборник задач по геометрии. Учебное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особие для студентов физ.–мат. фак. пед. институтов. Ч.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 – М.: </w:t>
      </w:r>
    </w:p>
    <w:p>
      <w:pPr>
        <w:pStyle w:val="Normal"/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Просвещение, 1973.– 256 с.</w:t>
      </w:r>
    </w:p>
    <w:p>
      <w:pPr>
        <w:pStyle w:val="Normal"/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 Н.Я. Виленкин, О.С. Ивашов–Мусатов, С.И. Шварцбурд. Алгебра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математический анализ для 10 класса: Учебное пособие для учащихся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шк. и классов с углубленным изучением математики. – М.: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росвещение, 1992.–335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.Я. Виленкин, О.С. Ивашов–Мусатов, С.И. Шварцбурд. Алгебра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математический анализ. 11 класс: Учебное пособие для учащихся шк. и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классов с углубленным изучением математики. – М.: Мнемозина, 2002.–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288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 И.Х. Сивашинский. Теоремы и задачи по алгебре и элементарным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функциям. – М.: Наука, 1971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)  И.Х. Сивашинский. Задачи по математике для внеклассных занятий. –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М.: Просвещение, 1968.–311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6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.И. Сканави. Сборник задач по математике для поступающих во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ВТУЗы: Учебное пособие – М.: «ОНИКС 21 век», «Мир и Образование»,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«Альянс–В», 2003.– 608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7) И.Ф. Шарыгин. Факультативный курс по математике: Решение задач: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е пособие для 10 классов средней школы. – М.: Просвещение,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1989.– 252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8) И.Ф. Шарыгин, В.И. Голубев. Факультативный курс по математике: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ешение задач: Учебное пособие для 11 класса средней школы. – 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М.: Просвещение, 1991.–384 с.</w:t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tbl>
      <w:tblPr>
        <w:tblW w:w="10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46"/>
        <w:gridCol w:w="1980"/>
        <w:gridCol w:w="1440"/>
        <w:gridCol w:w="2340"/>
        <w:gridCol w:w="195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ы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ы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 материал, техническое оснащение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рациональных и иррациональных уравнени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–ние, обсужде–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, самостоятельная работа контролиру–ющего характера, тест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свойств функций при решении уравнений и неравен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–ние, обсужде–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равнений и неравенств на апробацию типового использова–ния свойств функц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уравнений и неравенств, содержащих тригонометри–ческие и  обратные тригонометри–ческие функц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–ние, обсужде–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–тельный поиск учащимися нестандарт–ных заданий с помощью  дополнитель–ной литературы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парамет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–ние, обсужде–ние, эвристи–ческий метод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, самостоятельная работа контролиру–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авнения и неравенства, содержащие выражения вида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–ние, решение задани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домашнего задани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ординат и векторная алгебра в геомет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–ние, обсужде–ние,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, самостоятельная работа контролиру–ющего характера, тест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оторые методы решения нестандарт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–ная работа обуча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–ние, обсужде–ние, решение задач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, презентация, компьютер, проек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контролиру–ющего характер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Приложения к некоторым темам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4.3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следование корней трёхчлена второй степени с параметром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>ЗАДАЧИ ДЛЯ САМОСТОЯТЕЛЬНОГО РЕШ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йдите   все   значения   параметра   </w:t>
      </w:r>
      <w:r>
        <w:rPr>
          <w:i/>
          <w:iCs/>
          <w:color w:val="000000"/>
          <w:sz w:val="28"/>
          <w:szCs w:val="28"/>
        </w:rPr>
        <w:t xml:space="preserve">а,   </w:t>
      </w:r>
      <w:r>
        <w:rPr>
          <w:color w:val="000000"/>
          <w:sz w:val="28"/>
          <w:szCs w:val="28"/>
        </w:rPr>
        <w:t xml:space="preserve">при   которых   уравнение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ме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ва различных действительных корн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дин корен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2.   При каких значениях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урав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име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ва различных действительных корн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дин корен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3. Найдите все значени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которых один корень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больше 2, а другой корень меньше 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4. При    каких    значениях   </w:t>
      </w:r>
      <w:r>
        <w:rPr>
          <w:i/>
          <w:iCs/>
          <w:color w:val="000000"/>
          <w:sz w:val="28"/>
          <w:szCs w:val="28"/>
        </w:rPr>
        <w:t xml:space="preserve">а    </w:t>
      </w:r>
      <w:r>
        <w:rPr>
          <w:color w:val="000000"/>
          <w:sz w:val="28"/>
          <w:szCs w:val="28"/>
        </w:rPr>
        <w:t xml:space="preserve">произведение    корней   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отрицательно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5. При   каких   значениях   параметра   </w:t>
      </w:r>
      <w:r>
        <w:rPr>
          <w:i/>
          <w:iCs/>
          <w:color w:val="000000"/>
          <w:sz w:val="28"/>
          <w:szCs w:val="28"/>
        </w:rPr>
        <w:t xml:space="preserve">а   </w:t>
      </w:r>
      <w:r>
        <w:rPr>
          <w:color w:val="000000"/>
          <w:sz w:val="28"/>
          <w:szCs w:val="28"/>
        </w:rPr>
        <w:t xml:space="preserve">один   корень   уравн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больше 3, другой меньше 2 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6. При каких значениях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равнение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меет корни меньше единицы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7. При каких значениях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ба корня уравн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положительны?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8. При        каких        значениях        </w:t>
      </w:r>
      <w:r>
        <w:rPr>
          <w:i/>
          <w:iCs/>
          <w:color w:val="000000"/>
          <w:sz w:val="28"/>
          <w:szCs w:val="28"/>
        </w:rPr>
        <w:t xml:space="preserve">а        </w:t>
      </w:r>
      <w:r>
        <w:rPr>
          <w:color w:val="000000"/>
          <w:sz w:val="28"/>
          <w:szCs w:val="28"/>
        </w:rPr>
        <w:t xml:space="preserve">корни       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  неположительны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9. При   каких   значениях   параметра  </w:t>
      </w:r>
      <w:r>
        <w:rPr>
          <w:i/>
          <w:iCs/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 xml:space="preserve">один   корень   уравн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принадлежит интервалу (–1;4), а другой корень больше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0. Найти все значения параметр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при которых корни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адлежат отрезку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5.1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pacing w:val="-2"/>
          <w:sz w:val="28"/>
          <w:szCs w:val="28"/>
          <w:u w:val="single"/>
        </w:rPr>
        <w:t xml:space="preserve">Уравнения вида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spacing w:val="-2"/>
          <w:sz w:val="28"/>
          <w:szCs w:val="28"/>
          <w:u w:val="single"/>
        </w:rPr>
        <w:t xml:space="preserve"> и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1. Решите уравнения: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pacing w:val="-2"/>
          <w:sz w:val="28"/>
          <w:szCs w:val="28"/>
        </w:rPr>
        <w:t xml:space="preserve">а) </w:t>
      </w:r>
      <w:r>
        <w:rPr>
          <w:spacing w:val="-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pacing w:val="-2"/>
          <w:sz w:val="28"/>
          <w:szCs w:val="28"/>
        </w:rPr>
        <w:t>;</w:t>
        <w:tab/>
        <w:t xml:space="preserve">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) </w:t>
      </w:r>
      <w:r>
        <w:rPr>
          <w:spacing w:val="-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)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) </w:t>
      </w:r>
      <w:r>
        <w:rPr>
          <w:spacing w:val="-2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pacing w:val="-2"/>
          <w:sz w:val="28"/>
          <w:szCs w:val="28"/>
          <w:lang w:bidi="he-IL"/>
        </w:rPr>
      </w:pPr>
      <w:r>
        <w:rPr>
          <w:spacing w:val="-2"/>
          <w:sz w:val="28"/>
          <w:szCs w:val="28"/>
        </w:rPr>
        <w:t xml:space="preserve">д)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-2"/>
          <w:sz w:val="28"/>
          <w:szCs w:val="28"/>
          <w:lang w:bidi="he-IL"/>
        </w:rPr>
        <w:t xml:space="preserve"> </w:t>
      </w:r>
    </w:p>
    <w:p>
      <w:pPr>
        <w:pStyle w:val="Normal"/>
        <w:rPr>
          <w:spacing w:val="-2"/>
          <w:sz w:val="28"/>
          <w:szCs w:val="28"/>
          <w:lang w:bidi="he-IL"/>
        </w:rPr>
      </w:pPr>
      <w:r>
        <w:rPr>
          <w:spacing w:val="-2"/>
          <w:sz w:val="28"/>
          <w:szCs w:val="28"/>
          <w:lang w:bidi="he-IL"/>
        </w:rPr>
        <w:t xml:space="preserve">е) </w:t>
      </w:r>
      <w:r>
        <w:rPr>
          <w:spacing w:val="-2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pacing w:val="-2"/>
          <w:sz w:val="28"/>
          <w:szCs w:val="28"/>
          <w:lang w:bidi="he-IL"/>
        </w:rPr>
      </w:pPr>
      <w:r>
        <w:rPr>
          <w:spacing w:val="-2"/>
          <w:sz w:val="28"/>
          <w:szCs w:val="28"/>
          <w:lang w:bidi="he-IL"/>
        </w:rPr>
      </w:r>
    </w:p>
    <w:p>
      <w:pPr>
        <w:pStyle w:val="Normal"/>
        <w:rPr/>
      </w:pPr>
      <w:r>
        <w:rPr>
          <w:spacing w:val="-2"/>
          <w:sz w:val="28"/>
          <w:szCs w:val="28"/>
          <w:lang w:bidi="he-IL"/>
        </w:rPr>
        <w:t>№</w:t>
      </w:r>
      <w:r>
        <w:rPr>
          <w:spacing w:val="-2"/>
          <w:sz w:val="28"/>
          <w:szCs w:val="28"/>
          <w:lang w:bidi="he-IL"/>
        </w:rPr>
        <w:t xml:space="preserve">2. При каких значениях параметра </w:t>
      </w:r>
      <w:r>
        <w:rPr>
          <w:i/>
          <w:spacing w:val="-2"/>
          <w:sz w:val="28"/>
          <w:szCs w:val="28"/>
          <w:lang w:bidi="he-IL"/>
        </w:rPr>
        <w:t>а</w:t>
      </w:r>
      <w:r>
        <w:rPr>
          <w:spacing w:val="-2"/>
          <w:sz w:val="28"/>
          <w:szCs w:val="28"/>
          <w:lang w:bidi="he-IL"/>
        </w:rPr>
        <w:t xml:space="preserve"> уравнение </w:t>
      </w:r>
    </w:p>
    <w:p>
      <w:pPr>
        <w:pStyle w:val="Normal"/>
        <w:rPr/>
      </w:pPr>
      <w:r>
        <w:rPr>
          <w:spacing w:val="-2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pacing w:val="-2"/>
          <w:sz w:val="28"/>
          <w:szCs w:val="28"/>
          <w:lang w:bidi="he-IL"/>
        </w:rPr>
        <w:t xml:space="preserve"> </w:t>
      </w:r>
      <w:r>
        <w:rPr>
          <w:spacing w:val="-2"/>
          <w:sz w:val="28"/>
          <w:szCs w:val="28"/>
          <w:lang w:bidi="he-IL"/>
        </w:rPr>
        <w:t>имеет единственное решение?</w:t>
      </w:r>
    </w:p>
    <w:p>
      <w:pPr>
        <w:pStyle w:val="Normal"/>
        <w:rPr>
          <w:spacing w:val="-2"/>
          <w:sz w:val="28"/>
          <w:szCs w:val="28"/>
          <w:lang w:bidi="he-IL"/>
        </w:rPr>
      </w:pPr>
      <w:r>
        <w:rPr>
          <w:spacing w:val="-2"/>
          <w:sz w:val="28"/>
          <w:szCs w:val="28"/>
          <w:lang w:bidi="he-IL"/>
        </w:rPr>
      </w:r>
    </w:p>
    <w:p>
      <w:pPr>
        <w:pStyle w:val="Normal"/>
        <w:jc w:val="center"/>
        <w:rPr>
          <w:spacing w:val="-2"/>
          <w:sz w:val="28"/>
          <w:szCs w:val="28"/>
          <w:lang w:bidi="he-IL"/>
        </w:rPr>
      </w:pPr>
      <w:r>
        <w:rPr>
          <w:b/>
          <w:sz w:val="32"/>
          <w:szCs w:val="32"/>
          <w:u w:val="single"/>
        </w:rPr>
        <w:t>5. 2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pacing w:val="-2"/>
          <w:sz w:val="28"/>
          <w:szCs w:val="28"/>
          <w:u w:val="single"/>
        </w:rPr>
        <w:t xml:space="preserve">Неравенства вида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spacing w:val="-2"/>
          <w:sz w:val="28"/>
          <w:szCs w:val="28"/>
          <w:u w:val="single"/>
        </w:rPr>
        <w:t xml:space="preserve"> и </w:t>
      </w:r>
      <w:r>
        <w:rPr>
          <w:b/>
          <w:spacing w:val="-2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spacing w:val="-2"/>
          <w:sz w:val="28"/>
          <w:szCs w:val="28"/>
          <w:lang w:bidi="he-IL"/>
        </w:rPr>
      </w:pPr>
      <w:r>
        <w:rPr>
          <w:spacing w:val="-2"/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1. Решите неравенства: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) </w:t>
      </w:r>
      <w:r>
        <w:rPr>
          <w:sz w:val="28"/>
          <w:szCs w:val="28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≻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)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)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мини–максов</w:t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ь уравнени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ти все пары чисел (х;у), которые удовлетворяют уравнению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Найти все пары чисел (х;у), удовлетворяющие условию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32"/>
          <w:szCs w:val="32"/>
          <w:u w:val="single"/>
        </w:rPr>
        <w:t>7. 2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–метод. (Дискриминантный метод)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Найти все пары чисел х и у, которые удовлетворяют уравнению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Решить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6pt;margin-top:5.1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7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Решите систему уравнений     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32"/>
          <w:szCs w:val="32"/>
          <w:u w:val="single"/>
        </w:rPr>
        <w:t>7.3</w:t>
      </w:r>
      <w:r>
        <w:rPr>
          <w:b/>
          <w:spacing w:val="-2"/>
          <w:sz w:val="28"/>
          <w:szCs w:val="28"/>
          <w:u w:val="single"/>
        </w:rPr>
        <w:t xml:space="preserve">.   Метод тригонометрической подстановки </w:t>
      </w:r>
    </w:p>
    <w:p>
      <w:pPr>
        <w:pStyle w:val="Normal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Найдите все решения уравнения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Сколько корней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имеет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pacing w:val="-2"/>
          <w:sz w:val="32"/>
          <w:szCs w:val="32"/>
          <w:u w:val="single"/>
        </w:rPr>
        <w:t xml:space="preserve">7.4. </w:t>
      </w:r>
      <w:r>
        <w:rPr>
          <w:b/>
          <w:spacing w:val="-2"/>
          <w:sz w:val="28"/>
          <w:szCs w:val="28"/>
          <w:u w:val="single"/>
        </w:rPr>
        <w:t xml:space="preserve"> Метод  «геометрической » подстановки </w:t>
      </w:r>
    </w:p>
    <w:p>
      <w:pPr>
        <w:pStyle w:val="Normal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rPr>
          <w:b/>
          <w:b/>
          <w:spacing w:val="-2"/>
          <w:sz w:val="28"/>
          <w:szCs w:val="28"/>
          <w:u w:val="single"/>
          <w:lang w:val="en-US" w:eastAsia="en-US"/>
        </w:rPr>
      </w:pPr>
      <w:r>
        <w:rPr>
          <w:b/>
          <w:spacing w:val="-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8.4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 xml:space="preserve">Решите систему уравнений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2. Найти наименьшее значение выражени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b/>
          <w:spacing w:val="-2"/>
          <w:sz w:val="32"/>
          <w:szCs w:val="32"/>
          <w:u w:val="single"/>
        </w:rPr>
        <w:t>7. 5.</w:t>
      </w:r>
      <w:r>
        <w:rPr>
          <w:b/>
          <w:spacing w:val="-2"/>
          <w:sz w:val="28"/>
          <w:szCs w:val="28"/>
          <w:u w:val="single"/>
        </w:rPr>
        <w:t xml:space="preserve"> Симметрия алгебраических выражений</w:t>
      </w:r>
    </w:p>
    <w:p>
      <w:pPr>
        <w:pStyle w:val="Normal"/>
        <w:tabs>
          <w:tab w:val="clear" w:pos="708"/>
          <w:tab w:val="left" w:pos="357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1. Найти все значения параметра </w:t>
      </w:r>
      <w:r>
        <w:rPr>
          <w:i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, при которых уравнение </w:t>
      </w:r>
      <w:r>
        <w:rPr>
          <w:spacing w:val="-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8"/>
          <w:szCs w:val="28"/>
        </w:rPr>
        <w:t xml:space="preserve">  имеет единственное решени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pacing w:val="-2"/>
          <w:sz w:val="28"/>
          <w:szCs w:val="28"/>
          <w:lang w:bidi="he-IL"/>
        </w:rPr>
      </w:pPr>
      <w:r>
        <w:rPr>
          <w:spacing w:val="-2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bidi="he-IL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2. Найти все значения параметра </w:t>
      </w:r>
      <w:r>
        <w:rPr>
          <w:i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, при которых неравенство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pacing w:val="-2"/>
          <w:sz w:val="28"/>
          <w:szCs w:val="28"/>
        </w:rPr>
        <w:t xml:space="preserve"> имеет единственное решение.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ab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21:00Z</dcterms:created>
  <dc:creator>Танюша</dc:creator>
  <dc:description/>
  <cp:keywords/>
  <dc:language>en-US</dc:language>
  <cp:lastModifiedBy>User</cp:lastModifiedBy>
  <cp:lastPrinted>2009-09-20T14:00:00Z</cp:lastPrinted>
  <dcterms:modified xsi:type="dcterms:W3CDTF">2015-09-12T14:31:00Z</dcterms:modified>
  <cp:revision>115</cp:revision>
  <dc:subject/>
  <dc:title/>
</cp:coreProperties>
</file>