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Министерство образования и науки Российской Федерации</w:t>
        <w:br/>
      </w:r>
      <w:r>
        <w:rPr>
          <w:bCs/>
          <w:iCs/>
          <w:sz w:val="22"/>
          <w:szCs w:val="22"/>
        </w:rPr>
        <w:t>Государственное бюджетное образовательное учреждение высшего профессионального образования</w:t>
      </w:r>
    </w:p>
    <w:p>
      <w:pPr>
        <w:pStyle w:val="Heading"/>
        <w:spacing w:lineRule="auto" w:line="276"/>
        <w:rPr>
          <w:bCs/>
          <w:iCs/>
          <w:sz w:val="22"/>
          <w:szCs w:val="22"/>
          <w:u w:val="none"/>
        </w:rPr>
      </w:pPr>
      <w:r>
        <w:rPr>
          <w:bCs/>
          <w:iCs/>
          <w:sz w:val="22"/>
          <w:szCs w:val="22"/>
          <w:u w:val="none"/>
        </w:rPr>
        <w:t xml:space="preserve"> </w:t>
      </w:r>
      <w:r>
        <w:rPr>
          <w:bCs/>
          <w:iCs/>
          <w:sz w:val="22"/>
          <w:szCs w:val="22"/>
          <w:u w:val="none"/>
        </w:rPr>
        <w:t>«Поволжская государственная социально-гуманитарная академия»</w:t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</w:rPr>
      </w:pPr>
      <w:r>
        <w:rPr>
          <w:b/>
          <w:bCs/>
          <w:iCs/>
          <w:sz w:val="28"/>
          <w:szCs w:val="28"/>
          <w:u w:val="none"/>
        </w:rPr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</w:rPr>
      </w:pPr>
      <w:r>
        <w:rPr>
          <w:b/>
          <w:bCs/>
          <w:iCs/>
          <w:sz w:val="28"/>
          <w:szCs w:val="28"/>
          <w:u w:val="none"/>
        </w:rPr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</w:rPr>
      </w:pPr>
      <w:r>
        <w:rPr>
          <w:b/>
          <w:bCs/>
          <w:iCs/>
          <w:sz w:val="28"/>
          <w:szCs w:val="28"/>
          <w:u w:val="none"/>
        </w:rPr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</w:rPr>
      </w:pPr>
      <w:r>
        <w:rPr>
          <w:b/>
          <w:bCs/>
          <w:iCs/>
          <w:sz w:val="28"/>
          <w:szCs w:val="28"/>
          <w:u w:val="none"/>
        </w:rPr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</w:rPr>
      </w:pPr>
      <w:r>
        <w:rPr>
          <w:b/>
          <w:bCs/>
          <w:iCs/>
          <w:sz w:val="28"/>
          <w:szCs w:val="28"/>
          <w:u w:val="none"/>
        </w:rPr>
      </w:r>
    </w:p>
    <w:p>
      <w:pPr>
        <w:pStyle w:val="Heading"/>
        <w:spacing w:lineRule="auto" w:line="276"/>
        <w:rPr>
          <w:b/>
          <w:b/>
          <w:bCs/>
          <w:iCs/>
          <w:sz w:val="44"/>
          <w:szCs w:val="44"/>
          <w:u w:val="none"/>
        </w:rPr>
      </w:pPr>
      <w:r>
        <w:rPr>
          <w:b/>
          <w:bCs/>
          <w:iCs/>
          <w:sz w:val="44"/>
          <w:szCs w:val="44"/>
          <w:u w:val="none"/>
        </w:rPr>
        <w:t xml:space="preserve">Итоговая работа </w:t>
      </w:r>
    </w:p>
    <w:p>
      <w:pPr>
        <w:pStyle w:val="Heading"/>
        <w:spacing w:lineRule="auto" w:line="276"/>
        <w:rPr>
          <w:bCs/>
          <w:iCs/>
          <w:sz w:val="32"/>
          <w:szCs w:val="32"/>
          <w:u w:val="none"/>
        </w:rPr>
      </w:pPr>
      <w:r>
        <w:rPr>
          <w:bCs/>
          <w:iCs/>
          <w:sz w:val="32"/>
          <w:szCs w:val="32"/>
          <w:u w:val="none"/>
        </w:rPr>
        <w:t>по модулю вариативной части</w:t>
      </w:r>
    </w:p>
    <w:p>
      <w:pPr>
        <w:pStyle w:val="Heading"/>
        <w:spacing w:lineRule="auto" w:line="276"/>
        <w:rPr>
          <w:bCs/>
          <w:iCs/>
          <w:sz w:val="32"/>
          <w:szCs w:val="32"/>
          <w:u w:val="none"/>
        </w:rPr>
      </w:pPr>
      <w:r>
        <w:rPr>
          <w:bCs/>
          <w:iCs/>
          <w:sz w:val="32"/>
          <w:szCs w:val="32"/>
          <w:u w:val="none"/>
        </w:rPr>
        <w:t>курсов повышения квалификации ИОЧ</w:t>
      </w:r>
    </w:p>
    <w:p>
      <w:pPr>
        <w:pStyle w:val="Heading"/>
        <w:spacing w:lineRule="auto" w:line="276"/>
        <w:rPr/>
      </w:pPr>
      <w:r>
        <w:rPr>
          <w:bCs/>
          <w:iCs/>
          <w:sz w:val="28"/>
          <w:szCs w:val="28"/>
          <w:u w:val="none"/>
        </w:rPr>
        <w:t xml:space="preserve">«Синтез искусств в художественно-эстетическом образовании </w:t>
      </w:r>
      <w:r>
        <w:rPr>
          <w:bCs/>
          <w:iCs/>
          <w:sz w:val="28"/>
          <w:szCs w:val="28"/>
          <w:u w:val="none"/>
          <w:lang w:val="en-US"/>
        </w:rPr>
        <w:t>XXI</w:t>
      </w:r>
      <w:r>
        <w:rPr>
          <w:bCs/>
          <w:iCs/>
          <w:sz w:val="28"/>
          <w:szCs w:val="28"/>
          <w:u w:val="none"/>
        </w:rPr>
        <w:t xml:space="preserve"> века»</w:t>
      </w:r>
    </w:p>
    <w:p>
      <w:pPr>
        <w:pStyle w:val="Heading"/>
        <w:spacing w:lineRule="auto" w:line="276"/>
        <w:rPr>
          <w:b/>
          <w:b/>
          <w:bCs/>
          <w:iCs/>
          <w:sz w:val="28"/>
          <w:szCs w:val="28"/>
        </w:rPr>
      </w:pPr>
      <w:r>
        <w:rPr>
          <w:bCs/>
          <w:iCs/>
          <w:sz w:val="32"/>
          <w:szCs w:val="32"/>
          <w:u w:val="none"/>
        </w:rPr>
        <w:t>по теме:</w:t>
        <w:br/>
      </w:r>
      <w:r>
        <w:rPr>
          <w:b/>
          <w:sz w:val="28"/>
          <w:szCs w:val="28"/>
          <w:u w:val="none"/>
        </w:rPr>
        <w:t xml:space="preserve">Разработка интегрированного занятия для учащихся 2 класса </w:t>
        <w:br/>
        <w:t>на тему «Ритм в танце, поэзии и музыке»</w:t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</w:rPr>
      </w:pPr>
      <w:r>
        <w:rPr>
          <w:b/>
          <w:bCs/>
          <w:iCs/>
          <w:sz w:val="28"/>
          <w:szCs w:val="28"/>
          <w:u w:val="none"/>
        </w:rPr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</w:rPr>
      </w:pPr>
      <w:r>
        <w:rPr>
          <w:b/>
          <w:bCs/>
          <w:iCs/>
          <w:sz w:val="28"/>
          <w:szCs w:val="28"/>
          <w:u w:val="none"/>
        </w:rPr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  <w:lang w:val="en-US"/>
        </w:rPr>
      </w:pPr>
      <w:r>
        <w:rPr>
          <w:b/>
          <w:bCs/>
          <w:iCs/>
          <w:sz w:val="28"/>
          <w:szCs w:val="28"/>
          <w:u w:val="none"/>
          <w:lang w:val="en-US"/>
        </w:rPr>
        <w:t xml:space="preserve">                                            </w:t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  <w:lang w:val="en-US"/>
        </w:rPr>
      </w:pPr>
      <w:r>
        <w:rPr>
          <w:b/>
          <w:bCs/>
          <w:iCs/>
          <w:sz w:val="28"/>
          <w:szCs w:val="28"/>
          <w:u w:val="none"/>
          <w:lang w:val="en-US"/>
        </w:rPr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  <w:lang w:val="en-US"/>
        </w:rPr>
      </w:pPr>
      <w:r>
        <w:rPr>
          <w:b/>
          <w:bCs/>
          <w:iCs/>
          <w:sz w:val="28"/>
          <w:szCs w:val="28"/>
          <w:u w:val="none"/>
          <w:lang w:val="en-US"/>
        </w:rPr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  <w:lang w:val="en-US"/>
        </w:rPr>
      </w:pPr>
      <w:r>
        <w:rPr>
          <w:b/>
          <w:bCs/>
          <w:iCs/>
          <w:sz w:val="28"/>
          <w:szCs w:val="28"/>
          <w:u w:val="none"/>
          <w:lang w:val="en-US"/>
        </w:rPr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  <w:lang w:val="en-US"/>
        </w:rPr>
      </w:pPr>
      <w:r>
        <w:rPr>
          <w:b/>
          <w:bCs/>
          <w:iCs/>
          <w:sz w:val="28"/>
          <w:szCs w:val="28"/>
          <w:u w:val="none"/>
          <w:lang w:val="en-US"/>
        </w:rPr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  <w:lang w:val="en-US"/>
        </w:rPr>
      </w:pPr>
      <w:r>
        <w:rPr>
          <w:b/>
          <w:bCs/>
          <w:iCs/>
          <w:sz w:val="28"/>
          <w:szCs w:val="28"/>
          <w:u w:val="none"/>
          <w:lang w:val="en-US"/>
        </w:rPr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  <w:lang w:val="en-US"/>
        </w:rPr>
      </w:pPr>
      <w:r>
        <w:rPr>
          <w:b/>
          <w:bCs/>
          <w:iCs/>
          <w:sz w:val="28"/>
          <w:szCs w:val="28"/>
          <w:u w:val="none"/>
          <w:lang w:val="en-US"/>
        </w:rPr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  <w:lang w:val="en-US"/>
        </w:rPr>
      </w:pPr>
      <w:r>
        <w:rPr>
          <w:b/>
          <w:bCs/>
          <w:iCs/>
          <w:sz w:val="28"/>
          <w:szCs w:val="28"/>
          <w:u w:val="none"/>
          <w:lang w:val="en-US"/>
        </w:rPr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  <w:lang w:val="en-US"/>
        </w:rPr>
      </w:pPr>
      <w:r>
        <w:rPr>
          <w:b/>
          <w:bCs/>
          <w:iCs/>
          <w:sz w:val="28"/>
          <w:szCs w:val="28"/>
          <w:u w:val="none"/>
          <w:lang w:val="en-US"/>
        </w:rPr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  <w:lang w:val="en-US"/>
        </w:rPr>
      </w:pPr>
      <w:r>
        <w:rPr>
          <w:b/>
          <w:bCs/>
          <w:iCs/>
          <w:sz w:val="28"/>
          <w:szCs w:val="28"/>
          <w:u w:val="none"/>
          <w:lang w:val="en-US"/>
        </w:rPr>
      </w:r>
    </w:p>
    <w:p>
      <w:pPr>
        <w:pStyle w:val="Heading"/>
        <w:spacing w:lineRule="auto" w:line="276"/>
        <w:jc w:val="left"/>
        <w:rPr>
          <w:bCs/>
          <w:iCs/>
          <w:sz w:val="28"/>
          <w:szCs w:val="28"/>
          <w:u w:val="none"/>
        </w:rPr>
      </w:pPr>
      <w:r>
        <w:rPr>
          <w:bCs/>
          <w:iCs/>
          <w:sz w:val="28"/>
          <w:szCs w:val="28"/>
          <w:u w:val="none"/>
        </w:rPr>
        <w:t>Сроки обучения: с 10 по 18 ноября 2014 г.</w:t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</w:rPr>
      </w:pPr>
      <w:r>
        <w:rPr>
          <w:bCs/>
          <w:iCs/>
          <w:sz w:val="28"/>
          <w:szCs w:val="28"/>
          <w:u w:val="none"/>
        </w:rPr>
        <w:t xml:space="preserve">Выполнил: </w:t>
        <w:br/>
        <w:t>учитель</w:t>
      </w:r>
      <w:r>
        <w:rPr>
          <w:bCs/>
          <w:iCs/>
          <w:sz w:val="28"/>
          <w:szCs w:val="28"/>
          <w:u w:val="none"/>
          <w:lang w:val="ru-RU"/>
        </w:rPr>
        <w:t xml:space="preserve"> хореографии</w:t>
      </w:r>
      <w:r>
        <w:rPr>
          <w:bCs/>
          <w:iCs/>
          <w:sz w:val="28"/>
          <w:szCs w:val="28"/>
          <w:u w:val="none"/>
        </w:rPr>
        <w:t xml:space="preserve"> Гриднева Светлана Николаевна</w:t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</w:rPr>
      </w:pPr>
      <w:r>
        <w:rPr>
          <w:b/>
          <w:bCs/>
          <w:iCs/>
          <w:sz w:val="28"/>
          <w:szCs w:val="28"/>
          <w:u w:val="none"/>
        </w:rPr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</w:rPr>
      </w:pPr>
      <w:r>
        <w:rPr>
          <w:b/>
          <w:bCs/>
          <w:iCs/>
          <w:sz w:val="28"/>
          <w:szCs w:val="28"/>
          <w:u w:val="none"/>
        </w:rPr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</w:rPr>
      </w:pPr>
      <w:r>
        <w:rPr>
          <w:b/>
          <w:bCs/>
          <w:iCs/>
          <w:sz w:val="28"/>
          <w:szCs w:val="28"/>
          <w:u w:val="none"/>
        </w:rPr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</w:rPr>
      </w:pPr>
      <w:r>
        <w:rPr>
          <w:b/>
          <w:bCs/>
          <w:iCs/>
          <w:sz w:val="28"/>
          <w:szCs w:val="28"/>
          <w:u w:val="none"/>
        </w:rPr>
      </w:r>
    </w:p>
    <w:p>
      <w:pPr>
        <w:pStyle w:val="Heading"/>
        <w:spacing w:lineRule="auto" w:line="276"/>
        <w:jc w:val="left"/>
        <w:rPr>
          <w:b/>
          <w:b/>
          <w:bCs/>
          <w:iCs/>
          <w:sz w:val="28"/>
          <w:szCs w:val="28"/>
          <w:u w:val="none"/>
        </w:rPr>
      </w:pPr>
      <w:r>
        <w:rPr>
          <w:b/>
          <w:bCs/>
          <w:iCs/>
          <w:sz w:val="28"/>
          <w:szCs w:val="28"/>
          <w:u w:val="non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76"/>
        <w:ind w:left="3540" w:firstLine="708"/>
        <w:jc w:val="left"/>
        <w:rPr>
          <w:bCs/>
          <w:iCs/>
          <w:sz w:val="28"/>
          <w:szCs w:val="28"/>
          <w:u w:val="none"/>
        </w:rPr>
      </w:pPr>
      <w:r>
        <w:rPr>
          <w:bCs/>
          <w:iCs/>
          <w:sz w:val="28"/>
          <w:szCs w:val="28"/>
          <w:u w:val="none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8"/>
          <w:szCs w:val="28"/>
          <w:u w:val="none"/>
        </w:rPr>
        <w:t>Самара  2014</w:t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  <w:t>Введение</w:t>
            <w:tab/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spacing w:lineRule="auto" w:line="360"/>
            <w:rPr/>
          </w:pPr>
          <w:r>
            <w:rPr>
              <w:sz w:val="28"/>
              <w:szCs w:val="28"/>
              <w:lang w:val="en-US" w:eastAsia="en-US"/>
            </w:rPr>
            <w:t>1.</w:t>
            <w:tab/>
            <w:t>Содержание понятия интегрированного занятия</w:t>
            <w:tab/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</w:t>
            <w:tab/>
            <w:t>Особенности проведения интегрированных занятий (танец, поэзия, музыка) с младшими школьников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/>
          </w:pPr>
          <w:r>
            <w:rPr>
              <w:sz w:val="28"/>
              <w:szCs w:val="28"/>
              <w:lang w:val="en-US" w:eastAsia="en-US"/>
            </w:rPr>
            <w:t>3. Пример сценария интегрированного занятия на тему "Ритм в танце,поэзии и музыке"</w:t>
            <w:tab/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Заключение</w:t>
            <w:tab/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Список  литературы и источников</w:t>
            <w:tab/>
          </w:r>
          <w:r>
            <w:rPr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деи   интегрированного   обучения   сегодня   особенно   актуальны,   поскольку   способствуют  успешной реализации новых образовательных задач, определенных государственными докумен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теграция обучения предусматривает создание принципиально новой учебной информации     с     соответствующим     содержанием     учебного     материала , учебно-методическим  обеспечением , новыми технологиями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ступая  к реализации Федеральных государственных требований (ФГТ) к структуре основной  общеобразовательной программы  образования  (Приказ Министерства образования и науки от 23.ноября  2009 г. №665) в образовательных учреждениях,   открылись   ряд вопросов , одним из которых является требования авторов ФГТ к организации  процесса: а именно   «воспитательно-образовательный процесс  строиться  с учетом принципа интеграции образовательных областей в соответствии с возрастными возможностями воспитанников, спецификой и возможностями образовательных областей; основывается на комплексно-тематическом принципе построения образовательного процесса» (п. 2.3.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одной стороны, интегративный подход в организации образовательного процесса вызывает  много вопросов, с другой – достаточно хорошо разработан в отечественной психолого-педагогической науке, но не достаточно структурирован и систематизирован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ктуальность. </w:t>
      </w:r>
      <w:r>
        <w:rPr>
          <w:sz w:val="28"/>
          <w:szCs w:val="28"/>
        </w:rPr>
        <w:t xml:space="preserve">Современное обучение танцу содержит немало публикаций ,в которых есть необходимость синтеза  искусств в работе с младшими школьниками. Сложно для специалиста одной области создать материа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ша работа попытка внести свой вклад в решение проблемы. Многолетний опыт работы с детьми позволил мне обобщить передовые идеи. Создать собственную концепцию подхода к обучению дет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Цель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зработать сценарий интегрированного занятия ««Ритм в танце, поэзии и музыке»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Охарактеризовать понятие  интегрированные зан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Раскрыть особенности проведения интегрированных занятий с                  младшими школьниками.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Привести пример интегрированного занятия для учащихся 2 класса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Содержание понятия интегрированные занят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дной из ведущих тенденций развития современного  образования является интеграция его содержания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уквальное содержание понятия «интеграция» ввёл в 60-х годах ХІХ в. англичанин Герберт  Спенсер (с лат. integratio – целый), но оно мало отражало  реальное содержание тех процессов,  которые определяются этим термином сегодня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теграция   -  в переводе с латинского  (как мной уже было отмечено ранее) –  это восстановление до целого, т.е. из частностей складывается целое. В педагогике  такой подход способствует  формированию целостного понимания  ребенком окружающего мира и себя в этом мир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ие же можно вывести  основы интеграции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изиологическая, строится   на теории   Петра Кузьмича Анохина, Владимира Михайловича  Бехтерева о взаимодействии анализаторов, что обеспечивает прочность в познании ребенком окружающего мира, позволяет получать целостную информацию об окружающем мире;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Психологическая: предоставление каждому ребенку возможности самореализации, т.е. ребенок  должен видеть и понимать применимость своих знаний, умений и навыков в значимой для него  практической деятельности: продуктивной, музыкально-художественной, игровой, познавательно-исследовательской и др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тановимся сначала на понятии интеграция содержания образования.    Федеральные государственные требования   выдвигают, его  как приоритетное требование к  организации воспитательно-образовательного процесса интегрированный подход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, например, расширяя представления детей о природе, животных и растениях, педагог преследует цель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оспитать у детей гуманное отношение к живому (социально-личностная линия развития),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побуждает к эстетическим переживаниям, связанных с красотой природы (художественно-эстетическая линия развития)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решает задачи развития речи (познавательно-речевая линия развития),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формирует практические навыки по уходу за растениями и животными,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учит отражать знания о природе в  игровой и изобразительной деятельности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.е.   организация воспитательно-образовательного процесса рассматривается, как единство содержательных и процессуальных сторон,  (содержательных: знаний, умений и навыков, процессуальных: способов и форм организации, средств,  приемов и методов) – определение М. Берулав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 же  реализовать  интегрированный подход в воспитательно-образовательном процессе в  контексте ФГТ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ое содержание воплощать в повседневную жизнь путем взаимопроникновения   всех  естественных для дошкольников видов деятельности, главная из которых игра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дача учителя - наполнить деятельность группы интересными темами, делами, проблемами, идеями, включить каждого ребенка в содержательную деятельность, способствовать реализации  его интересов и жизненной актив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Особенности проведения интегрированных занятий (танец, поэзия, музыка) с  младшими школьниками</w:t>
      </w:r>
    </w:p>
    <w:p>
      <w:pPr>
        <w:pStyle w:val="Style20"/>
        <w:shd w:fill="FFFFFF" w:val="clear"/>
        <w:spacing w:lineRule="auto" w:line="360" w:before="0" w:after="150"/>
        <w:rPr/>
      </w:pPr>
      <w:r>
        <w:rPr>
          <w:rFonts w:eastAsia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С точки зрения рассмотрения влияния раннего танцевального образования на эмоционально-</w:t>
      </w:r>
      <w:r>
        <w:rPr>
          <w:sz w:val="28"/>
          <w:szCs w:val="28"/>
        </w:rPr>
        <w:t>интеллектуальную сферу ребенка отметим, что музыка и танец несут в себе ту информацию, ту энергию, которая воспринимается подкоркой на подсознательном уровне и поэтому воспринимается человеком напрямую – чувствами. Это и есть самый короткий путь к процессу творчества. Ребенок отражает эмоциональное воздействие музыки на него, на его чувства через пластику – музыкально — танцевальная образность естественным путем переходит в практическую.</w:t>
      </w:r>
    </w:p>
    <w:p>
      <w:pPr>
        <w:pStyle w:val="Style20"/>
        <w:shd w:fill="FFFFFF" w:val="clear"/>
        <w:spacing w:lineRule="auto" w:line="360" w:before="0" w:after="15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танце заложено нравственное начало, которое заключено на нашей матричной основе подсознания. Слушая, скажем, сказки, у детей тоже появляется внутренний импульс к действию, к помощи, к защите. Но эти эмоции быстро гаснут, так как нет условий для сиюминутной их реализации. Другое дело – танец где через музыку и сюжет душа ребенка "положительно заряжается" и не только аккумулирует нравственную энергию, но ребенок тут же учится её применять.</w:t>
      </w:r>
    </w:p>
    <w:p>
      <w:pPr>
        <w:pStyle w:val="Style20"/>
        <w:shd w:fill="FFFFFF" w:val="clear"/>
        <w:spacing w:lineRule="auto" w:line="360" w:before="0" w:after="15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и освоении внешних приемов поведения важно помнить, что всякая культура прежде всего внутренняя, а от нее уже происходит внешняя. Создавая гармонию внутри себя, мы делаем гармоничным окружающий мир. Что тренировка физических сил способствует долголетию – это понятно. Гораздо меньше понимают, что для долголетия необходима тренировка духовных, душевных сил. Иначе говоря, осознание своих чувств у ребенка придет позже, но работа души начнется, и их "примерка" уже произойдет.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</w:p>
    <w:p>
      <w:pPr>
        <w:pStyle w:val="Style20"/>
        <w:shd w:fill="FFFFFF" w:val="clear"/>
        <w:spacing w:lineRule="auto" w:line="360" w:before="0" w:after="150"/>
        <w:rPr>
          <w:sz w:val="28"/>
          <w:szCs w:val="28"/>
        </w:rPr>
      </w:pPr>
      <w:r>
        <w:rPr>
          <w:sz w:val="28"/>
          <w:szCs w:val="28"/>
        </w:rPr>
        <w:t>Совместный процесс прослушивания музыки помогает мне заинтересовать и приобщить детей к сокровищам музыкальной культуры, подсказать неожиданные замыслы будущих танцев детям старшей возрастной группы, которые делают творческие попытки и пробы самостоятельного сочинения танцевальных произведений. Приступая к постановочной работе, дети знакомятся с различной литературой, которая помогает ощутить атмосферу эпохи, культуры, национальной особенности пластики танца.</w:t>
      </w:r>
    </w:p>
    <w:p>
      <w:pPr>
        <w:pStyle w:val="Style20"/>
        <w:shd w:fill="FFFFFF" w:val="clear"/>
        <w:spacing w:lineRule="auto" w:line="360" w:before="0" w:after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ес к работе над образом создает мотивацию изучению исторических, литературных, музыкальных материалов, что является составляющими элементами интегрированных зан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. Моё обоснование введения интегрированных занятий по искусству танца составляют такие факторы, как общность целей интегрируемых учебных предметов искусств, соблюдение принципов дидактики с учётом специфики разных видов искусств, возрастные и индивидуальные особенности детей, органическое единство разных видов ощущений в познании действительности, окружающего мира. </w:t>
      </w:r>
    </w:p>
    <w:p>
      <w:pPr>
        <w:pStyle w:val="Normal"/>
        <w:shd w:fill="FFFFFF" w:val="clear"/>
        <w:spacing w:lineRule="auto" w:line="360" w:before="280" w:after="280"/>
        <w:ind w:left="150" w:right="15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интегрированных занят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вышают мотивацию, формируют познавательный интерес, что способствует к повышению уровня обученности и воспитанности учащихс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20" w:hanging="294"/>
        <w:rPr>
          <w:sz w:val="28"/>
          <w:szCs w:val="28"/>
        </w:rPr>
      </w:pPr>
      <w:r>
        <w:rPr>
          <w:sz w:val="28"/>
          <w:szCs w:val="28"/>
        </w:rPr>
        <w:t>способствует формированию целостной научной картины мира, рассмотрению предмета, явления нескольких сторон: теоретической, практической, прикладно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особствуют развитию устной и письменной речи, помогают глубже понять лексическое значение слова, его эстетическую сущнос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особствуют развитию музыкальных умений и навы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зволяют систематизировать зн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/>
      </w:pPr>
      <w:r>
        <w:rPr>
          <w:sz w:val="28"/>
          <w:szCs w:val="28"/>
        </w:rPr>
        <w:t>способствуют развитию в большей степени, чем обычные уроки, эстетического восприятия , воображения, внимания,  памяти, мышления учащихся (логического , художественно-образного, творческого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обладая большой информативной емкостью, способствуют увеличению темпа выполняемых учебных операций, позволяют вовлечь каждого школьника в активную работу на каждой минуте урока и способствуют творческому подходу к выполнению учебного задания.</w:t>
      </w:r>
    </w:p>
    <w:p>
      <w:pPr>
        <w:pStyle w:val="Normal"/>
        <w:shd w:fill="FFFFFF" w:val="clear"/>
        <w:spacing w:lineRule="auto" w:line="360" w:before="280" w:after="280"/>
        <w:ind w:left="150" w:right="15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в процессе изобразительной деятельности учащиеся изучая строение объектов, изображение их пространственного положения, форму, вместе с тем одновременно познают и законы красоты. В процессе чтения чувства обогащаются, становятся более полными и глубокими, танец не может существовать без чувств, эмоций. Чтение художественной литературы, прослушивание и разбор музыкальных произведений способствуют развитию музыкальных умений и навыков. Изображение художественных образов танца помогает учащимся понять смысл танца, характер образов и стиль исполн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теграция четырех предметов: литературы, хореографии, изобразительного искусства и музыки способствуют глубокому проникновению учащихся в слово, в мир красок и звуков, в мир танца, помогают развитию тонкого эстетического вкуса, умения понимать и ценить искусство и красоту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кольный возраст   многими   психологами   характеризуется   ка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ущий    в   себе  большие     нереализованные     возможности     в  позна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ружающего мира. Раскрыть их помогает образовательная деятельность. 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й     совместной    и  самостоятельной     деятельности    успеш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тся     самостоятельность,     творчество,   умственные     способност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е интересы, что содействует процессу активного овладения знания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    из    форм    осуществления       интегрированного      подхода,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зволяющего      сэкономить      детям    время    для    общения ,   прогулок,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амостоятельного  творчества  и  игровой  деятельности ,  -  интегрированные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нятия (интегративная деятельность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методической литературе по  образованию нет четкого  определения       особенностей       комбинированных,  комплексных   и  интегрированных     видов    занятий,  часто   одно   подменяется    другим   или  интегрированное занятие путают  с комплексным, комбинированны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грированное      занятие   отличается    от   традиционного     исполь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ованием  межпредметных  связей,  предусматривающих  лишь  эпизодическое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ключение     материала    других   предметов.    Предметом      анализа   в  нем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ыступают    многоплановые      объекты,   информация     о  сущности  которых  содержится в различных программах или разделах программ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.Е.   Васюкова,   О.И.   Чехонина    дают   следующую      характеристику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нным видам заняти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бинированное      —    сочетание   разных    видов   деятельности     или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скольких  дидактических  задач,  не  имеющих  логических  связей  между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бой (после рисования идет подвижная игра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плексное     —   реализация   задач   средствами   разных   видов   дея-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ельности   при   ассоциативных   связях   между   ними 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грированные  —       соединяют  знания  из  разных  образовательных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ластей  на  равноправной  основе,  дополняя  друг  друга  (рассматривание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ого  понятия,  как  «настроение»  через  произведения  музыки,  литературы,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ореографии).  При  этом  на  занятии  учитель  имеет  возможность  решить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матривается  более  широко,  чем  некая  организованная  форма  обучения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ей, имеющая фиксированное время и место в режиме дн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о     заметить,    что   методика      проведения     занятия     с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ьзованием     интегрированного     подхода   существенно     отличается   от  методики  проведения  обычного  занятия.  В  процессе   обучения  на  таких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нятиях необходимо использовать различные методы и приемы.  Наиболее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ффективны из них следующи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сравнительный      анализ,    сопоставление,     поиск,    эвристическая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ятельность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проблемные     вопросы,    стимулирующие      проявление     своего   род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вместных с   педагогом «открытий», помогающих ребенку найти отве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разнообразные     речевые   дидактические     игры   для   знакомства    с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ультурно-речевыми       эталонами,     активизации      словаря,    расширения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тавления  о  многообразии  граней  родного  языка,  воспитания  чувств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веренности в своих сила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  таких   занятий   характерна   смешенная   структура,   позволяющая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неврировать  при  организации  содержания,  излагать  отдельные  его  части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личными способ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уктура      интегрированных     занятий    отличается    от  структуры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ычных, и к ней предъявляются следующие требовани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чёткость, компактность, сжатость учебного материал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продуманность     и  логическая    взаимосвязь    изучаемого    материал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делов программы     на каждом заняти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взаимообусловленность, взаимосвязанность материала интегрируемых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метов на каждом этапе занятия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большая     информативная      емкость    образовательного     материала,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ьзуемого на  заняти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систематичность и доступность изложения материал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необходимость соблюдения временных рамок занят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грированные  занятия  дают  воспитаннику  достаточно  широкое  и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ркое  представление  о  мире,  в  котором  он  живет,  взаимосвязи  явлений  и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метов,     взаимопомощи,       существовании       многообразного      мир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териальной и художественной культуры. Основной акцент приходится не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олько  на  усвоение  определенных  знаний,  сколько  на  развитие  образного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шления.   Интегрированные   занятия   также   предполагают   обязательное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тие творческой активности воспитанников. Это позволяет использовать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держание  всех  разделов  программы,  привлекать  сведения  из  различных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ластей  науки,  культуры,  искусства,  обращаясь  к  явлениям  и  событиям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кружающей жизн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 основным  особенностям  интегрированного  занятия  относится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интез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 xml:space="preserve">содержания изучаемого материала, теоретического и практического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учения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 xml:space="preserve">предметов образовательного цикла между собой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 xml:space="preserve">деятельности двух или более педагогов и д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дагогические возможности интегрированного заняти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 xml:space="preserve">формирование в единстве знаний и умений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 xml:space="preserve">коммуникативность умений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 xml:space="preserve">повышение интереса к учению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 xml:space="preserve">снятие напряженности, страха, неуверенности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имущества интегрированных занятий заключаются в том, что он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—   </w:t>
      </w:r>
      <w:r>
        <w:rPr>
          <w:sz w:val="28"/>
          <w:szCs w:val="28"/>
        </w:rPr>
        <w:t xml:space="preserve">способствуют   повышению   мотивации   обучения,   формированию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знавательного    интереса   воспитанников,     целостной   картины    мира   и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мотрению явления с нескольких сторон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—  </w:t>
      </w:r>
      <w:r>
        <w:rPr>
          <w:sz w:val="28"/>
          <w:szCs w:val="28"/>
        </w:rPr>
        <w:t xml:space="preserve">в  большей  степени,  чем  обычные  занятия,  способствуют  развитию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чи,  формированию  умения  воспитанников  сравнивать,  обобщать,  делать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воды,    интенсификации      учебно-воспитательного      процесса,   снимают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енапряжение, перегрузку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 xml:space="preserve">углубляют представление о понятии, закономерностях, связанных с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нятием, расширяют кругозор, способствуют формированию разносторонне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той, гармонически и интеллектуально развитой личност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торые  подтверждают  или  углубляют  определенные  выводы,  наблюдения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нников в различных предметах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—   </w:t>
      </w:r>
      <w:r>
        <w:rPr>
          <w:sz w:val="28"/>
          <w:szCs w:val="28"/>
        </w:rPr>
        <w:t xml:space="preserve">эмоционально  развивают  детей,  так  как  основаны  на  элементах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зыки, живописи, литературы, пластики движения и д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кономерности интегрированного занятия (О.С. Бадовская)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 xml:space="preserve">все занятие подчинено авторскому замыслу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—   </w:t>
      </w:r>
      <w:r>
        <w:rPr>
          <w:sz w:val="28"/>
          <w:szCs w:val="28"/>
        </w:rPr>
        <w:t xml:space="preserve">занятие  составляет   единое   целое,  этапы  занятия  —     фрагменты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ого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—   </w:t>
      </w:r>
      <w:r>
        <w:rPr>
          <w:sz w:val="28"/>
          <w:szCs w:val="28"/>
        </w:rPr>
        <w:t xml:space="preserve">этапы   и   компоненты   занятия   находятся   в   логико-структурной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исимост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—   </w:t>
      </w:r>
      <w:r>
        <w:rPr>
          <w:sz w:val="28"/>
          <w:szCs w:val="28"/>
        </w:rPr>
        <w:t xml:space="preserve">отобранный  для  занятия  дидактический  материал  соответствует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ыслу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 xml:space="preserve">цепочка сведений организована как «данное» и «новое» и отражает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только структурную, но и смысловую связаннос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трудностям проведения интегрированного занятия можно отнест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ложность отбора учебного материал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дробное структурирование занятия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блема личной совместимости педагогов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подход к оценке знаний и умений детей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огласованное применение одинаковых терминов и понят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е принципы взаимодействия с детьм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Демонстрировать  позитивное  отношение  к  ребенку,  не  проявлять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дражения,    не   говорить    приказным     тоном,    проявлять    искреннюю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интересованность       к    действиям       ребенка,     быть     готовым      к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моциональной     поддержк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бщаться эмоционально, что способствует развитию познавательной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ктивности     детей,   монотонная     речь   быстро    утомляет,    постепенное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вышение      эмоциональной      насыщенности      занятия,   чтобы     наиболее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нтересные фрагменты работы относились на период нарастания устал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Меньше  замечаний,  больше  похвалы,  так  как   «психологические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обенности     многих    детей   таковы,    что   порок    чувствительности     к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рицательным     стимулам    очень   низок»,   открывать    сильные    и  слабые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ороны ребенка и учитывать их в решении задач воспит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 Находиться    рядом,   поддерживать     зрительный    контакт,  а  если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еобходимо ,   и   тактильный   (для   привлечения   внимания   взять   за   руку,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тронуться до спины, погладить плечо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Вседозволенность, заискивание перед ребенком недопустимы.</w:t>
      </w:r>
      <w:r>
        <w:rPr/>
        <w:t xml:space="preserve"> </w:t>
      </w:r>
    </w:p>
    <w:p>
      <w:pPr>
        <w:pStyle w:val="Normal"/>
        <w:shd w:fill="FFFFFF" w:val="clear"/>
        <w:spacing w:before="280" w:after="280"/>
        <w:ind w:left="150" w:right="15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интегрированного занятия я отметила что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овысилась мотивация к занятиям хореограф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дети стали ярко, дефференцированно , образно исполнять танцевальные движен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повысился эмоциональный настрой на занятия, эмоциональная сфер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сформировалось правильное дых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писок литературы и источник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Максимов Г.К. К дискуссии об интеграции школьных предметов.Педагогика,-199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Максимова Б.Н.Межпредметные связи в учебно-воспитательном процессе современной школы.-М.:Просвещение-198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Куденко Н.И. Интегрированный урок чтения и музыки.Начальная школа.-199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Браже Т.Г. Интеграция предметов в современной школе.Литература в школе.-199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Ильенко Л.П. Интегрированный эстетический курс для начальной школы.-М.,200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Васильева Т .К.Секрет танца-Санкт-Петербург:Диамант,199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Назайкинский Е.В.Звуковой мир музыки.-М.:Музыка,198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Браиловская Л.В. Самоучитель по танцам. –Ростов -на Дону:Феникс,200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Горшкова Е.В.От жеста к танцу. Методика и конспекты занятий по развитию детей и творчества в танц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Шишкина В.А. Движение +движение.-М.:Просвещение,199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Суртаев В.Я. Игра как социокультурный феномен.- Санкт-Петербург.,2003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36"/>
      <w:szCs w:val="24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>
      <w:rFonts w:eastAsia="Calibri"/>
    </w:rPr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Boldtext2">
    <w:name w:val="boldtext2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7:40:00Z</dcterms:created>
  <dc:creator>admin</dc:creator>
  <dc:description/>
  <cp:keywords/>
  <dc:language>en-US</dc:language>
  <cp:lastModifiedBy>Светлана</cp:lastModifiedBy>
  <cp:lastPrinted>2014-11-09T21:40:00Z</cp:lastPrinted>
  <dcterms:modified xsi:type="dcterms:W3CDTF">2014-11-15T15:52:00Z</dcterms:modified>
  <cp:revision>49</cp:revision>
  <dc:subject/>
  <dc:title>Синестетическое восприятие искусства</dc:title>
</cp:coreProperties>
</file>