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ношение населения города Котельнича к выборам в центральные и местные органы власти.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ыкова Анастасия</w:t>
      </w:r>
      <w:r>
        <w:rPr>
          <w:rFonts w:cs="Times New Roman" w:ascii="Times New Roman" w:hAnsi="Times New Roman"/>
          <w:sz w:val="24"/>
          <w:szCs w:val="24"/>
        </w:rPr>
        <w:t>, 6 класс.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КОУ СОШ с УИОП №2 г. Котельнич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Л. Е. Катаева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о, что за последний год с небольшим население нашей страны участвовало в выборах в Государственную думу РФ  и в выборах Президента РФ. Кроме того, население г. Котельнича выбирало депутатов Котельничской городской думы, явка при последних  составила 42,2 %, то есть меньше половины избирателей. В СССР в выборах в Советы народных депутатов, по данным официальной статистики, участвовало не менее 90 % населения, обладающего активным избирательным правом (за исключением 1990 г. – 68,74%). Обратим внимание на то, что за последний год явка редко превышала 50 %, а иногда была и ниже . .Я решила узнать почему снизилась явка на выборы, и не является ли это абсентеизмом (массовым уклонением от выборов). Практическая значимость моей работы заключается в пропаганде необходимости участия в выборах. Я считаю это важным, так как мне небезразлично будущее нашей страны и моего родного города, и от того, кого выберет население, будет зависеть мировое положение России в целом  и Судьба каждого котельничанина в частности. В перспективе я планирую выступить с результатами данного исследования  на областной конференции “Молодежь и выборы”, которая будет проходить осенью 2012 г. Цель  моей работы заключалась в выявлении отношения населения города Котельнича  к выборам в местные и центральные органы власти. Я ставила перед собой следующие задачи: исследовать ход и особенности избирательных компаний по выборам Президента РФ, депутатов  Государственной Думы РФ  и депутатов Котельничской городской думы, сравнить отношение населения к этим выборам (критерием сравнения я выбрала явку населения на выборы), найти ответ на вопрос, почему снизилась активность населения на выборах по сравнению с выборами в СССР. В своей работе я использовала следующие методы исследования: методы социологического опроса  ( анкетирование и интервью). Я посещала библиотеку с целью собрать информацию о выборах из газет и журналов, наблюдала за процедурой выборов через веб-сайт и непосредственно на избирательном участке, также информацию я получала из специальных выпусков по телевидению.</w:t>
      </w:r>
    </w:p>
    <w:p>
      <w:pPr>
        <w:pStyle w:val="Normal"/>
        <w:spacing w:lineRule="auto" w:line="240" w:before="0" w:after="0"/>
        <w:ind w:left="-5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ходе анкетирования было опрошено 104 человека, из них- 37 рабочих в возрасте от 21 до 60 лет, 14 студентов от 18 до 32 лет и 53 школьника. Опрашиваемым задавались  вопросы: сколько раз  за последний год Вы (ваши родители) участвовали в выборах; какие выборы Вы считаете наиболее важными и почему; что Вам нравилось и не нравилось в избирательных кампаниях. Рассмотрим полученные результаты анкетирования.  Во всех выборах из опрошенных участвовало 81% рабочих, 53% студентов, 47% школьников заявили об активном участии в выборах родителей. Между тем 37 % учащихся ничего не знают об участии в выборах своих родителей. Можно отметить, что люди  старшего возраста более ответственно относятся к выборам, а молодёжи присущ правовой инфантилизм. Все категории опрошенных считают самыми важными выборы Президента РФ( 89 % рабочих,  73 % студентов и 64% школьников, 28 % школьников ответили, что не знают). Среди положительного в избирательных кампаниях респонденты отметили введение веб-камер. </w:t>
      </w:r>
    </w:p>
    <w:p>
      <w:pPr>
        <w:pStyle w:val="Normal"/>
        <w:spacing w:lineRule="auto" w:line="240" w:before="0" w:after="0"/>
        <w:ind w:left="-5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негативного – присутствие множества наблюдателей, что создавало нервозность, предсказуемость итогов выборов, обилие негативной информации  и искажённая информация о кандидатах. Причём молодёжь была более критична в оценках. 21% студентов и 73% учащихся затруднились ответить на третий вопрос. Я взяла интервью у трёх человек - председателя участковой избирательной комиссии Пислегиной Н.И. и у двух членов участковой избирательной комиссии Шабалиной Л. В. и Гулиной Т. Н..   Им были заданы вопросы: что больше всего запомнилось в избирательных кампаниях; были ли какие различия в процессе их проведения и какова была  избирательная активность населения. Опрашиваемые отметили напряжённость и ответственность их работы, высокую явку избирателей и доброжелательное отношение населения к работающим на выборах. Обратившись к  официальной статистике, я получила следующие данные по явке населения на выборы:</w:t>
      </w:r>
    </w:p>
    <w:p>
      <w:pPr>
        <w:pStyle w:val="Normal"/>
        <w:spacing w:lineRule="auto" w:line="240" w:before="0" w:after="0"/>
        <w:ind w:left="-540" w:firstLine="12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8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097"/>
        <w:gridCol w:w="3098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40" w:firstLine="124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выборов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ка по городу Котельничу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ка по России</w:t>
            </w:r>
          </w:p>
        </w:tc>
      </w:tr>
      <w:tr>
        <w:trPr>
          <w:trHeight w:val="1031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ы депутатов           Котельничской городской думы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%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---------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ы депутатов Государственной Думы РФ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%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%</w:t>
            </w:r>
          </w:p>
        </w:tc>
      </w:tr>
      <w:tr>
        <w:trPr>
          <w:trHeight w:val="96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ы Президента РФ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%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%</w:t>
            </w:r>
          </w:p>
        </w:tc>
      </w:tr>
    </w:tbl>
    <w:p>
      <w:pPr>
        <w:pStyle w:val="Normal"/>
        <w:spacing w:lineRule="auto" w:line="240" w:before="0" w:after="0"/>
        <w:ind w:left="-540" w:firstLine="12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статистики подтверждают данные, полученные при социологическом опросе - население более активно при выборах Президента РФ. Особенности избирательных кампаний я выделила, используя информацию специальных выпусков новостей по телевидению, анализируя опубликованные в СМИ агитационные материалы, а также, наблюдая за выборами на избирательном участке и через веб - сайт. Общей особенностью было то, что везде среди кандидатов преобладали мужчины. При выборе депутатов Котельничской городской думы в 2011 году население больше всего обращало внимания на агитационные материалы и последний раз выборы проводились не по партийным спискам. При выборах депутатов Государственной Думы РФ и Президента РФ были задействованы СМИ Российского уровня. Выборы депутатов Государственной Думы РФ вызвали много споров об итогах выборов. Выборы Президента РФ отличались такими нововведениями как веб - камеры, прозрачные урны, возможность наблюдать за процедурой выборов через веб - сайты. Исходя из полученных данных можно сказать, что снижение явки населения на выборы  является не абсентеизмом, а, скорее всего следствием политической неграмотности  молодёжи, которая взрослеет и по - прежнему не отдает отчет важности выборов или просто не знает свои права.</w:t>
      </w:r>
    </w:p>
    <w:p>
      <w:pPr>
        <w:pStyle w:val="Normal"/>
        <w:spacing w:lineRule="auto" w:line="240" w:before="0" w:after="0"/>
        <w:ind w:left="-540" w:firstLine="12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40" w:firstLine="12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:</w:t>
      </w:r>
    </w:p>
    <w:p>
      <w:pPr>
        <w:pStyle w:val="Normal"/>
        <w:spacing w:lineRule="auto" w:line="240" w:before="0" w:after="0"/>
        <w:ind w:left="-540" w:firstLine="12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«Котельничский вестник» ( газета г. Котельнича).2011-2012 гг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540" w:firstLine="12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емля вятская» ( газета г. Котельнича).2011-2012 гг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540" w:firstLine="124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й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http : // ru.  Wikipedia .org ,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540" w:firstLine="124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Сайт 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// presidedent2012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ru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540" w:firstLine="124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ай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http: //duma 11. ru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540" w:firstLine="124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ай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http //www .kotelnich- msu. ru</w:t>
      </w:r>
    </w:p>
    <w:p>
      <w:pPr>
        <w:pStyle w:val="Normal"/>
        <w:spacing w:lineRule="auto" w:line="240" w:before="0" w:after="0"/>
        <w:ind w:left="-540" w:firstLine="124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8:23:00Z</dcterms:created>
  <dc:creator>Admin</dc:creator>
  <dc:description/>
  <cp:keywords/>
  <dc:language>en-US</dc:language>
  <cp:lastModifiedBy>Сыромукова Галина Ниоклаевна</cp:lastModifiedBy>
  <cp:lastPrinted>2002-01-01T03:31:00Z</cp:lastPrinted>
  <dcterms:modified xsi:type="dcterms:W3CDTF">2002-01-01T00:32:00Z</dcterms:modified>
  <cp:revision>11</cp:revision>
  <dc:subject/>
  <dc:title/>
</cp:coreProperties>
</file>