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йкина Анастасия Сергеевна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было в осеннем лесу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нул холодком и закружил весёлой каруселью маленький берёзовый Листочек озорной ветер. Плыл-плыл по ветру Листочек и упал на пожелтевшую траву лесной опушки. Лежит Листочек и видит, как лесные жители готовятся к зиме. Белочка кедровые орешки в дупло тащит, Ёжик-сопун белый гриб на спинке несёт. Торопятся лесные звери, для своей семьи на зиму припасы готовят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друг подхватил игривый ветерок Листочек и закинул на болотную кочку. Видит, большая беда приключилась: нефть чёрная болото губит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шёл Медведь клюковкой полакомиться, да как заревёт громко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да, беда! Звери лесные, собирайтесь, болото спасать надо!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ыгивая с ветки на ветку, с дерева на дерево, прискакала Белочк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чилось? Что случилось?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олоте нефть разлилась! – отвечает ей Медвед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прибежали Зайчик и Ёжи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ка пожелтела, деревья почернели, кора с берёз облезла, - сокрушается Зайка. – Мои детки будут голодны!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бки и ягодки пропали, мыши разбежались. Зимой голодно будет! – печалится Ёжи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все гореват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е нам болото спасти, пропадёт ягода!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 и болото – наш дом. Как же мы теперь жить будем? Нет еды и спрятаться негде!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зашумел мотор, прилетели люди на вертолёте и очистили болото. У зверей радость: спасён дом для лесных жителей. Ёжик видит интересные сны в своей норке. Шустрый Зайка весело бегает по лесу, прыгает с кочки на кочку. Белочка в зимнюю стужу грызёт в тёплом дупле кедровые орешки. Медведь спокойно спит в своей берлоге. А Листочек берёзовый так и остался зимовать на болотной коч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8:41:00Z</dcterms:created>
  <dc:creator>WIN7XP</dc:creator>
  <dc:description/>
  <cp:keywords/>
  <dc:language>en-US</dc:language>
  <cp:lastModifiedBy>Юзер</cp:lastModifiedBy>
  <dcterms:modified xsi:type="dcterms:W3CDTF">2015-09-12T18:41:00Z</dcterms:modified>
  <cp:revision>2</cp:revision>
  <dc:subject/>
  <dc:title/>
</cp:coreProperties>
</file>