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-курорта Кисловод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нинговое занятие для подрост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ластелин ЭМО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а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дагог – 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-к. Кисловод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гуевская О. Б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Кисловод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ластелин ЭМОЦ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нформирование о структуре эмоциональных переживаний, обучение осознания своего эмоционального состо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: ватман с изображением материков, «материки» для каждой команды, маркеры, цветные карандаши (не менее 12 цветов на команду), листы бумаги А4 по 3 листа на команду. Листики цветной бумаги по 4 цвета для определения команд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е в класс учащимся предлагается вытянуть из «шляпы» листик цветной бумаги, по цвету формируются 4 кома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огда мы хотим сказать о различных своих переживаниях, мы говорим: «Я чувствую». И мы не задумываемся, что этими словами мы выражаем совершенно разные процессы, которые в нас происходят. На самом деле, мы переживаем ощущения, драйвы, эмоции и чу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я – это то, что мы чувствуем телом. Например: холодно, щекотно.</w:t>
        <w:br/>
        <w:t>Драйвы – это такое неудовлетворение, напряжение, которое заставляет нас искать возможности удовлетворять потребность. Например: голод, желание с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 – это то, что мы переживаем душой, они могут быть очень сильными и недолговечными. Например: радость, ст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– это тоже переживания души, но они более сложные, нежели эмоции. Например: любовь, когда мы любим мы переживаем одновременно много эмоций  - радость, тревогу и ст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что все чувства, эмоции, ощущения и драйвы материки и нам надо их заполнить! А заполнять их будете вы! Пусть один из участников комнд подойдет ко мне и вытянет тот материк, который вы будете заполнять! (Учащиеся не глядя разбирают «пазлы» и каждая команда заполняет свой «пазл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67450" cy="2633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се команды заполнили «пазлы», они должны объяснить почему они написали именно эти чувства, эмоции, ощущения или драйвы. После чего каждый все пазл  собираются в единый. Без этого «пазла» не может быть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разберемся в некоторых тонкостях! (Вопросы задаются всем, а отвечает та команда которая первой подняла руку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гнев от агрессии? (гнев – это эмоции, а агрессия – это действие, наносящее вред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грусть от горя? (грусть – это чувство или тихие эмоции, сопровождающиеся расслаблением. А горе – сопровождается душевной болью, напряжение и страданием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вина от стыда? (Вина – это когда мы нарушаем внутренние правила, которым мы внутренне следуем, а стыд – это всегда связано с мнением других людей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 положительных (отрицательных ) эмоций на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на чистом листе переписать в столбик  все эмоции, которые мы составили. Теперь подберите к каждой  эмоции  подходящий цвет, главное, что бы цветы не повторяли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 вас еще остались 2 чистых лита бумаги, они нам понадобятся для того, что бы изобразить на одном радугу тех чувств и эмоций, которые вы испытываете сейчас, а на другом радугу тех чувств, которые испытываете обыч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те обсудим, удалось ли вам в радуге передать свое эмоциональное состояние? Отличается ли ваше сегодняшнее состояние от обычного? Чем? Что вам понравилось в нашем меропри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: Иногда бывает важно разобраться в своем состоянии, понять его. Вы можете использовать для этого радугу чувств и эмоцй!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45:00Z</dcterms:created>
  <dc:creator>Оля</dc:creator>
  <dc:description/>
  <cp:keywords/>
  <dc:language>en-US</dc:language>
  <cp:lastModifiedBy>Vento</cp:lastModifiedBy>
  <cp:lastPrinted>2013-05-16T17:15:00Z</cp:lastPrinted>
  <dcterms:modified xsi:type="dcterms:W3CDTF">2015-09-12T08:55:00Z</dcterms:modified>
  <cp:revision>3</cp:revision>
  <dc:subject/>
  <dc:title/>
</cp:coreProperties>
</file>