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оформлению исследовательских раб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ребования к оформлению исследовательских рабо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ебно-практическая работа должна содерж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итульный лист, на котором обязательно указываются: название образовательного учреждения, при котором выполнена работа, регион и населенный пункт, название детского объединения, тема работы, фамилия, отчество автора, класс, Ф.И.О. руководителя работы, научного консультанта 9полностью), год выполнения рабо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держание (оглавление), перечисляющее нижеупомянутые разделы (с указанием страниц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труктуре изложения содержания работы должно быть представлено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ведение, где должны быть четко сформулированы цель и задачи работы, степени проблемы, сделан краткий литературный обзор, обоснована актуальность и практическая значимость исследования, а также указаны место и сроки проведения исследования, при необходимости дана физико-географическая характеристика  района исследования и режим хозяйственного использования территор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тодика исследований и материал (описание методики сбора материалов, методы первичной и статистической обработки собранного материала, сроки сбора материала, объем полученных материалов);</w:t>
      </w:r>
    </w:p>
    <w:p>
      <w:pPr>
        <w:pStyle w:val="Normal"/>
        <w:spacing w:lineRule="auto" w:line="240" w:before="0" w:after="0"/>
        <w:ind w:left="700" w:hanging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Wingdings" w:ascii="Wingdings" w:hAnsi="Wingdings"/>
          <w:sz w:val="20"/>
          <w:szCs w:val="20"/>
          <w:lang w:eastAsia="ru-RU"/>
        </w:rPr>
        <w:t>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зультаты исследований и  их анализ ( обязательно приведение всех численных и фактических данных с анализом результатов их обработки);</w:t>
      </w:r>
    </w:p>
    <w:p>
      <w:pPr>
        <w:pStyle w:val="Normal"/>
        <w:spacing w:lineRule="auto" w:line="240" w:before="0" w:after="0"/>
        <w:ind w:left="700" w:hanging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Wingdings" w:ascii="Wingdings" w:hAnsi="Wingdings"/>
          <w:sz w:val="20"/>
          <w:szCs w:val="20"/>
          <w:lang w:eastAsia="ru-RU"/>
        </w:rPr>
        <w:t>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воды, где приводятся краткие формулировки результатов работы, в соответствии с поставленными задачами;</w:t>
      </w:r>
    </w:p>
    <w:p>
      <w:pPr>
        <w:pStyle w:val="Normal"/>
        <w:spacing w:lineRule="auto" w:line="240" w:before="0" w:after="0"/>
        <w:ind w:left="700" w:hanging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Wingdings" w:ascii="Wingdings" w:hAnsi="Wingdings"/>
          <w:sz w:val="20"/>
          <w:szCs w:val="20"/>
          <w:lang w:eastAsia="ru-RU"/>
        </w:rPr>
        <w:t>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ключение, где могут быть отмечены лица, принимавшие участие в выполнении и оформлении работы, намечены дальнейшие перспективы работы, указаны практические рекомендации, вытекающие из данной исследовательской работы;</w:t>
      </w:r>
    </w:p>
    <w:p>
      <w:pPr>
        <w:pStyle w:val="Normal"/>
        <w:spacing w:lineRule="auto" w:line="240" w:before="0" w:after="0"/>
        <w:ind w:left="700" w:hanging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Wingdings" w:ascii="Wingdings" w:hAnsi="Wingdings"/>
          <w:sz w:val="20"/>
          <w:szCs w:val="20"/>
          <w:lang w:eastAsia="ru-RU"/>
        </w:rPr>
        <w:t>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исок использованной литературы, оформленный в соответствии с правилами составления биографического списка. В тексте работы должны быть ссылки на использованные литературные источни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ктические и численные данные, имеющие большой объем, а также рисунки, диаграммы, схемы, карты, фотографии и т.п., могут быть вынесены в конец работы в прилож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се приложения должны быть пронумерованы, озаглавлены и обеспеченны ссылками в тексте работы. Картографический материал должен содержать условные обозначения и масштаб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кст работы должен быть четко напечатан (формат листа А4, шрифт 14, интервал междустрочный 1,5). Работа должна быть аккуратно оформлена, страницы пронумерованы и скреплены. Объем работы не ограничен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4:31:00Z</dcterms:created>
  <dc:creator>Admin</dc:creator>
  <dc:description/>
  <cp:keywords/>
  <dc:language>en-US</dc:language>
  <cp:lastModifiedBy>Admin</cp:lastModifiedBy>
  <dcterms:modified xsi:type="dcterms:W3CDTF">2010-02-01T18:09:00Z</dcterms:modified>
  <cp:revision>3</cp:revision>
  <dc:subject/>
  <dc:title/>
</cp:coreProperties>
</file>