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нятие с детьми стар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утешествие в заколдованный ле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Цель: 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снов бережного отношения к природе, 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тремление охранять и оберегать природ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Задачи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правильном отношении к природе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детей о деревьях,  их разновидностях, 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о животных, насекомых. 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словаря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качества дошкольника;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развивать речевую активность детей;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онационную выразительность речи;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диалогическую форму реч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е балансирования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знательность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уманное отношение к живой и неживой природе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любие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детской инициативы и творчеств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Образовательные области</w:t>
      </w:r>
      <w:r>
        <w:rPr>
          <w:rFonts w:cs="Times New Roman" w:ascii="Times New Roman" w:hAnsi="Times New Roman"/>
          <w:b/>
          <w:sz w:val="36"/>
          <w:szCs w:val="36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едварительная работа: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ов о животных Е. Чарушин, В.Бианки, «Этажи леса» М Пришвин, «Муравьи» М. Пришвин, «Дети в роще» К. Ушинский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изация стихотворения К. Ушинского «Пойманная птичка»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насекомыми и птицами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деревьев, растений цветов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с родителями в парк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: «Кто главный в лесу», «Как нужно вести себя в лесу», «что нужно людям»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ов «Беги ручеек», «Чебурашка и крокодил Гена. Шапокляк»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аудиозаписей «Голоса птиц»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и книг в книжном уголке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Чей дом», «Узнай дерево по листу», «Раздели животных на группы», «Кто что ест»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Весенний лес»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Жители леса»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«Птицы в лесу»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 «Хитрая лиса», «Бездомный заяц», «Гуси лебеди»</w:t>
      </w:r>
    </w:p>
    <w:p>
      <w:pPr>
        <w:pStyle w:val="Style15"/>
        <w:shd w:fill="FFFFFF" w:val="clear"/>
        <w:spacing w:before="225" w:after="225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орудование: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кольный театр», «Колоретто», магнитный плакат «Природное сообщество леса», «Кочки на болоте»,  «Сенсино», аудиозаписи «Пение птиц» , мяч, стол для занятий с песком водой, сачки,  различный мусор, «Пицца» , солнце с лучиками, конверты с письмом и записками</w:t>
      </w:r>
      <w:r>
        <w:rPr>
          <w:rFonts w:cs="Arial" w:ascii="Arial" w:hAnsi="Arial"/>
          <w:color w:val="555555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послушайте, кто-то пищит (фонограмма писк мыши). Как вы думаете кто это? (Ответы детей) (Мышка – «Кукольный театр»). Посмотрите, она грустная или веселая? (Ответы детей). Да, правильно, а почему она очень грустная? Что могло случиться? (Ответы детей) Ребята, она что-то держит в лапках. На что это похоже? (Ответы детей). Хотите узнать, что в письме? (</w:t>
      </w: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 письмо: «Ребята, в лесу произошла беда, злая колдунья заколдовала наш лес. Помогите нам! Если вы сможете исправить все, что натворила колдунья, то лес станет прежним. Расколдовать лес вам помогут мои подсказки. Спешите! Лесовичо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е нам делать? (Ответы детей) Конечно, нам нужно срочно отправляться в лес на помощь лесу и его жителям. Ребята, но мы ведь можем заблудиться! Что нам поможет идти по правильному пути и не заблудиться? (Ответы детей) Правильно нам нужна карта. Давайте составим ее из деталей игры «Колоретто». (Игра «Колоретто» - дети придумывают кар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у что ж, карта у нас есть можно и в путь отправляться. (Да) Но вначале, давайте, вспомним правила поведения в  лесу. (Давайте) Поиграем в игру «Можно-нельз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ъясняю правила игры «можно» - дети хлопают, «нельзя» - дети топают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жигать костры в лесу (нельз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жать больше деревьев (мож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ть деревья и ветки (нельз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только по тропинкам (мож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ать большие букеты цветов (нельз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аться ими (мож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и топтать на лугах цветы (нельз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мусор в лесу (нельз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мусор в яму и закопать (мож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лес от пожара (мож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шуметь (нельз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ник разорять (нельз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енцов брать домой (нельз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! Вы отлично справились, знаете все  правила поведения в лесу. Отправляемся в путь?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зьмемся за руки, друз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о тропе л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правимся туда, где л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нит своей лист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мотрите, сол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идим солнышко, оно очень грустное, без лучик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оно? Почему солнышко такое грустное? (высказывания детей) Правильно,  у него нет лучиков. Как же нам ему помочь? (Ответы детей) Ребята, нужно делать добрые дела. За каждый хороший поступок у солнца будет появляться лучик.  Ну что вперед, навстречу добру? Это магнитный плакат («Природное сообщество леса»), а рядом с ним записка. Как вы думаете от кого? (от Лесовичка): «Злая колдунья заколдовала деревья, они потеряли свои листоч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м помочь деревьям? (Нужно правильно подобрать листик к дереву и вспомнить название дерева – береза, елка сосна, дуб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дскажите мне, что общего у всех этих деревьев? (Ствол, ветк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отличаются они друг от друга? (листочками). Чем отличаются листья хвойных деревьев и лиственных? (листьями). Значит, какие деревья растут в лесу? (хвойные и лиственны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олодцы, справились с первым колдовством, значит это добро, деревья ожили, а на нашем солнышке появляется первый лучик </w:t>
      </w:r>
      <w:r>
        <w:rPr>
          <w:rFonts w:cs="Times New Roman" w:ascii="Times New Roman" w:hAnsi="Times New Roman"/>
          <w:i/>
          <w:sz w:val="28"/>
          <w:szCs w:val="28"/>
        </w:rPr>
        <w:t>(прикрепить лучик к солныш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правляемся дальше? (Да). Но посмотрите впереди болото. Как нам перебраться через него? (Ответы детей). Правильно, придется идти по кочкам. («Кочки на болоте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кажите, пожалуйста, что это? Что изображено на геометрических фигурах? (домики животных) (игра «Сенсино» с изображениями жилищ животных: дупло, нора, берлога, муравейник и т.д., объясняю правила игры). Ребята, злая колдунья перепутала домики у животных. Помогите им! </w:t>
      </w:r>
      <w:r>
        <w:rPr>
          <w:rFonts w:cs="Times New Roman" w:ascii="Times New Roman" w:hAnsi="Times New Roman"/>
          <w:i/>
          <w:sz w:val="28"/>
          <w:szCs w:val="28"/>
        </w:rPr>
        <w:t>(Дети селят животных в свои доми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лодцы, справились еще с одним колдовством (</w:t>
      </w:r>
      <w:r>
        <w:rPr>
          <w:rFonts w:cs="Times New Roman" w:ascii="Times New Roman" w:hAnsi="Times New Roman"/>
          <w:i/>
          <w:sz w:val="28"/>
          <w:szCs w:val="28"/>
        </w:rPr>
        <w:t>прикрепляем второй лучик)</w:t>
      </w:r>
      <w:r>
        <w:rPr>
          <w:rFonts w:cs="Times New Roman" w:ascii="Times New Roman" w:hAnsi="Times New Roman"/>
          <w:sz w:val="28"/>
          <w:szCs w:val="28"/>
        </w:rPr>
        <w:t xml:space="preserve"> Солнышко радуется нашим добрым делам. Можем отправляться даль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ыскакивает мяч с запиской:</w:t>
      </w:r>
      <w:r>
        <w:rPr>
          <w:rFonts w:cs="Times New Roman" w:ascii="Times New Roman" w:hAnsi="Times New Roman"/>
          <w:sz w:val="28"/>
          <w:szCs w:val="28"/>
        </w:rPr>
        <w:t xml:space="preserve"> «Злая колдунья перепутала все времена год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нужно расставить все по своим местам. Я буду бросать мяч, а вы будете говорить, бывает такое в это время года или не б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стают в кр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ей летом (не быв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зим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ь осен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озки в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л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а в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л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а в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л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оход осен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 л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дскажите, а какое сейчас время года? Как вы догадались? (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вы справились и с этим колдовством. И погода в лесу стала еще лучше </w:t>
      </w:r>
      <w:r>
        <w:rPr>
          <w:rFonts w:cs="Times New Roman" w:ascii="Times New Roman" w:hAnsi="Times New Roman"/>
          <w:i/>
          <w:sz w:val="28"/>
          <w:szCs w:val="28"/>
        </w:rPr>
        <w:t>(появляется еще один луч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дем дальше. Ой, ребята посмотрите здесь ручеек пробегает. А что же это в ручье? (мусор) Кто же это сделал? Как нам быть? (Ответы детей) Правильно давайте очистим ручеек, соберем весь мусор. (Стол для занятий с песком и водой). </w:t>
      </w:r>
      <w:r>
        <w:rPr>
          <w:rFonts w:cs="Times New Roman" w:ascii="Times New Roman" w:hAnsi="Times New Roman"/>
          <w:i/>
          <w:sz w:val="28"/>
          <w:szCs w:val="28"/>
        </w:rPr>
        <w:t>Дети сачками собирают мус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мотрите, какой стал ручеек чистый и краси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вперед,</w:t>
        <w:br/>
        <w:t>Спешит, ручей</w:t>
        <w:br/>
        <w:t>Препятствий нет в пути.</w:t>
        <w:br/>
        <w:t>Спасибо добрые друзья!</w:t>
        <w:br/>
        <w:t>Что вы очистили меня</w:t>
        <w:br/>
        <w:t>Вам доброго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ще одно колдовство исчезло (появляется  луч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лесу становится светлее. И у нас все получается. Вот и птички в лес прилетели.</w:t>
        <w:tab/>
        <w:t>Ой, а это кто? (подходим к птенцу). Что же случилось? (высказывания детей) Конечно же, он выпал из гнезда, но что нам с ним делать? Правильно посадим его в гнездо, ведь всем известно,  что брать птенцов домой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еще одно доброе дело мы сделали. (появляется лучик) Идем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друг за другом</w:t>
        <w:br/>
        <w:t>Лесом и зеленым лугом</w:t>
        <w:br/>
        <w:t>Крылья пестрые мелькают</w:t>
        <w:br/>
        <w:t>Это бабочки лет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вернулись не только птицы, но и насекомые (игра «Пицца» появляется лучи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красиво стало в лесу. Мы с вами справились со всеми заданиями. Солнышко теперь улыбается, в лесу стало светло. Лес ожил.(звучит аудио запись «Голоса птиц») Ой, смотрите наш знакомый мышонок, он что-то принес (в конверте раскраски с животными, насекомыми и птицами и письмо от Лесовичка). «Спасибо ребята за вашу доброту! Вы спасли наш лес, злая колдунья навсегда покинула ег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очень с вами постарались и нам пора возвращаться в детский сад. Закройте глазки и говорим: "Повертелись, покружились и в детском саду очутились"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от мы и вернулись обратно в детский сад. Вам понравилось наше путешествие?  Напомните, пожалуйста, какими хорошими поступками мы помогли спасти лес? (Ответы детей) Вы очень постарались, теперь в лесу порядок. Вы очень добрые. Деревья, птицы и насекомые вам благодарны. Спасибо в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right="14865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17:00Z</dcterms:created>
  <dc:creator>www.PHILka.RU</dc:creator>
  <dc:description/>
  <cp:keywords/>
  <dc:language>en-US</dc:language>
  <cp:lastModifiedBy>User</cp:lastModifiedBy>
  <dcterms:modified xsi:type="dcterms:W3CDTF">2015-09-13T15:50:00Z</dcterms:modified>
  <cp:revision>2</cp:revision>
  <dc:subject/>
  <dc:title>Проект</dc:title>
</cp:coreProperties>
</file>