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rPr>
      </w:pPr>
      <w:r>
        <w:rPr>
          <w:b/>
          <w:sz w:val="36"/>
          <w:szCs w:val="36"/>
        </w:rPr>
        <w:t>КАК ЧАСТО Я ДУМАЮ О СОВРЕМЕННОЙ РОССИИ.</w:t>
      </w:r>
    </w:p>
    <w:p>
      <w:pPr>
        <w:pStyle w:val="Normal"/>
        <w:ind w:left="720" w:hanging="360"/>
        <w:jc w:val="center"/>
        <w:rPr>
          <w:b/>
          <w:b/>
          <w:sz w:val="32"/>
          <w:szCs w:val="32"/>
        </w:rPr>
      </w:pPr>
      <w:r>
        <w:rPr>
          <w:b/>
          <w:sz w:val="32"/>
          <w:szCs w:val="32"/>
        </w:rPr>
      </w:r>
    </w:p>
    <w:p>
      <w:pPr>
        <w:pStyle w:val="Normal"/>
        <w:ind w:left="3240" w:hanging="0"/>
        <w:rPr>
          <w:sz w:val="28"/>
          <w:szCs w:val="28"/>
        </w:rPr>
      </w:pPr>
      <w:r>
        <w:rPr>
          <w:sz w:val="28"/>
          <w:szCs w:val="28"/>
        </w:rPr>
        <w:t xml:space="preserve">Важнейшее из человеческих усилий – </w:t>
      </w:r>
    </w:p>
    <w:p>
      <w:pPr>
        <w:pStyle w:val="Normal"/>
        <w:ind w:left="3240" w:hanging="0"/>
        <w:rPr>
          <w:sz w:val="28"/>
          <w:szCs w:val="28"/>
        </w:rPr>
      </w:pPr>
      <w:r>
        <w:rPr>
          <w:sz w:val="28"/>
          <w:szCs w:val="28"/>
        </w:rPr>
        <w:t>стремление к нравственности. От него</w:t>
      </w:r>
    </w:p>
    <w:p>
      <w:pPr>
        <w:pStyle w:val="Normal"/>
        <w:ind w:left="3240" w:hanging="0"/>
        <w:rPr/>
      </w:pPr>
      <w:r>
        <w:rPr>
          <w:sz w:val="28"/>
          <w:szCs w:val="28"/>
        </w:rPr>
        <w:t>зависят наша внутренняя устойчивость и само наше существование.  Только нравственность в наших поступках придаёт красоту и достоинство нашей жизни. Сделать её живой силой и помочь ясно осознать её значение- главная задача образования</w:t>
      </w:r>
      <w:r>
        <w:rPr>
          <w:sz w:val="32"/>
          <w:szCs w:val="32"/>
        </w:rPr>
        <w:t xml:space="preserve">. </w:t>
      </w:r>
    </w:p>
    <w:p>
      <w:pPr>
        <w:pStyle w:val="Normal"/>
        <w:ind w:left="3240" w:hanging="0"/>
        <w:rPr/>
      </w:pPr>
      <w:r>
        <w:rPr>
          <w:sz w:val="32"/>
          <w:szCs w:val="32"/>
        </w:rPr>
        <w:t xml:space="preserve">                                    </w:t>
      </w:r>
      <w:r>
        <w:rPr>
          <w:i/>
          <w:sz w:val="32"/>
          <w:szCs w:val="32"/>
        </w:rPr>
        <w:t>А.Эйнштейн</w:t>
      </w:r>
    </w:p>
    <w:p>
      <w:pPr>
        <w:pStyle w:val="Normal"/>
        <w:ind w:left="3600" w:hanging="0"/>
        <w:jc w:val="center"/>
        <w:rPr>
          <w:i/>
          <w:i/>
          <w:sz w:val="32"/>
          <w:szCs w:val="32"/>
        </w:rPr>
      </w:pPr>
      <w:r>
        <w:rPr>
          <w:i/>
          <w:sz w:val="32"/>
          <w:szCs w:val="32"/>
        </w:rPr>
      </w:r>
    </w:p>
    <w:p>
      <w:pPr>
        <w:pStyle w:val="Normal"/>
        <w:ind w:left="180" w:hanging="0"/>
        <w:rPr>
          <w:sz w:val="32"/>
          <w:szCs w:val="32"/>
        </w:rPr>
      </w:pPr>
      <w:r>
        <w:rPr>
          <w:sz w:val="32"/>
          <w:szCs w:val="32"/>
        </w:rPr>
        <w:t>Как часто я думаю о современной России? А как часто вы о ней думаете? Интересует ли вас её жизнедеятельность, её процветания…волнует ли вас, её проблемы, кризисы и остальные неполадки? Возникает ли у вас желание, захватывающее дух помочь нашей стране и принести в пользу нашему обществу что-то светлое, интересное и новое?</w:t>
      </w:r>
    </w:p>
    <w:p>
      <w:pPr>
        <w:pStyle w:val="Normal"/>
        <w:tabs>
          <w:tab w:val="clear" w:pos="708"/>
          <w:tab w:val="left" w:pos="540" w:leader="none"/>
        </w:tabs>
        <w:ind w:left="180" w:hanging="0"/>
        <w:jc w:val="both"/>
        <w:rPr>
          <w:sz w:val="32"/>
          <w:szCs w:val="32"/>
        </w:rPr>
      </w:pPr>
      <w:r>
        <w:rPr>
          <w:sz w:val="32"/>
          <w:szCs w:val="32"/>
        </w:rPr>
        <w:t>Серьёзно задумавшись и подняв этот вопрос в школе, был проведён небольшой опрос  среди   учащихся с пятого по одиннадцатые классы, прировняв число учеников к ста процентам, получилось. Что 63% часто думают, о современной России и с удовольствием бы хотели принять активное участие  в её жизнедеятельности. 25% учащихся иногда задумываются о стране, в которой проживают, ну а остальные, составляющие 17% просто живут не интересуясь, что происходит вокруг них, этим самым, отставая от жизни. Одна девочка среди опрошенных сказала, что хотела бы стать учительницей.  На данном этапе  жизни это является для неё самой главной целью. Научить ребёнка чему-либо, воспитать в нём те человеческие качества, которые помогли бы ему на его жизненном пути. Ведь за детьми будущее нашей страны.</w:t>
      </w:r>
    </w:p>
    <w:p>
      <w:pPr>
        <w:pStyle w:val="Normal"/>
        <w:tabs>
          <w:tab w:val="clear" w:pos="708"/>
          <w:tab w:val="left" w:pos="540" w:leader="none"/>
        </w:tabs>
        <w:ind w:left="180" w:hanging="0"/>
        <w:jc w:val="both"/>
        <w:rPr/>
      </w:pPr>
      <w:r>
        <w:rPr>
          <w:sz w:val="32"/>
          <w:szCs w:val="32"/>
        </w:rPr>
        <w:t>Как часто я думаю о современной России?  Мне кажется, что любой жест в сторону школы, творческой деятельности района, города является каким-то, пусть для кого-то и незаметным, но плюсом в отношение продвижения вперёд нашей страны.</w:t>
      </w:r>
    </w:p>
    <w:p>
      <w:pPr>
        <w:pStyle w:val="Normal"/>
        <w:tabs>
          <w:tab w:val="clear" w:pos="708"/>
          <w:tab w:val="left" w:pos="540" w:leader="none"/>
        </w:tabs>
        <w:ind w:left="180" w:hanging="0"/>
        <w:jc w:val="both"/>
        <w:rPr>
          <w:sz w:val="32"/>
          <w:szCs w:val="32"/>
        </w:rPr>
      </w:pPr>
      <w:r>
        <w:rPr>
          <w:sz w:val="32"/>
          <w:szCs w:val="32"/>
        </w:rPr>
        <w:t>Антуан де Сент-Экзюпери писал: «Есть такое твёрдое правило: встал поутру, умылся, привёл себя в порядок,- и тут же привели в порядок свою планету». И с ним нельзя не согласиться. Ведь каждый из нас должен сначала получить образование, профессию, шагать к вершине своей карьеры и попытаться сделать что-то для других, для нашего мира. Конечно же невозможно сразу решить какие-то глобальные проблемы. Но попытаться сделать хоть что-нибудь можно, чтобы принести людям радость, сделать их чуточку счастливее. Каков будет  процесс зависит от каждого из нас.</w:t>
      </w:r>
    </w:p>
    <w:p>
      <w:pPr>
        <w:pStyle w:val="Normal"/>
        <w:tabs>
          <w:tab w:val="clear" w:pos="708"/>
          <w:tab w:val="left" w:pos="540" w:leader="none"/>
        </w:tabs>
        <w:ind w:left="180" w:hanging="0"/>
        <w:jc w:val="both"/>
        <w:rPr>
          <w:sz w:val="32"/>
          <w:szCs w:val="32"/>
        </w:rPr>
      </w:pPr>
      <w:r>
        <w:rPr>
          <w:sz w:val="32"/>
          <w:szCs w:val="32"/>
        </w:rPr>
        <w:t>Мы принадлежим к поколению, которому предстоит жить в ХХ</w:t>
      </w:r>
      <w:r>
        <w:rPr>
          <w:sz w:val="32"/>
          <w:szCs w:val="32"/>
          <w:lang w:val="en-US"/>
        </w:rPr>
        <w:t>I</w:t>
      </w:r>
      <w:r>
        <w:rPr>
          <w:sz w:val="32"/>
          <w:szCs w:val="32"/>
        </w:rPr>
        <w:t xml:space="preserve"> веке. И не будет никакого преувеличения, если я скажу, что именно от нас, от нашего поколения зависит, какой станет будущая Россия. Мы, сегодняшние школьники, будем влиять на политику и экономику в нашем государстве. Смотря «Новости», мы всё больше понимаем, как это не прискорбно, но уважаемые депутаты ещё не всё делают, чтобы каждому человеку жилось лучше. Остаётся верить, что с каждым днём человек получает всё больше и больше помощи и поддержки со стороны государства. Сегодня мы восстанавливаем разрушение и реставрируем сохранившиеся храмы. Многие люди становятся прихожанами. Но молодёжи среди них мало. В основном это люди старшего поколения. Мне кажется, было бы очень хорошо, когда в прежние времена ученики в школе изучали Закон Божий. Я не говорю, что он должен быть в качестве обязательного предмета в средней школе. Однако. Хотя бы азы христианских понятий о добре и зле, любви и милосердии, сострадании и сочувствии человек должен получать в самом раннем детстве. Например, в детском саду, а затем в школе. </w:t>
      </w:r>
    </w:p>
    <w:p>
      <w:pPr>
        <w:pStyle w:val="Normal"/>
        <w:tabs>
          <w:tab w:val="clear" w:pos="708"/>
          <w:tab w:val="left" w:pos="540" w:leader="none"/>
        </w:tabs>
        <w:ind w:left="180" w:hanging="0"/>
        <w:jc w:val="both"/>
        <w:rPr>
          <w:sz w:val="32"/>
          <w:szCs w:val="32"/>
        </w:rPr>
      </w:pPr>
      <w:r>
        <w:rPr>
          <w:sz w:val="32"/>
          <w:szCs w:val="32"/>
        </w:rPr>
        <w:t>На самом деле, сами того не подозревая, мысль о современной России всегда присутствует в наших головах. Осталось только развивать её и приводить в действие. Нужно осознать цель своей жизни. У каждого из нас она разная. Главное- заниматься любимым делом и делать его как можно лучше. Быть профессионалом в своей области. Принося своими деяниями радость и пользу окружающем тебя людям, ну и конечно же стране. Наши города потихоньку развиваются. Правда, весьма неравномерно. Но в общем итоге когда-нибудь  наша страна станет  лидером во всех промышленных номинациях и не только. Чтобы привести это к быстрому воспроизведению, каждой организации, как и каждому человеку нужна цель, которая бы определяла смысл и содержание её деятельности.  Когда мы развиваемся и достигаем новых высот, мы чувствуем себя  победителями, испытываем заслуженное чувство гордости.  Основное в жизни каждого человека-желание и стремление быть счастливым.  Но не всегда всё гладко, главные препятствия – самодовольство, нежелание увидеть пути к самосовершенствованию, лень, пассивность. Мы должны воспитать в себе  «нового человека», человека для которого бы работа казалась развлечением, труд - игрой, проблемы - простыми загадками, достижения -  великими праздниками, лень – катастрофой, равнодушие к жизни  – концом света. Каждое мгновенье  нашей жизни - это неземное счастье. И счастье заключается не в том, чтобы делать всегда, что хочешь, а в том, чтобы хотеть того, что делаешь. Каждый человек в праве что–то изменить, разукрасить и вычеркнуть в своёй жизни, но пока нога человека ступает на землю, и наше сердце бьётся, он просто обязан, принимать активное участие в деятельности своей страны, в данном случае России и ни в коем случае не оставаться безынициативным.  Иначе к чему бы это привело? Мы рождены, для того чтобы довести нашу страну до совершенства, а не просто так, для галочки, как думают другие. Каждый человек есть личность, который так же должен её развивать, если ты рождён,  То ты просто обязан оставить за собой какую – то память, след, достижения, не важно где, в   науке, в искусстве, чтобы приемники будущего говорили о тебе и хотели походить на тебя!  Хотелось бы обратиться к  юному поколению: не стоит сейчас сидеть на месте, и попусту тратить драгоценное время, молодость – это важнейший этап в нашей жизни, когда мы приобретаем всё, друзей, карьеру,  формируются интересы, совершенствуется наша индивидуальность. И всё заработанное нами, не обязательно материально, останется до конца в нашей жизни Обидно, что многая молодёжь не правильно проводит время, не принося никакой пользы стране, ну или хотя бы менее масштабной организации, например, школе. И  с этим отсутствием активности и интереса к жизни очень сложно бороться. По моему мнению, даже моя деятельность и общественная работа, распространяющая на школу, на район и в какой – то степени на город, не пройдёт просто так, может хоть какое – то действие будет решающим  в вопросе жизни нашей современной России, пусть даже и не совсем заметным, пусть даже не будут знать, кто это сделал. У каждого есть призвание в этой жизни, только нужно его в себе найти и вынести во внешнюю среду. Надо стремиться только к идеалам, с точки зрения психологов, нельзя постигнуть вершину совершенства,  но зато всегда будет стимул, чтобы жить.</w:t>
      </w:r>
    </w:p>
    <w:p>
      <w:pPr>
        <w:pStyle w:val="Normal"/>
        <w:tabs>
          <w:tab w:val="clear" w:pos="708"/>
          <w:tab w:val="left" w:pos="540" w:leader="none"/>
        </w:tabs>
        <w:ind w:left="180" w:hanging="0"/>
        <w:jc w:val="both"/>
        <w:rPr/>
      </w:pPr>
      <w:r>
        <w:rPr>
          <w:sz w:val="32"/>
          <w:szCs w:val="32"/>
        </w:rPr>
        <w:t>Нравственное воспитание ценно не только потому, что оно способствует социализации личности, возможности стать хорошим гражданином, надёжным семьянином, добросовестным тружеником, убеждённым патриотом. Благодаря воспитанию раскрываются лучшие стороны человека, обозначаются его стремления к морально высшему, к совершенству и идеалу. Нравственное воспитание должно быть ориентировано на будущее. Оно  призвано, по словам Л. Н. Толстого, «воспитывать человека, годного для будущего». Лишь в этом случае он сможет стать «достойным членом того поколения, в котором ему придётся жить». Стоит всегда помнить, что как пьеса в театре: важно не то, сколько она длится, а насколько хорошо сыграна!</w:t>
      </w:r>
    </w:p>
    <w:sectPr>
      <w:type w:val="nextPage"/>
      <w:pgSz w:w="11906" w:h="16838"/>
      <w:pgMar w:left="1440" w:right="16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4:12:00Z</dcterms:created>
  <dc:creator>Алёна</dc:creator>
  <dc:description/>
  <cp:keywords/>
  <dc:language>en-US</dc:language>
  <cp:lastModifiedBy>Алёна</cp:lastModifiedBy>
  <dcterms:modified xsi:type="dcterms:W3CDTF">2009-01-25T19:39:00Z</dcterms:modified>
  <cp:revision>4</cp:revision>
  <dc:subject/>
  <dc:title>КАК ЧАСТО Я ДУМАЮ О СОВРЕМЕННОЙ РОССИИ</dc:title>
</cp:coreProperties>
</file>