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i/>
          <w:sz w:val="28"/>
          <w:szCs w:val="28"/>
        </w:rPr>
        <w:t>Демидова Т.П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Нижневартовск, социально-гуманитарный кол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Е ПРОСТРАНСТВА САМОПРЕЗЕНТАЦИИ СТУДЕНТОВ КАК НЕОБХОДИМЫЙ ЭЛЕМЕНТ СОВРЕМЕННОГО ПРОФЕССИОН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кономические, политические и социокультурные изменения, происходящие в обществе,    предъявляют особые требования к  процессу модернизации системы  профессион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докладе «О мерах по развитию национальной конкурентноспособности в условиях мирового финансового кризиса» президент страны Д.А.Медведев   подчеркивает, что к экономическому кризису можно относиться по - разному, в том числе, рассматривать 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как возможность начать  что-то новое», но  спустя год в беседе с журналистами,  он     отмечает: «к сожалению,  большинство наших производителей кризис так ничему и не научил»[3]. Этому явлению найдется множество объяснений, но одно из них кроется  в том, что многие  работники, так и  не смогли увидеть создавшуюся ситуацию «другими глазами» и   попробовать что- то  новое для решения возникших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всех сегодня очевидно, что для современной экономики нужны  профессионалы особого типа.</w:t>
      </w:r>
      <w:r>
        <w:rPr>
          <w:color w:val="000000"/>
          <w:sz w:val="28"/>
          <w:szCs w:val="28"/>
        </w:rPr>
        <w:t xml:space="preserve"> </w:t>
      </w:r>
      <w:r>
        <w:rPr/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Усилия, направленные на преодоление финансового кризиса   должны привести к формированию заказа на  специалистов, неотъемлемыми чертами которых является: общая культура, самоорганизованность, высокий интеллект и глубокие знания, профессиональная мобильность, ответственность за последствия собственной деятельности, стремление к саморазвитию,   творческая интуиция, экологическая воспитанность, чувство долга перед своим народом и человечество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овательно, сегодня профессиональное образование должно быть ориентировано не только на формирование умения выпускников   выполнять профессиональную деятельность в соответствии с изменяющимися  условиями, а  подготовить обществу специалиста способного    изменять  мир. 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денные нами исследования в 2008-2009году среди студентов колледжа свидетельствуют о том, что   большинство  студентов  3-4 курсов сталкиваются с противоречием, проявляющимся с одной стороны в желании получить профессиональное образование, а с другой стороны  неверие в  возможность   найти достойную работу.   </w:t>
      </w:r>
      <w:r>
        <w:rPr>
          <w:sz w:val="28"/>
          <w:szCs w:val="28"/>
        </w:rPr>
        <w:t>Начиная обучаться  профессии,    студент строит определенные ожидания.  Овладевая новыми профессиональными знаниями и навыками   и связывая полученные знания с имеющимся опытом, он сознательно формирует новые умения или улучшает старые, формируя более эффективные стратегии поведения. Практика показывает, е</w:t>
      </w:r>
      <w:r>
        <w:rPr>
          <w:rStyle w:val="Grame"/>
          <w:sz w:val="28"/>
          <w:szCs w:val="28"/>
        </w:rPr>
        <w:t>сли ожидания оправдываются, то на эмоциональном подъеме новые стратегии начинают активно использоваться в профессиональной и личностной сферах.</w:t>
      </w:r>
      <w:r>
        <w:rPr>
          <w:sz w:val="28"/>
          <w:szCs w:val="28"/>
        </w:rPr>
        <w:t xml:space="preserve"> В случае отсутствия   возможностей активно использовать полученные знания и навыки, даже получая при этом положительное подкрепление, возникает процесс регрессии.  Студент начинает сомневаться и считает, что  новые знания и стратегии поведения вряд ли помогут реализовать намеченные цели. </w:t>
      </w:r>
      <w:r>
        <w:rPr>
          <w:color w:val="000000"/>
          <w:sz w:val="28"/>
          <w:szCs w:val="28"/>
        </w:rPr>
        <w:t>Это явление приводит к росту  негатива  и отрицательного настроя на профессиональное обучение, а следовательно снижению познавательной активности студенто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ое обстоятельство  приводит к   необходимости проектирования  в рамках образовательного   пространства особого пространства  самопрезентации   как условия  подготовки студентов к современным требованиям социума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этих условиях актуальным является создание в профессиональных образовательных учреждениях  таких условий развития личности,  которые бы обеспечили формирование у будущих специалистов   стратегии преодоления собственных ограничений и отрицательных устано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научной литературы [1,2] позволяет сказать о том, что проектирование пространства самопрезентации специалиста   будет  способствовать  преодолению негативных социальных и профессиональных установок  студентов,   если будут выполнены следующие условия:</w:t>
      </w:r>
    </w:p>
    <w:p>
      <w:pPr>
        <w:pStyle w:val="Normal"/>
        <w:numPr>
          <w:ilvl w:val="0"/>
          <w:numId w:val="1"/>
        </w:numPr>
        <w:ind w:left="540" w:firstLine="709"/>
        <w:jc w:val="both"/>
        <w:rPr/>
      </w:pPr>
      <w:r>
        <w:rPr>
          <w:sz w:val="28"/>
          <w:szCs w:val="28"/>
        </w:rPr>
        <w:t>образовательный процесс будут спроектирован с учетом возможности удовлетворения разноуровневых личностных  профессионально-образовательных потребностей  и саморазвития субъектов образовательного процесса;</w:t>
      </w:r>
    </w:p>
    <w:p>
      <w:pPr>
        <w:pStyle w:val="Normal"/>
        <w:numPr>
          <w:ilvl w:val="0"/>
          <w:numId w:val="1"/>
        </w:numPr>
        <w:ind w:left="540" w:firstLine="709"/>
        <w:jc w:val="both"/>
        <w:rPr/>
      </w:pPr>
      <w:r>
        <w:rPr>
          <w:sz w:val="28"/>
          <w:szCs w:val="28"/>
        </w:rPr>
        <w:t>учебная деятельность  будет ориентирована на   актуализацию потребности в самопрезентации студентов;</w:t>
      </w:r>
    </w:p>
    <w:p>
      <w:pPr>
        <w:pStyle w:val="Normal"/>
        <w:numPr>
          <w:ilvl w:val="0"/>
          <w:numId w:val="1"/>
        </w:numPr>
        <w:ind w:left="540" w:firstLine="709"/>
        <w:jc w:val="both"/>
        <w:rPr/>
      </w:pPr>
      <w:r>
        <w:rPr>
          <w:sz w:val="28"/>
          <w:szCs w:val="28"/>
        </w:rPr>
        <w:t>использование психолого-педагогических технологий обучения и применение технических и программных средств   будет подчинено   целям развития личности и приобретения личностных и профессиональных компетенций;</w:t>
      </w:r>
    </w:p>
    <w:p>
      <w:pPr>
        <w:pStyle w:val="Normal"/>
        <w:numPr>
          <w:ilvl w:val="0"/>
          <w:numId w:val="1"/>
        </w:numPr>
        <w:ind w:left="540" w:firstLine="709"/>
        <w:jc w:val="both"/>
        <w:rPr/>
      </w:pPr>
      <w:r>
        <w:rPr>
          <w:sz w:val="28"/>
          <w:szCs w:val="28"/>
        </w:rPr>
        <w:t>учебный процесс   будет обеспечен  системой психолого-педагогической поддержки, направленной на   самопрезентацию обучающего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еные отмечают, что проектирование   пространства   самопрезентации определяется: диагностикой профессионально-образовательной среды; личностно-профессиональным и креативно-деятельностным подходами к подготовке будущих специалистов; системно-ценностной направленностью организации среды личностно и профессионального становления студентов;  практико-ориентированным подходом к проектированию разноуровневых образовательных пространств, а так же </w:t>
      </w:r>
      <w:r>
        <w:rPr>
          <w:bCs/>
          <w:color w:val="000000"/>
          <w:sz w:val="28"/>
          <w:szCs w:val="28"/>
        </w:rPr>
        <w:t>созданием развивающих образовательных микропространств для реализации  возможностей студентов</w:t>
      </w:r>
      <w:r>
        <w:rPr>
          <w:sz w:val="28"/>
          <w:szCs w:val="28"/>
        </w:rPr>
        <w:t>[2 ]</w:t>
      </w:r>
      <w:r>
        <w:rPr>
          <w:bCs/>
          <w:color w:val="000000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ализуя указанные идеи на практике, мы пришли к пониманию, что развивающие образовательные микропространства  должны  включать</w:t>
      </w:r>
      <w:r>
        <w:rPr>
          <w:color w:val="000000"/>
          <w:sz w:val="28"/>
          <w:szCs w:val="28"/>
        </w:rPr>
        <w:t xml:space="preserve"> творческие мастерские (мониторинговые, социального взаимодействия, креативные, здоровьесберегающие, инновационно-технологические) и лабораторий самопрезентации.    Лаборатория  самопрезентации - это пространство « сотворения  студентом себя как личности и профессионала», которое актуализирует познавательную (формирование  новых компетенций и  стратегий познания), мотивационно-потребностную( формирование внутренних мотивов профессиональной деятельности,</w:t>
      </w:r>
      <w:r>
        <w:rPr>
          <w:b/>
          <w:bCs/>
          <w:shadow/>
          <w:color w:val="003366"/>
          <w:sz w:val="32"/>
          <w:szCs w:val="32"/>
        </w:rPr>
        <w:t xml:space="preserve"> </w:t>
      </w:r>
      <w:r>
        <w:rPr>
          <w:bCs/>
          <w:color w:val="000000"/>
          <w:sz w:val="28"/>
          <w:szCs w:val="28"/>
        </w:rPr>
        <w:t>инициирование и поддержка потребности в самоизменении и самореализации)</w:t>
      </w:r>
      <w:r>
        <w:rPr>
          <w:color w:val="000000"/>
          <w:sz w:val="28"/>
          <w:szCs w:val="28"/>
        </w:rPr>
        <w:t>,   эмоционально-волевую сферу специалиста (создание условий для совершенствования волевых качеств и рефлексивных умений),  поведенческую (  моделирование эффективных стратегий поведения в изменяющихся условиях), креативную (творческую самореализацию) составляющие профессион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ектирование пространства самопрезентации специалиста    представляет собой открытую систему, объединяющую личностно- развивающие  и практико-ориентированные технологии обучения, а также программные, организационные и технические средства, в результате чего  профессионально-образовательная среда становится   средой   актуализации потенциала лич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дель  педагогической системы, позволяющей проектировать  пространство самопрезентации специалиста включает в себя: ориентирующую подсистему, управляющую подсистему, обучающую подсистему,   подсистему креативной деятельности, подсистему рефлексии и коррекц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ческая система работает в двух основных режимах: проектирования и обучения. В режиме проектирования она  позволяет создавать  модели самопрезентации студентов различных специальностей, изменять имеющиеся сценарии взаимодействия  и т.д. В режиме обучения система адаптируется к уровню подготовки  студентов и стимулирует их к повышению уровня обучения и самопрезентации,  расширяя   пространство    взаимодействия за счет использования дополнительных ресурс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ирование пространства самопрезентации специалиста начинается с формулирования системной педагогической цели, которая разбивается на подцели,  в соответствии с этапом профессиональной подготовки.  Проектирование  уровней самопрезентации начинается с разработки критериев. В соответствии с разработанными критериями уровня  самопрезентаци определяется объем и содержание   деятельности в творческих мастерских и лабораториях. После  овладения определенными знаниями и умениями студенту предлагается тест для самопроверки, в случае благоприятного результата  студенту предлагается  на выбор следующий этап деятельности. В результате для  студента  открываются новые возможности освоения образовательного пространства, в котором могут быть апробированы  сформированные стратегии и ум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и показателями самопрезентации, на наш взгляд, будет выступать  готовность студента к профессиональной деятельности в современных экономических условиях, проявляющаяся в  сформированности социально-адаптивных, аксиологических, гносеологических, конструктивно-проектировочных способностей, а так же повышение психологической культуры специали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хайлова Е.В. Самопрезентация: теории, исследования, тренинг.-СПб.: Речь, 2007.224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я развивающегося профессионально-образовательного пространство человека: коллективная монография/Под ред. Э.Ф. Зеера. Екатеринбург: Гоу ВПО «Рос.гос.проф-пед ун-т», 2008.239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йт президента РФ Д.А. Медведева http://www.kremlin.ru/</w:t>
      </w:r>
    </w:p>
    <w:p>
      <w:pPr>
        <w:pStyle w:val="Normal"/>
        <w:ind w:firstLine="7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4:44:00Z</dcterms:created>
  <dc:creator>buh</dc:creator>
  <dc:description/>
  <cp:keywords/>
  <dc:language>en-US</dc:language>
  <cp:lastModifiedBy>buh</cp:lastModifiedBy>
  <dcterms:modified xsi:type="dcterms:W3CDTF">2009-10-14T11:21:00Z</dcterms:modified>
  <cp:revision>14</cp:revision>
  <dc:subject/>
  <dc:title/>
</cp:coreProperties>
</file>