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</w:t>
      </w:r>
    </w:p>
    <w:p>
      <w:pPr>
        <w:pStyle w:val="Normal"/>
        <w:widowControl w:val="false"/>
        <w:autoSpaceDE w:val="false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е учреждение</w:t>
      </w:r>
    </w:p>
    <w:p>
      <w:pPr>
        <w:pStyle w:val="Normal"/>
        <w:widowControl w:val="false"/>
        <w:autoSpaceDE w:val="false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62»</w:t>
      </w:r>
    </w:p>
    <w:p>
      <w:pPr>
        <w:pStyle w:val="Normal"/>
        <w:widowControl w:val="false"/>
        <w:autoSpaceDE w:val="false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widowControl w:val="false"/>
        <w:autoSpaceDE w:val="false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южетно-ролевой игры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b/>
          <w:sz w:val="40"/>
          <w:szCs w:val="40"/>
        </w:rPr>
        <w:t>«Супермаркет» в подготовительной  группе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Волкова Ж.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2015г.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«Супермаркет»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разовательная область:     «Социально-коммуникативное развитие»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нтеграция с образовательными областями «Речевое развитие»,       «Познавательное развитие»)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: Супермаркет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игрой «Супермаркет». Формировать у детей умение развивать сюжет на основе полученных знаний, передавать в игре трудовые действия работников супермаркет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sz w:val="28"/>
          <w:szCs w:val="28"/>
        </w:rPr>
        <w:t>Образовательные 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формированию умений у детей распределять роли, подготавливать необходимые условия для игры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ие 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здавать условия для творческого самовыражения для возникновения новых игр и их развития.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Воспитывать самостоятельность в разрешении конфликтных ситуаций, возникающих в ходе игры. Формировать умение согласовывать свои действия с действиями партнеров.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сматривание иллюстраций с различными ситуациями в магазин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Обыгрывание действий продавца, кассира, покупателя, грузчика, продавца- консультант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Дидактические игры по классификации продуктов питания, одежды, овощей, фруктов, посуды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Д/И «Назови магазин»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Чтение произведения Б.Воронько «Сказка о необычных покупках», стихотворение О.Емельяновой «Магазин игрушек»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седа «Поведение в общественных местах»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Подготовка игрового пространств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есы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Кассовый аппарат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Корзины для покупателей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Сумочки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Кошельки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Деньги (из бумаги)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Чеки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Ценники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Товары по отделам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Таблички с названиями отделов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Отличительные элементы для сотрудников (бейджи)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ети стоят на ковре полукругом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оспитатель: Ребята, как вы думаете, откуда к вам домой попадают овощи, фрукты,  мебель, посуда, одежда, бытовая техника, продукты, книги ?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ети: Из магазин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оспитатель: А какие магазины вы знаете? Назовит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ети: Магазин игрушек, бытовой техники, книжный, мебельный, овощной, продуктовы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! Много назвали магазинов! А скажите, ребята, есть такой магазин, в котором можно купить все сразу: молоко, хлеб, посуду, овощи и фрукты? 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А ведь такой магазин существует, он называется «Супермаркет»!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Я вам предлагаю  построить свой «Супермаркет», в котором будет продаваться все, что мы захотим.  А затем поиграем в «Супермаркет»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оспитатель: Ребята,  что мы будем продавать в нашем супермаркете? (дети выбирают) Значит, у нас будут продаваться продукты ( ), детские игрушки ( ), овощи и фрукты ( ), книги ( 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>- Итак, в нашем «Супермаркете» будет четыре отдела: продуктовый, игрушечный, овощной, книжны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- А теперь нам надо расставить то что мы будем с вами продавать по отделам. 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- дети, а кто работает в магазине? 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ети: Продавец, продавец-консультант, кассир, водитель,  охранник, рекламный агент, директор магазин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оспитатель: Правильно, продавцы будут  говорить  сколько стоит товар, взвешивают его; кассир пробивает чеки, дает сдачу; консультант рассказывает про товар и помогает выбрать его; охранник охраняет магазин; водитель привозит товар в магазин; рекламные агент выбирает тот товар, который будет рекламировать; директор контролирует работу всех работников магазин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Супермаркет мы построили, теперь надо распределить роли. ( одновременно раздаю бейджи)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Все оставшиеся участники игры будут покупателям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Ребята, не забываем про вежливые слова. Это одно из условий нашей игры: без слов «будьте добры», «пожалуйста», «здравствуйте», «спасибо», «до свидания», товар отпускаться не буде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Ну а теперь пора открывать наш «Супермаркет». Все работники магазина занимают свои места. Директор объявляет об открытии нового магазина и приветливо встречает госте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туация №1. «Рекламный агент- покупатель»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Здравствуйте, скажите пожалуйста, что вы рекламируете?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У нас сегодня появились новые виды «Чудо- йогурта». Вы можете попробовать, чтобы решить, какой купит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Как вкусно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Они не только вкусные, но и полезные! Вам какой понравился?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Мне понравились все, пойду спрошу у продавца, сколько стоит йогурты. Спасибо за помощ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туация №2. «Покупатель- продавец»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Здравствуйте.  Скажите, пожалуйста сколько стоит йогурты?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Один йогурт пять рублей. Пожалуйста, вы какой будете покупать. Я рекомендую взять два, срок годности у них большой, так что поставите в холодильник, не испортиться. Два йогурта десять рубле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Пожалуйста, что еще хотите купить?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 А хлеб у вас свежий?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Да, у нас своя пекарня, поэтому хлеб всегда свежий. Вы какой хотите с посыпкой или батон? Хлеб стоит десять рублей. Пожалуйста, деньги в кассу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sz w:val="36"/>
          <w:szCs w:val="36"/>
        </w:rPr>
        <w:t>Кассир-</w:t>
      </w:r>
      <w:r>
        <w:rPr>
          <w:sz w:val="28"/>
          <w:szCs w:val="28"/>
        </w:rPr>
        <w:t xml:space="preserve"> берет деньги, дает чек и карточку со скидкой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sz w:val="36"/>
          <w:szCs w:val="36"/>
        </w:rPr>
        <w:t xml:space="preserve">Грузчик- </w:t>
      </w:r>
      <w:r>
        <w:rPr>
          <w:sz w:val="28"/>
          <w:szCs w:val="28"/>
        </w:rPr>
        <w:t>во время игры заносят товар в магазин. Директор помогает разместить товар по отделам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оспитатель: Дорогие покупатели! Наступил вечер  и нам пора закрывать наш супермаркет. Спасибо вам всем покупки. А работники магазина наводят порядок на рабочих местах. А завтра мы поменяемся ролями и снова поиграем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тог: Скажите ребята вам понравилась игра? Какие профессии участвовали сегодня в игре? В следующий раз можно добавить ситуацию «Мини – кафе»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5:54:00Z</dcterms:created>
  <dc:creator>пользователь</dc:creator>
  <dc:description/>
  <cp:keywords/>
  <dc:language>en-US</dc:language>
  <cp:lastModifiedBy>пользователь</cp:lastModifiedBy>
  <dcterms:modified xsi:type="dcterms:W3CDTF">2015-09-13T15:55:00Z</dcterms:modified>
  <cp:revision>2</cp:revision>
  <dc:subject/>
  <dc:title/>
</cp:coreProperties>
</file>