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Технологическая карта организации совместной деятельности  с детьм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>: Веснушка в гостях у дет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растная группа</w:t>
      </w:r>
      <w:r>
        <w:rPr>
          <w:rFonts w:cs="Times New Roman" w:ascii="Times New Roman" w:hAnsi="Times New Roman"/>
          <w:sz w:val="24"/>
          <w:szCs w:val="24"/>
        </w:rPr>
        <w:t>: средняя (от 4до5 лет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совместной деятельности: </w:t>
      </w:r>
      <w:r>
        <w:rPr>
          <w:rFonts w:cs="Times New Roman" w:ascii="Times New Roman" w:hAnsi="Times New Roman"/>
          <w:sz w:val="24"/>
          <w:szCs w:val="24"/>
        </w:rPr>
        <w:t>интегрированное занят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организации </w:t>
      </w:r>
      <w:r>
        <w:rPr>
          <w:rFonts w:cs="Times New Roman" w:ascii="Times New Roman" w:hAnsi="Times New Roman"/>
          <w:sz w:val="24"/>
          <w:szCs w:val="24"/>
        </w:rPr>
        <w:t xml:space="preserve">(групповая, </w:t>
      </w:r>
      <w:r>
        <w:rPr>
          <w:rFonts w:cs="Times New Roman" w:ascii="Times New Roman" w:hAnsi="Times New Roman"/>
          <w:sz w:val="24"/>
          <w:szCs w:val="24"/>
          <w:u w:val="single"/>
        </w:rPr>
        <w:t>подгрупповая</w:t>
      </w:r>
      <w:r>
        <w:rPr>
          <w:rFonts w:cs="Times New Roman" w:ascii="Times New Roman" w:hAnsi="Times New Roman"/>
          <w:sz w:val="24"/>
          <w:szCs w:val="24"/>
        </w:rPr>
        <w:t>, индивидуальная, парна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</w:t>
      </w:r>
      <w:r>
        <w:rPr>
          <w:rFonts w:cs="Times New Roman" w:ascii="Times New Roman" w:hAnsi="Times New Roman"/>
          <w:sz w:val="24"/>
          <w:szCs w:val="24"/>
        </w:rPr>
        <w:t>: примерная  общеобразовательная программа дошкольного образования «От рождения до школы» Н.Е.Веракс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ства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глядные: </w:t>
      </w:r>
      <w:r>
        <w:rPr>
          <w:rFonts w:cs="Times New Roman" w:ascii="Times New Roman" w:hAnsi="Times New Roman"/>
          <w:sz w:val="24"/>
          <w:szCs w:val="24"/>
        </w:rPr>
        <w:t>5  бумажных цветков разного цвета, набор к современной образовательной технологии «Блоки Дьенеша»(цветные блоки, кодовые карточки), цифры (от 1 до5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льтимедийные: </w:t>
      </w:r>
      <w:r>
        <w:rPr>
          <w:rFonts w:cs="Times New Roman" w:ascii="Times New Roman" w:hAnsi="Times New Roman"/>
          <w:sz w:val="24"/>
          <w:szCs w:val="24"/>
        </w:rPr>
        <w:t xml:space="preserve">  «Физминутка с Дракошей Серебрянкой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тературные: </w:t>
      </w:r>
      <w:r>
        <w:rPr>
          <w:rFonts w:cs="Times New Roman" w:ascii="Times New Roman" w:hAnsi="Times New Roman"/>
          <w:sz w:val="24"/>
          <w:szCs w:val="24"/>
        </w:rPr>
        <w:t xml:space="preserve">загадка про медведя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ыкальные</w:t>
      </w:r>
      <w:r>
        <w:rPr>
          <w:rFonts w:cs="Times New Roman" w:ascii="Times New Roman" w:hAnsi="Times New Roman"/>
          <w:sz w:val="24"/>
          <w:szCs w:val="24"/>
        </w:rPr>
        <w:t xml:space="preserve">: русская народная песня «Каравай»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магнитная доска, игрушка большого мягкого медведя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3317"/>
      </w:tblGrid>
      <w:tr>
        <w:trPr>
          <w:trHeight w:val="7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и 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учающ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чить детей составлять группы однородных предметов, используя каточки-схемы современной образовательной технологии «Блоки Дьенеша» (кодовые карточки)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навыки количественного и порядкового счета в пределах 5;повторить цифры1-5. закрепить знания о цвете; уточнять представления о геометрических фигура: круг, квадрат, прямоугольник, треуголь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оспитательны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ывать умение  слышать других людей и дружно осуществлять совместную деятельность с сверстни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вающ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вать познавательную активность, любознательность, желание заниматься математикой через игру, умение видеть общий признак, группировать предметы  по двум свойствам с помощью современной образовательной технологии «Блоки Дьенеша», развивать логическое мышление, память, реч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2"/>
        <w:gridCol w:w="3544"/>
        <w:gridCol w:w="3260"/>
        <w:gridCol w:w="2771"/>
      </w:tblGrid>
      <w:tr>
        <w:trPr>
          <w:trHeight w:val="14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Этапы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педаг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детей, выполнение которой приведет к достижению запланированных результатов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ый результа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Этап.</w:t>
            </w:r>
            <w:r>
              <w:rPr>
                <w:rFonts w:cs="Times New Roman" w:ascii="Times New Roman" w:hAnsi="Times New Roman"/>
                <w:sz w:val="24"/>
              </w:rPr>
              <w:t xml:space="preserve"> Введение в игровую ситуац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</w:rPr>
              <w:t xml:space="preserve"> мотивировать детей на включение в игровую деятельность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дравствуйте, дети! Я - Веснушка, пришла к вам в г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 меня сегодня прекрасное настроение, а у вас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меня сегодня день рождения! День рождения веселый праздник, на котором можно поигр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хотите сегодня поигра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тите узнать, сколько мне исполнилось лет? Я там разволновалась, что забыла? Помогите м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ет детей вокруг себ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проблемную ситуаци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редотачивают вним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ют в разговор – диалог, высказывают собственные мысли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являют эмоциональную отзывчивость, желание помочь Веснуш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 Этап:</w:t>
            </w:r>
            <w:r>
              <w:rPr>
                <w:rFonts w:cs="Times New Roman" w:ascii="Times New Roman" w:hAnsi="Times New Roman"/>
                <w:sz w:val="24"/>
              </w:rPr>
              <w:t xml:space="preserve"> Игровая дея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пора на опыт детей (актуализация знаний), необходимый для «открытия нового знания», освоения нового способа, умения, выработка навы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зминутка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лгоритм работы с блоками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накомит детей с блоками. Предлагает рассмотреть блок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лагает поиграть с блокам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накомит детей с кодовыми карточкам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едлагает разложить блоки по кодовым карточкам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а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овая ситуац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бы узнать, сколько мне лет, нужно сосчитать вот эти цве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 отличаются цвет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овите их ц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хочет сосчитать? Покажите цифр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овите на каком месте стоит красный цвето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цветок за ни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цветок стоит между синим и зелены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он по счету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асибо вам, что вы мне помогли вспомнить, сколько мне л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колько же мне сегодня лет исполнилось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а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меня очень  много друзей, хотите с ними познакомиться? Самый любимый друг- Серебрянка. Он большой весельчак и очень любит заниматься спортом. Хотите с ним позаниматься? Смотрите внимательно и слушай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а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гровая ситуация «Помоги медведю разложить конфет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пришла не одна, а еще с одним другом, вы его не видели? Он такой стеснитель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дка про медвед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лохматый, косолапый, в берлоге живет, лапу сос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тите узнать, с чем он к нам пришел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н принес конфетки - бло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ите их, какие они все разные. - Хотите с ними поиграть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ша предлагает  их разложили по корзиночк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смотрите на корзиночки. На них нарисованы карточки, по которым мы должны разложить конфеты – бло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дну корзиночку нужно положить все желтые конфетки, в другую – все квадратные, а в третью – и желтые и квадратны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повторим, какие конфеты-фигуры мы будем раскладывать по коробочкам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ьте внимательны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ажите, можно ли есть много конфет ?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ёт актуализирующие знания детей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лушивает ответы всех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рассмотреть цветы, назвать их цвет, предлагает определить нахождение цветка и определить его цвет, сосчитать их, соотнести с цифрой, которая соответствует количеству цвет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яет ответы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кает с совместную деятельнос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 детей с новым персонажем – медведем, загадывает  загадку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 игрушку  на видное место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рассмотреть бло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детям поиграть с блоками, разложить их по корзиночка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 с кодовыми карточк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ует внимание детей на кодовые карточки, дает словесную инструкци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 обобщающего характер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редотачивают внимание на цвет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цветки, считают их, называют цвет каждого цве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место каждого цве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цифру, которая соответствует количеству цв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обобщающий вопр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действия с герое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гадывают загадку и  знакомятся с новым геро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медвед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бло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кодовые карточ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по словесной инструкции взрослог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свою работ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обобщающие вопросы, делают умозаклю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слушать и отвечать на вопросы  взросл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представление о  количественном и порядковом счете, цвете, цифр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но участвуют в совместной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эмоциональную отзывчив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являют эмоциональную отзывчив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ктивно участвуют в общении с взросл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меют слушать взрослог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меют представление о геометрических фигу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меет представление о цвете, форме, величин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меют планировать свою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ют действовать и выполнять инструкцию взросл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ют оценивать процесс и результат коллективной деятельности.</w:t>
            </w:r>
          </w:p>
        </w:tc>
      </w:tr>
      <w:tr>
        <w:trPr>
          <w:trHeight w:val="43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ефлексия. Открыт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сознание детьми своей деятельности, самооценка результатов деятельности своей и всей группы.</w:t>
            </w:r>
            <w:r>
              <w:rPr>
                <w:rFonts w:cs="Times New Roman" w:ascii="Times New Roman" w:hAnsi="Times New Roman"/>
                <w:bCs/>
                <w:sz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ую интересную игру придумал  Миша.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ам понравилось такая игр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тите еще поиграть с такими конфетками - блоками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гласите меня, я  приду к вам в гости со своими друзьями и с новой, интересной игр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Кто знает, какую песенку поют, когда наступает  день рождения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тавайте все в круг и споем «Карава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 можно еще порадовать в день рождени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вы все веселые, дружные, мне с вами было очень весело. Мне пора домой, меня мама зажда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на памят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ет детей вокруг себ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ет детей к анализу деятельности, которая приносит радость друг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ёт вопросы детям, как можно порадовать близких в  праздник День ро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детей сфотографироваться на памя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диал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ют свои ощущения от проделан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ят хоровод и поют Веснушке песню «Карава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фируются с персонажами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ют в диалоге, описывая деятельность, которой они занималис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ют свои ощущения от проделан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эмоциональную отзывчив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581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continuous"/>
      <w:pgSz w:orient="landscape" w:w="16838" w:h="11906"/>
      <w:pgMar w:left="567" w:right="567" w:gutter="0" w:header="0" w:top="567" w:footer="0" w:bottom="567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" w:hAnsi="Times" w:cs="Time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5pt">
    <w:name w:val="Основной текст + 15 pt"/>
    <w:qFormat/>
    <w:rPr>
      <w:rFonts w:ascii="Times New Roman" w:hAnsi="Times New Roman" w:cs="Times New Roman"/>
      <w:b/>
      <w:i/>
      <w:sz w:val="2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7:15:00Z</dcterms:created>
  <dc:creator>Ирина</dc:creator>
  <dc:description/>
  <cp:keywords/>
  <dc:language>en-US</dc:language>
  <cp:lastModifiedBy>МКДОУ№10</cp:lastModifiedBy>
  <dcterms:modified xsi:type="dcterms:W3CDTF">2015-05-21T09:53:00Z</dcterms:modified>
  <cp:revision>3</cp:revision>
  <dc:subject/>
  <dc:title>ТЕХНОЛОГИЧЕСКАЯ КАРТА ОРГАНИЗАЦИИ СОВМЕСТНОЙ ДЕЯТЕЛЬНОСТИ  С ДЕТЬМИ</dc:title>
</cp:coreProperties>
</file>