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635</wp:posOffset>
            </wp:positionV>
            <wp:extent cx="3381375" cy="262890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" name="ageddes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ddes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Консультация "О летнем отдыхе детей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 путешествиях с детьм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лнце хорошо, но в меру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торожно: тепловой и солнечный удар!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упание – прекрасное закаливающее средство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 путешествиях с детьми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Ехать или не ехать с ребёнком на юг?</w:t>
      </w:r>
      <w:r>
        <w:rPr>
          <w:rFonts w:cs="Verdana" w:ascii="Verdana" w:hAnsi="Verdana"/>
          <w:sz w:val="18"/>
          <w:szCs w:val="18"/>
        </w:rPr>
        <w:t xml:space="preserve"> - вопрос встаёт перед родителями довольно част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олнце хорошо, но в меру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сторожно: тепловой и солнечный удар!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упание – прекрасное закаливающее средство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 купании необходимо соблюдать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разрешается купаться натощак и раньше чем через 1-1,5 часа после еды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воде дети должны находиться в движении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появлении озноба немедленно выйти из воды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льзя разгорячённым окунаться в прохладную воду. </w:t>
      </w:r>
    </w:p>
    <w:p>
      <w:pPr>
        <w:pStyle w:val="Normal"/>
        <w:spacing w:lineRule="auto" w:line="360" w:before="280" w:after="28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53:00Z</dcterms:modified>
  <cp:revision>12</cp:revision>
  <dc:subject/>
  <dc:title/>
</cp:coreProperties>
</file>