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лан работы школьного методического объединения учителей гуманитарного цикла МКОУ «Садовская сош №1» на 2015-2016 учебный год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</w:rPr>
        <w:t>Тема 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вершенствование форм и методов преподавания для получения учащимися качественного образова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вышение педагогического мастерства учителей русского языка и литературы в процессе обсуждения актуальных проблем преподавания в связи с переходом на новые государственные стандарты (ФГОС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ые направления работ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Продолжить активную работу по реализации инновационных проектов педагогической деятельности учителе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С целью повышения педагогического мастерства продолжить осуществлять обмен опытом среди учителей школы, посещать мастер – классы, семинары, принимать участие в профессиональных конкурсах, научно-практических конференция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Осуществить обмен опытом между словесниками школы и района  с целью повышения качества подготовки учащихся к предметным олимпиадам, творческим конкурсам, конференциям, ОГЭ и  ГИА 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Подготовить методическое обеспечение для осуществления образовательного процесс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Формировать в педагогическом коллективе единый, но не однообразный подход к решению актуальных педагогических проблем, стоящих перед школо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Способствовать созданию благоприятных условий для проявления педагогической инициативы учител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Способствовать формированию педагогического самосознания учителя как педагога организатора учебно-воспитательного процесса, строящего педагогическое общение на гуманистических принципах сотрудничества.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Способствовать совершенствованию профессионально - педагогической подготовке учителя: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>
          <w:b/>
          <w:i/>
        </w:rPr>
        <w:t>- научно- теоретической;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>
          <w:b/>
          <w:i/>
        </w:rPr>
        <w:t>- методической;</w:t>
      </w:r>
    </w:p>
    <w:p>
      <w:pPr>
        <w:pStyle w:val="Normal"/>
        <w:rPr/>
      </w:pPr>
      <w:r>
        <w:rPr>
          <w:b/>
          <w:i/>
        </w:rPr>
        <w:t xml:space="preserve">           </w:t>
      </w:r>
      <w:r>
        <w:rPr>
          <w:b/>
          <w:i/>
        </w:rPr>
        <w:t>- навыков научно - исследовательской работы;</w:t>
      </w:r>
    </w:p>
    <w:p>
      <w:pPr>
        <w:pStyle w:val="Normal"/>
        <w:rPr/>
      </w:pPr>
      <w:r>
        <w:rPr>
          <w:b/>
          <w:i/>
        </w:rPr>
        <w:t xml:space="preserve">           </w:t>
      </w:r>
      <w:r>
        <w:rPr>
          <w:b/>
          <w:i/>
        </w:rPr>
        <w:t>- приёмов педагогического мастер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32"/>
          <w:szCs w:val="32"/>
        </w:rPr>
        <w:t>Основные     мероприят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440"/>
        <w:gridCol w:w="1992"/>
        <w:gridCol w:w="18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.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1.Подготовка к новому учебному году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494"/>
        <w:gridCol w:w="1914"/>
        <w:gridCol w:w="191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выбор учебных программ, проверка наличия УМК по предмет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5 авгус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окол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недельной нагрузки учителя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9 авгус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утверждение рабочих программ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15 авгус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плана проведения первого дня занятий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авгус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абинетов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8 август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кабинетам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едсовете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авгус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плана работы МО на новый учебный год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вгус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списков:</w:t>
            </w:r>
          </w:p>
          <w:p>
            <w:pPr>
              <w:pStyle w:val="Normal"/>
              <w:rPr/>
            </w:pPr>
            <w:r>
              <w:rPr/>
              <w:t>а)записавшихся на курсы повышения квалификации;</w:t>
            </w:r>
          </w:p>
          <w:p>
            <w:pPr>
              <w:pStyle w:val="Normal"/>
              <w:rPr/>
            </w:pPr>
            <w:r>
              <w:rPr/>
              <w:t>б) индивидуально обучающихся детей.</w:t>
            </w:r>
          </w:p>
          <w:p>
            <w:pPr>
              <w:pStyle w:val="Normal"/>
              <w:rPr/>
            </w:pPr>
            <w:r>
              <w:rPr/>
              <w:t>в) аттестация педагог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 сентябр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ШМ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ки 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бщешкольные мероприятия и заседания МО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494"/>
        <w:gridCol w:w="1914"/>
        <w:gridCol w:w="191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русского языка и литератур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ёт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деля английского языка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калмыцкого языка и литератур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истории и обществозна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М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,</w:t>
            </w:r>
          </w:p>
          <w:p>
            <w:pPr>
              <w:pStyle w:val="Normal"/>
              <w:rPr/>
            </w:pPr>
            <w:r>
              <w:rPr/>
              <w:t>ноябрь, январь, ма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лькова  С.И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око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3.Учебно-воспитатель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52"/>
        <w:gridCol w:w="1617"/>
        <w:gridCol w:w="1878"/>
        <w:gridCol w:w="106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личия учебник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5 сентябр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Л.П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ка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графика работы элективных курсов, кружковой работы, подготовки к олимпиада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10 сентябр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лькова С.И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графика проведения текущих контрольных работ, диктантов на четверть, полугоди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 11 сентябр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 рабочих тетрад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октября</w:t>
            </w:r>
          </w:p>
          <w:p>
            <w:pPr>
              <w:pStyle w:val="Normal"/>
              <w:rPr/>
            </w:pPr>
            <w:r>
              <w:rPr/>
              <w:t>17 декабря</w:t>
            </w:r>
          </w:p>
          <w:p>
            <w:pPr>
              <w:pStyle w:val="Normal"/>
              <w:rPr/>
            </w:pPr>
            <w:r>
              <w:rPr/>
              <w:t>23 м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ка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ки чт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, ноябрь, апрел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административных контрольных работ, мониторингов РОО и Минобр. Р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  <w:p>
            <w:pPr>
              <w:pStyle w:val="Normal"/>
              <w:rPr/>
            </w:pPr>
            <w:r>
              <w:rPr/>
              <w:t>Зам.директора по УР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открытых уроков и внеклассных мероприятий, школьных олимпиад, конкурсов, в рамках предметных недель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, библиотекар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ах сочинений, исследовательских рабо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ёт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итоговой аттестации . промежуточная аттестация 8 и 10 классов, ОГЭ 9 класс, ГИА 11 класс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ЭК</w:t>
            </w:r>
          </w:p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ёт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ы по успеваемости учащихс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четверти, полугод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4. Методическ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4567"/>
        <w:gridCol w:w="1228"/>
        <w:gridCol w:w="1386"/>
        <w:gridCol w:w="2034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ещаний М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год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графика проведения семинаров, круглых столов, конференций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ик 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«Формирование у учащихся навыков самоанализа и самоконтроля»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я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«Контроль над качеством знаний одно из важных средств повышения эффективности образовательного процесса в условиях ФГОС»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я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ых семинара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я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открытых уроков и внеклассных мероприятий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на заседаниях МО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я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ы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работы МО на 2016-2017 уч.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н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тинговая оценка деятельности учителя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лькова С.И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йтинг 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работы МО за полугодие, год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лькова С.И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аботы за полугодие, год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5. Совершенствование учебно-методической баз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5456"/>
        <w:gridCol w:w="1364"/>
        <w:gridCol w:w="1185"/>
        <w:gridCol w:w="1210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абинетов к смотру комисс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ка 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новинок учебной и методической литературы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ка на периодическую печать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экзаменационных материалов, оформление стендов «Готовимся к экзаменам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одержание плановых заседаний ШМО на 2015-2016 учебный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5901"/>
        <w:gridCol w:w="2618"/>
      </w:tblGrid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Содержание заседани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нализ деятельности ШМО за истекший учебный год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ссмотрение и утверждение плана работы ШМО на учебный год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ссмотрение календарно-тематических планов по  предметам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ереход на ФГОС основного общего образования, изменения и дополнения 2015 г.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ссмотрение УМК по каждому предмету и методических рекомендации по особенностям преподавания отдельных тем или разделов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нализ методических новинок по каждому предмету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суждение диагностической карты учащегос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Рассмотрение методических рекомендации по созданию здоровьесберегающих условий на уроках.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лькова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гулькова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гулькова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гулькова С.И., учителя </w:t>
            </w:r>
          </w:p>
          <w:p>
            <w:pPr>
              <w:pStyle w:val="Normal"/>
              <w:rPr/>
            </w:pPr>
            <w:r>
              <w:rPr/>
              <w:t xml:space="preserve">Учител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ител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ител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ителя </w:t>
            </w:r>
          </w:p>
          <w:p>
            <w:pPr>
              <w:pStyle w:val="Normal"/>
              <w:rPr/>
            </w:pPr>
            <w:r>
              <w:rPr/>
              <w:t>Огулькова С.И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Анализ результатов учебной деятельности обучающихся за 1 четверть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Анализ входного контроля по предметам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Анализ результатов  школьного тура предметных олимпиад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Анализ уровня адаптации обучающихся 5 и 10 классов к новым условиям обучения по предметам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ссмотрение методических рекомендаций по подготовке  к итоговой аттестации школьников и мониторингу результатов обучения по предметам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</w:rPr>
              <w:t>Круглы стол</w:t>
            </w:r>
            <w:r>
              <w:rPr/>
              <w:t xml:space="preserve"> </w:t>
            </w:r>
            <w:r>
              <w:rPr>
                <w:b/>
                <w:i/>
              </w:rPr>
              <w:t>«Формирование у учащихся навыков самоанализа и самоконтроля»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 подготовке и проведении  методической предметной недели. 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ссмотрение и утверждение тем исследовательских работ обучающихся по предмету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лькова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гулькова С.И.</w:t>
            </w:r>
          </w:p>
          <w:p>
            <w:pPr>
              <w:pStyle w:val="Normal"/>
              <w:rPr/>
            </w:pPr>
            <w:r>
              <w:rPr/>
              <w:t>Огулькова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ведо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ител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я, Огулькова С.И.</w:t>
            </w:r>
          </w:p>
          <w:p>
            <w:pPr>
              <w:pStyle w:val="Normal"/>
              <w:rPr/>
            </w:pPr>
            <w:r>
              <w:rPr/>
              <w:t>Огулькова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учные руководители исследовательских рабо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 Анализ результатов учебной деятельности обучающихся за 2 четверть, полугодие.</w:t>
            </w:r>
          </w:p>
          <w:p>
            <w:pPr>
              <w:pStyle w:val="Normal"/>
              <w:ind w:left="360" w:hanging="0"/>
              <w:rPr/>
            </w:pPr>
            <w:r>
              <w:rPr/>
              <w:t>2. Анализ результатов школьного, муниципального и регионального мониторинга знаний обучающихся за 1 полугодие.</w:t>
            </w:r>
          </w:p>
          <w:p>
            <w:pPr>
              <w:pStyle w:val="Normal"/>
              <w:ind w:left="360" w:hanging="0"/>
              <w:rPr/>
            </w:pPr>
            <w:r>
              <w:rPr/>
              <w:t>3. Анализ результатов муниципального  тура предметных олимпиад.</w:t>
            </w:r>
          </w:p>
          <w:p>
            <w:pPr>
              <w:pStyle w:val="Normal"/>
              <w:ind w:left="360" w:hanging="0"/>
              <w:rPr/>
            </w:pPr>
            <w:r>
              <w:rPr/>
              <w:t>4. Анализ результатов проведения методической предметной недели.</w:t>
            </w:r>
          </w:p>
          <w:p>
            <w:pPr>
              <w:pStyle w:val="Normal"/>
              <w:ind w:left="360" w:hanging="0"/>
              <w:rPr/>
            </w:pPr>
            <w:r>
              <w:rPr/>
              <w:t>5. Анализ работы со слабоуспевающими и «трудными» учащимися.</w:t>
            </w:r>
          </w:p>
          <w:p>
            <w:pPr>
              <w:pStyle w:val="Normal"/>
              <w:ind w:left="360" w:hanging="0"/>
              <w:rPr>
                <w:i/>
                <w:i/>
                <w:sz w:val="18"/>
                <w:szCs w:val="18"/>
              </w:rPr>
            </w:pPr>
            <w:r>
              <w:rPr/>
              <w:t>6.</w:t>
            </w:r>
            <w:r>
              <w:rPr>
                <w:b/>
              </w:rPr>
              <w:t xml:space="preserve"> Семинар</w:t>
            </w:r>
            <w:r>
              <w:rPr/>
              <w:t xml:space="preserve"> </w:t>
            </w:r>
            <w:r>
              <w:rPr>
                <w:b/>
                <w:i/>
              </w:rPr>
              <w:t>« Контроль над качеством знаний – одно из важнейших средств повышения эффективности образовательного процесса».</w:t>
            </w:r>
          </w:p>
          <w:p>
            <w:pPr>
              <w:pStyle w:val="Normal"/>
              <w:ind w:left="360" w:hanging="0"/>
              <w:rPr/>
            </w:pPr>
            <w:r>
              <w:rPr/>
              <w:t>7. О соблюдении инструкции по ведению предметных страниц в классных журналах.</w:t>
            </w:r>
          </w:p>
          <w:p>
            <w:pPr>
              <w:pStyle w:val="Normal"/>
              <w:ind w:left="360" w:hanging="0"/>
              <w:rPr/>
            </w:pPr>
            <w:r>
              <w:rPr/>
              <w:t>8. Изменения в государственной итоговой аттестации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лькова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гулькова С.И.,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ител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гулькова С.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Анализ результатов учебной деятельности обучающихся за 3 четверть.</w:t>
            </w:r>
          </w:p>
          <w:p>
            <w:pPr>
              <w:pStyle w:val="Normal"/>
              <w:ind w:left="360" w:hanging="0"/>
              <w:rPr/>
            </w:pPr>
            <w:r>
              <w:rPr/>
              <w:t>2. Анализ результатов школьного, муниципального и регионального мониторинга знаний обучающихся за 3 четверть..</w:t>
            </w:r>
          </w:p>
          <w:p>
            <w:pPr>
              <w:pStyle w:val="Normal"/>
              <w:ind w:left="360" w:hanging="0"/>
              <w:rPr/>
            </w:pPr>
            <w:r>
              <w:rPr/>
              <w:t>3. Анализ результатов регионального  тура предметных олимпиад.</w:t>
            </w:r>
          </w:p>
          <w:p>
            <w:pPr>
              <w:pStyle w:val="Normal"/>
              <w:ind w:left="360" w:hanging="0"/>
              <w:rPr/>
            </w:pPr>
            <w:r>
              <w:rPr/>
              <w:t>4. О реализации планов самообразования учителей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5. </w:t>
            </w:r>
            <w:r>
              <w:rPr>
                <w:b/>
              </w:rPr>
              <w:t xml:space="preserve">Дискуссия </w:t>
            </w:r>
            <w:r>
              <w:rPr>
                <w:b/>
                <w:i/>
              </w:rPr>
              <w:t>«Школьная оценка, её виды, плюсы  и минусы».</w:t>
            </w:r>
          </w:p>
          <w:p>
            <w:pPr>
              <w:pStyle w:val="Normal"/>
              <w:ind w:left="360" w:hanging="0"/>
              <w:rPr/>
            </w:pPr>
            <w:r>
              <w:rPr/>
              <w:t>6. Анализ результатов ВШК проверки выполнения домашнего задания по предметам, о результатах контроля ведения  и проверки учителями  тетрадей по предметам.</w:t>
            </w:r>
          </w:p>
          <w:p>
            <w:pPr>
              <w:pStyle w:val="Normal"/>
              <w:ind w:left="360" w:hanging="0"/>
              <w:rPr/>
            </w:pPr>
            <w:r>
              <w:rPr/>
              <w:t>7. О соблюдении здоровьесберегающих условий обучения на уроке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8. О подготовке экзаменационных материалов для промежуточной аттестации обучающихся 8,10 классов. </w:t>
            </w:r>
          </w:p>
          <w:p>
            <w:pPr>
              <w:pStyle w:val="Normal"/>
              <w:ind w:left="360" w:hanging="0"/>
              <w:rPr/>
            </w:pPr>
            <w:r>
              <w:rPr/>
              <w:t>9. О психологической подготовке обучающихся к итоговой аттестации.</w:t>
            </w:r>
          </w:p>
          <w:p>
            <w:pPr>
              <w:pStyle w:val="Normal"/>
              <w:ind w:left="360" w:hanging="0"/>
              <w:rPr/>
            </w:pPr>
            <w:r>
              <w:rPr/>
              <w:t>10. О проведении и содержании итогового контроля по результатам обучения за учебный год.</w:t>
            </w:r>
          </w:p>
          <w:p>
            <w:pPr>
              <w:pStyle w:val="Normal"/>
              <w:ind w:left="360" w:hanging="0"/>
              <w:rPr/>
            </w:pPr>
            <w:r>
              <w:rPr/>
              <w:t>11. Рейтинговая оценка деятельности педагогов за 2015 – 2016 учебный го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лькова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ителя </w:t>
            </w:r>
          </w:p>
          <w:p>
            <w:pPr>
              <w:pStyle w:val="Normal"/>
              <w:rPr/>
            </w:pPr>
            <w:r>
              <w:rPr/>
              <w:t xml:space="preserve">Учител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гулькова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Шведова Е.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гулькова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rtpostheadericon">
    <w:name w:val="art-postheadericon"/>
    <w:basedOn w:val="Style13"/>
    <w:qFormat/>
    <w:rPr/>
  </w:style>
  <w:style w:type="character" w:styleId="C1c2">
    <w:name w:val="c1 c2"/>
    <w:basedOn w:val="Style13"/>
    <w:qFormat/>
    <w:rPr/>
  </w:style>
  <w:style w:type="character" w:styleId="C1">
    <w:name w:val="c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20:00Z</dcterms:created>
  <dc:creator>Алёна</dc:creator>
  <dc:description/>
  <cp:keywords/>
  <dc:language>en-US</dc:language>
  <cp:lastModifiedBy>Светлана</cp:lastModifiedBy>
  <cp:lastPrinted>2013-09-23T19:08:00Z</cp:lastPrinted>
  <dcterms:modified xsi:type="dcterms:W3CDTF">2015-09-14T18:44:00Z</dcterms:modified>
  <cp:revision>23</cp:revision>
  <dc:subject/>
  <dc:title>                                        Основные     мероприятия</dc:title>
</cp:coreProperties>
</file>