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Календарно-тематическое планирование 3класс  математика   (136ч)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tbl>
      <w:tblPr>
        <w:tblW w:w="6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6"/>
        <w:gridCol w:w="1952"/>
        <w:gridCol w:w="1115"/>
        <w:gridCol w:w="2250"/>
        <w:gridCol w:w="2251"/>
        <w:gridCol w:w="2250"/>
        <w:gridCol w:w="2046"/>
        <w:gridCol w:w="2419"/>
        <w:gridCol w:w="2218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ятельности учащегос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ланируемые 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езульта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ниверсальные учеб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езультаты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Числа от 100 до 1000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а от 100 до 1000. Счет сотнями, чтение и запись цифрами чисел, оканчивающихся нуля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чит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отнями до тысячи, называть трёхзначные числа и записывать их цифрами, поразрядно сравнивать трёхзначные числ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читает сотнями, читает и записывает цифрами числа, оканчивающиеся нулями. Вводит в микрокалькулятор числа от 100 до 100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ет в информационной среде. Владеет основными методами познания окружающего мира (анализ). Слушает собеседника, ведет диало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товность и способность к саморазвитию. Самостоятельность мышления. Сформированность мотивации к обучению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а от 100 до 1000. Чтение и запись трехзначных чисе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Читать и записывать любые трехзначные числ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итает и записывает любые трехзначные числа. Понимает и объясняет значение каждой цифры в записи числа. Объясняет десятичный состав числа. Назы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а от 100 до 1000. Вспоминаем пройденно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Читать и записывать любые трехзначные числ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Упорядочи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натуральные числа в пределах 1000.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Записывает натуральные числа до 1000 (включительно) цифрами и срав</w:t>
              <w:softHyphen/>
              <w:t xml:space="preserve">нивает их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характеризовать и оценивать собственные математические знания и ум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равнение чисел. Знаки «&lt;» и «&gt;» (4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ение чисел. Знаки «&lt;» и «&gt;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ть числа разными способами: с помощью фишек, раскладывая их парами; с использованием натурального ряда чисел; с опорой на числовой луч. Применять способ поразрядного сравнения. Писать, называть и различать знаки сравнения «&lt;» и «&gt;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азлич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ки «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&gt;»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&lt;»,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х для записи результатов сравнения чисел.</w:t>
            </w:r>
            <w:r>
              <w:rPr>
                <w:rStyle w:val="FootnoteCharacters"/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Безошибочно называет результаты умножения однозначных чисел и ре</w:t>
              <w:softHyphen/>
              <w:t>зультаты соответствующих случаев деления.</w:t>
            </w:r>
          </w:p>
          <w:p>
            <w:pPr>
              <w:pStyle w:val="Normal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ботает в информационной среде. Владеет основными методами познания окружающего мира (анализ). Слушает собеседника, ведет диалог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ение чисел. Знаки «&lt;» и «&gt;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ть числа разными способами: с помощью фишек, раскладывая их парами; с использованием натурального ряда чисел; с опорой на числовой луч. Применять способ поразрядного сравнения. Писать, называть и различать знаки сравнения «&lt;» и «&gt;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знаки «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&gt;»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и «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&lt;»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Сравни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числа в пределах 1000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Чит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записи вида: 120 &lt; 365, 900 &gt; 850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а от 100 до 100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ть числа разными способами: с помощью фишек, раскладывая их парами; с использованием натурального ряда чисел; с опорой на числовой луч. Применять способ поразрядного сравнения. Писать, называть и различать знаки сравнения «&lt;» и «&gt;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Назы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 / неуспешной учебной деятельности и конструктивно действует в условиях успеха 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екущая проверочна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бота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ме «Чтение, запись и сравнение трехзначных чисел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писывать цифрами числа. Продолжать ряд чисел. Сравнивать трехзначные числа. Составлять числа, записанные заданными цифрами. Вставлять пропущенные цифры в запись трехзначного числ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Упорядочи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натуральные числа в пределах 1000. На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зы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 Решает простые задачи.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ы длины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илометр, миллиметр (4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ы длины: километр, мил</w:t>
              <w:softHyphen/>
              <w:t>лиметр, их обозначени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ицы длины (расстояния) и соотношения между ними. Сравнивать предметы по длине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ы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единицы длины. Обозначает единицы длины, записывает слова «килограмм, миллиметр»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числяет периметр многоугольника, периметр и площадь прямоугольника (квадрата).</w:t>
            </w:r>
          </w:p>
          <w:p>
            <w:pPr>
              <w:pStyle w:val="Normal"/>
              <w:autoSpaceDE w:val="false"/>
              <w:rPr>
                <w:rStyle w:val="FontStyle31"/>
                <w:rFonts w:ascii="Arial" w:hAnsi="Arial" w:eastAsia="TimesNewRomanPSMT;MS Mincho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шения между единицами длин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накомиться с единицами длины и соотношением между ними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иля. Верста. Решать старинные задач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ы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единицы длины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Воспроизводи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оотношения между единицами длины.</w:t>
            </w:r>
            <w:r>
              <w:rPr>
                <w:rStyle w:val="FontStyle37"/>
                <w:rFonts w:cs="Arial" w:ascii="Arial" w:hAnsi="Arial"/>
                <w:color w:val="000000"/>
                <w:sz w:val="20"/>
                <w:szCs w:val="20"/>
              </w:rPr>
              <w:t xml:space="preserve"> Измеряет длину в мет</w:t>
              <w:softHyphen/>
              <w:t>рах, сантиметрах и миллиметрах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 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рение длины в метрах, сантиметрах и миллиметра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color w:val="000000"/>
                <w:sz w:val="20"/>
                <w:szCs w:val="20"/>
              </w:rPr>
              <w:t>Измерять длину в метрах, сантиметрах и миллиметра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оспроизводит с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оотношения между единицами длины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 (анализ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товность использовать получаемую в учебной деятельности математическую подготовку при решении практических задач, возникающих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повседневной жизн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поминаем пройденное по теме «Единицы длины»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равнива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оспроизводит с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оотношения между единицами длины.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Выполняет несложные устные вычисления в пределах 1000 в случаях, сводимых к действиям в пределах 20 и 10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работа с моделями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Ломаная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омет</w:t>
              <w:softHyphen/>
              <w:t>рические фигур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знакомиться с понятием «ломаная линия», с общим понятием о построении ломаной. Строить ломаную. Называть </w:t>
            </w:r>
            <w:r>
              <w:rPr>
                <w:rStyle w:val="FontStyle37"/>
                <w:rFonts w:cs="Arial" w:ascii="Arial" w:hAnsi="Arial"/>
                <w:color w:val="000000"/>
                <w:sz w:val="20"/>
                <w:szCs w:val="20"/>
              </w:rPr>
              <w:t>элементы ломаной (вершины и звенья) на основе использования пред</w:t>
              <w:softHyphen/>
              <w:t>ставлений учащихся об отрезке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Изображает ломаную линию с помощью линейк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Различ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прямую и луч, прямую и отрезок. 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>Различ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амкнутую и незамкнутую ломаную лини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Характериз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ломаную линию (вид, число вершин, звеньев)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Чит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обозначения ломано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 (анализ). Создает модели изучаемых объектов с использованием знаково-символических средст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маная и ее элемент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>Различа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прямую и луч, прямую и отрезок, замкнутую и незамкнутую ломаную лини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Изображать ломаную линию с помощью линейки. 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>Чита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обозначения ломано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Изображает ломаную линию с помощью линейк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Различ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прямую и луч, прямую и отрезок. 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>Различ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амкнутую и незамкнутую ломаную лини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Характериз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ломаную линию (вид, число вершин, звеньев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работа с моделями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маная и ее элемент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ломаную линию (вид, число вершин, звеньев). Изображать ломаную линию с помощью линейк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Изображает ломаную линию с помощью линейки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>Чит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обозначения ломано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лина ломаной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 ломано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Элементы ломаной: вершины звенья. Вычислять длину ломаной. Измерять длину звеньев ломаной линии. Обозначать ломаную. Читать обозначения ломаной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Изображает ломаную линию с помощью линейки</w:t>
            </w:r>
            <w:r>
              <w:rPr>
                <w:rStyle w:val="FontStyle37"/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ломаную линию (вид, число вершин, звеньев)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числяет периметр многоугольника, периметр и площадь прямоугольника (квадрата)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ределяет наиболее эффективный способ достижения результата. Владеет основными методами познания окружающего мира (анализ)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роение ломаной и вычисление ее длин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Изображать ломаную линию с помощью линейк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значать ломаную. Читать обозначения ломаной. Вычислять длину ломаной. Измерять длину звеньев ломаной лини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Изображает ломаную линию с помощью линейки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Безошибочно называет результаты умножения однозначных чисел и ре</w:t>
              <w:softHyphen/>
              <w:t>зультаты соответствующих случаев дел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Длина ломаной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>Различа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прямую и луч, прямую и отрезок. 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>Различа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амкнутую и незамкнутую ломаную линию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ломаную линию (вид, число вершин, звеньев)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 (анализ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ы массы: килограмм, грамм (4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а и ее единицы: кило</w:t>
              <w:softHyphen/>
              <w:t>грамм, грам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накомиться с единицами массы и вместимости и соотношением между ним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зыва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значения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соотношения между единицами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обозначение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л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оотношение между 1 л и 1 кг воды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й способ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шения между единицами массы – килограммом и граммо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ассифицировать предметы по массе. Сравнивать предметы по массе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равнива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и правильно обозначает действия умножения и де</w:t>
              <w:softHyphen/>
              <w:t>л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рение массы с помощью весов (практическая работа). Решение задач на нахождение масс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рять массу с помо</w:t>
              <w:softHyphen/>
              <w:t>щью весов. Сравнивать предметы по массе и вместимост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ладеет основными методами познания окружающего мира (анализ)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Масса и ее единицы: кило</w:t>
              <w:softHyphen/>
              <w:t>грамм, грамм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ть комплексную работу по теме «Тысяча» (упорядочивать числа, записывать трёхзначные числа, сравнивать числа и единицы длины и массы). Решать задач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вместимости: литр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местимость и ее единица – лит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ть, что такое вместимость. Называть единицу вместимости – литр. Изме</w:t>
              <w:softHyphen/>
              <w:t>рять вместимость с помощью мерных сосудов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водит примеры объектов, которые соотносятся с понятием «вместимость». Называет вещества, измеряемые при помощи единицы вместимости – литра. Решает простые задачи, связанные с измерением ёмкости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ет в информационной среде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рение вместимости с помощью мерных сосудов (практическая работа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ть практи</w:t>
              <w:softHyphen/>
              <w:t>ческую работу: изме</w:t>
              <w:softHyphen/>
              <w:t>рение вместимости с помощью мерных сосудов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равнива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ланирует проведение практической работы. С помощью учителя делает выводы по результатам наблюдений и опытов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товность использовать получаемую в учебной деятельности математическую подготовку при решении практических задач, возникающих в повседневной жизн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Величины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Воспроизводи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соотношения между единицами массы, длины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Упорядочива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Называет и правильно обозначает именованные величины. Сравнивает их. Решает практические и логические задачи, связанные с понятием «вместимость»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работать в информационной среде. Владеет основными методами познания окружающего мира (синтез). 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Способность преодолевать трудности. 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ложение в пределах 1000 (6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жение в пределах 100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ладывать многозначные числа и использовать соответствующие термины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зывать разряды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Упорядочи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натуральные числа в пределах 1000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компоненты четырех арифметических действий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кладывает многозначные числа и использует соответствующие термины. Называет разряды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ные и письменные приемы слож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ть поразрядное сложение (письменные и устные приёмы) двухзначных и трёхзначных чис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ет поразрядное сложение (письменные и устные приёмы) двухзначных и трёхзначных чисел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 / неуспех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ьменные приемы слож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оспроизводи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устные и письменные алгоритмы арифметических действий в пределах 100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несложные устные вычисления в пределах 100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Выполняет сложение чисел в пределах 1000, используя письменные приемы вычислений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Анализ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текст арифметической (в том числе логической) задачи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работа с моделями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особность 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ьменные приемы слож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ть правильность письменных вычислений с натуральными числами в пределах 1000), находить и исправлять ошибк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числяет периметр многоугольника, периметр и площадь прямоугольника (квадрата)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Анализ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текст арифметической (в том числе логической) задач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ет в информационной среде. Владеет основными методами познания окружающего мира (синтез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 задач по теме «Сложение в пределах 1000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стру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план решения составной арифметической (в том числе логической) задачи.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Решать текстовые арифметические задачи в три действия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Тысяча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числа в пределах 1000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Читать и записывать цифрами любое трехзначное число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Записывать натуральные числа до 1000 (включительно) цифрами и срав</w:t>
              <w:softHyphen/>
              <w:t xml:space="preserve">нивать их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числа в пределах 1000 (однозначные, двузначные, трехзначные)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Выполняет сложение чисел в пределах 1000, используя </w:t>
            </w:r>
          </w:p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40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письменные приемы вычислений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оспроизводи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устные и письменные алгоритмы арифметических действий в пределах 1000.</w:t>
            </w:r>
          </w:p>
          <w:p>
            <w:pPr>
              <w:pStyle w:val="Normal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ычитание в пределах 1000 (5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тание в пределах 100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тать многозначные числа и использовать соответствующие термины. Называть разряды многозначных чисе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ть поразрядное вычитание (устные и письменные приёмы) двухзначных и трёхзначных чис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Упорядочи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натуральные числа в пределах 1000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вычитание чисел в пределах 1000, используя письменные приемы вычислений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компоненты четырех арифметических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 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ьменные и устные приемы вычислен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ть вычитание трехзначных чисел, основываясь на знании десятичного состава числа. Выполнять вычитание чисел в пределах 1000, используя письменные приемы вычислен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ет в информационной среде. 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 задач на вычитание в пределах 100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ть задачи в два действия, выполнять вычитание чисел в пределах 1000, используя письменные приемы вычислен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Анализ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текст арифметической (в том числе логической) задачи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стру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план решения составной арифметической (в том числе логической) задач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ет в информационной среде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работе. 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жение и вычитание в пределах 100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ть полученные знания и умения при выполнении самостоятельной работы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ть сложение и вычитание чисел в пределах 1000, используя письменные приемы вычислен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сложение и вычитание чисел в пределах 1000, используя письменные приемы вычислений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Воспроизводи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устные и письменные алгоритмы арифметических действий в пределах 1000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ыми задачами ученик может самостоятельно успешно справиться. 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екущая контрольная работа №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ме «Сложение и вычитание трехзначных чисел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</w:t>
              <w:softHyphen/>
              <w:t>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числять устно значение сложных выражений. Выполнять сложение и вычитание трехзначных чисел в столбик. Решать задачу по теме. Находить сумму трех слагаемых. Находить одно из трех слагаемых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числяет устно значение сложных выражений. Выполняет сложение и вычитание трехзначных чисел в столбик. Решает задачу по теме. Находит сумму трех слагаемых и одно из трех слагаемых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контрольной работы, работа над ошибка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работы над ошибка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, анализировать ошибки и исправлять их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, анализирует ошибки и исправляет их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четательное свойство сложения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четательное свойство слож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овать свойства арифметических действий при выполнении вычислений. Группировать слагаемые в сумме. Формулировать сочетательное свойство сложения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компоненты четырех арифметических действий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онимает значение термина «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очетательное свойство сложения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 формулирует его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ет наиболее эффективный способ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четательное свойство слож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нализировать с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труктуру числового выражения. Читать и составлять несложные числовые выра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Формул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очетательное свойство сложения.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Вычисляет периметр многоугольника, периметр и площадь прямоугольника (квадрата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четательное свойство слож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изученного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ть сложение и вычитание чисел в пределах 1000, используя письменные приемы вычислен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Упорядочи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натуральные числа в пределах 1000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умма трёх и более слагаемых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трёх и более слагаемы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овать свойства арифметических действий при выполнении вычислений, перестановке слагаемых в сумме. Формулировать определение переместительного и сочетательного свойств сложения. Использовать эти свойства при сложени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компоненты четырех арифметических действий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трё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более слагаемы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оспроизводи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устные и письменные алгоритмы арифметических действий в пределах 1000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свою деятельность (проверять правильность письменных вычислений с натуральными числами в пределах 1000), находить и исправлять ошибки. Решать задач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Воспроизводи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устные и письменные алгоритмы арифметических действий в пределах 1000.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Сложение и вычитание в пределах 1000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ть сложение и вычитание чисел в пределах 1000, используя письменные приемы вычислен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четательное свойство умножения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четательное свойство умно</w:t>
              <w:softHyphen/>
              <w:t>ж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ировать множители в произведении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ьзоваться сочетательным свойством умножения и формулировать его. Рассказывать определение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сочетательного свойства умножения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Безошибочно называть результаты умножения однозначных чисел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и правильно обозначает действия умножения и де</w:t>
              <w:softHyphen/>
              <w:t>ления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Форму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очетательное свойство умножения.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ет в информационной среде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четательное свойство умно</w:t>
              <w:softHyphen/>
              <w:t>ж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структуру числового выражения. Читать и составлять несложные числовые выражения. Вычислять значения числовых выражений, содержащих 2-3 действия (со скобками и без скобок). Решать задач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Называет компоненты четырех арифметических действий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и правильно обозначает действия умножения и де</w:t>
              <w:softHyphen/>
              <w:t>л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Сложение и вычитание в пределах 1000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Выполнять несложные устные вычисления в пределах 1000 в случаях, сводимых к действиям в пределах 20 и 100. Выполнять сложение и вычитание чисел в пределах 1000, используя письменные приемы вычислений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изведение трёх и более множителей (2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едение трёх и более множителе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ть смысл операций «перестановка множителей и их группировка». Выполнять вычисление значений выражений разными способами. Формулировать выводы о получаемых результатах на основании наблюден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ет в информационной среде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едение трёх и более множителе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стру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план решения составной арифметической (в том числе логической) задачи. Решать текстовые арифметические задачи в три действ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компоненты четырех арифметических действий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равнивает именованные величины (единицы длины, массы). Решает задачу. Вычисляет длину ломано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ушает собеседника, ведет диало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Итоговая контрольная работа №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за 1 четверть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ывать цифрами трехзначные числа. Сравнивать именованные величины (единицы длины, массы). Решать задачу. Вычислять длину ломано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Безошибочно называет результаты умножения однозначных чисел и результаты соответствующих случаев делен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писывает цифрами трехзначные числа. Сравнивает именованные величины (единицы длины, массы). Решает задачу. Вычисляет длину ломано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прощение вы</w:t>
              <w:softHyphen/>
              <w:t>ражений, содер</w:t>
              <w:softHyphen/>
              <w:t>жащих в скобках умножение или деление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ощение вы</w:t>
              <w:softHyphen/>
              <w:t>ражений, содер</w:t>
              <w:softHyphen/>
              <w:t>жащих в скобках умножение или делени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водить понятия «слабое» и «сильное» действие. Выполнять действия с опорой на эти определения. Определять порядок выполнения действий в числовых выражения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ет смысл понятий «сильное» действие (умножение, деление) и «слабое» действие (сложение, вычитание).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Называет и правильно обозначает действия умножения и де</w:t>
              <w:softHyphen/>
              <w:t>ления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ощение вы</w:t>
              <w:softHyphen/>
              <w:t>ражений, содер</w:t>
              <w:softHyphen/>
              <w:t>жащих в скобках умножение или делени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труктуру числового выражения. Читать и составлять несложные числовые выражения. Вычислять значения числовых выражений, содержащих 2-3 действия (со скобками и без скобок)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компоненты четырех арифметических действий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Упрощение вы</w:t>
              <w:softHyphen/>
              <w:t>ражений, содер</w:t>
              <w:softHyphen/>
              <w:t>жащих в скобках умножение или деление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Читать и записывать цифрами любое трехзначное число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Записывать натуральные числа до 1000 (включительно), цифрами и срав</w:t>
              <w:softHyphen/>
              <w:t>нивать. К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лассифиц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числа в пределах 1000 (однозначные, двузначные, трехзначные)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  <w:r>
              <w:rPr>
                <w:rStyle w:val="FootnoteCharacters"/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</w:p>
          <w:p>
            <w:pPr>
              <w:pStyle w:val="Normal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имметрия на клетчатой бумаге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мметрия на клетчатой бумаг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зовать понятие «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сь симметрии»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ить симметричные фигуры на клетчатой бумаге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во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иемы построения точки, отрезка, многоугольника, окружности, симметричных данным, с использованием клетчатого фон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троит на клетчатой бумаге точку, отрезок, луч, прямую, ломаную, симметричные данным фигурам (точке, отрезку, лучу, прямой, ломан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й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роение симметричных прямых на клетчатой бумаге (практическая работа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ть практическую работу по построению точки, отрезка, многоугольника, окружности, симметричных данным, с использованием клетчатого фон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троит на клетчатой бумаге точку, отрезок, луч, прямую, ломаную, симметричные данным фигурам (точке, отрезку, лучу, прямой, ломан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й)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кущая проверочная рабо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о теме «Симметрия на клетчатой бумаге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делять цветом симметричные точки. Строить геометрические отрезки, симметричные данным. Находить симметричные фигуры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ыделяет цветом симметричные точки. Строит геометрические отрезки, симметричные данным. Находит симметричные фигур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. 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рядок выполнения дей</w:t>
              <w:softHyphen/>
              <w:t>ствий в выраже</w:t>
              <w:softHyphen/>
              <w:t>ниях без скобок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 за порядком выполнения действий в сложных выражениях. Формулировать правило выполнения действий в выражениях без скобок, содержащих действия: а) только одной ступени; б) разных ступеней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ходить значение числовых выражений в выражениях без скобок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компоненты четырех арифметических действий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ет правила порядка выполнения действий в выраже</w:t>
              <w:softHyphen/>
              <w:t>ниях со скобками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ходить значение числовых выражений в выражениях без скобок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ть правила порядка выполнения действий в выраже</w:t>
              <w:softHyphen/>
              <w:t>ниях без скобок. Находить значения выраже</w:t>
              <w:softHyphen/>
              <w:t>ний без скобок, выпол</w:t>
              <w:softHyphen/>
              <w:t>няя два-три арифметических действия.</w:t>
            </w:r>
          </w:p>
          <w:p>
            <w:pPr>
              <w:pStyle w:val="Normal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улирует правило выполнения действий в выражениях без скобок, содержащих действия: а) только одной ступени; б) разных ступеней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 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ть правила порядка выполнения действий в выраже</w:t>
              <w:softHyphen/>
              <w:t>ниях без скобок. Находить значения выраже</w:t>
              <w:softHyphen/>
              <w:t>ний без скобок, выпол</w:t>
              <w:softHyphen/>
              <w:t>няя два-три арифметических действ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ходит значения выраже</w:t>
              <w:softHyphen/>
              <w:t>ний без скобок, выпол</w:t>
              <w:softHyphen/>
              <w:t xml:space="preserve">няя два-три арифметических действия. Применяет правила порядка выполнения действий в выражениях без скоб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рядок выполнения действий в выражениях со скобками (4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ядок выполнения дей</w:t>
              <w:softHyphen/>
              <w:t>ствий в выраже</w:t>
              <w:softHyphen/>
              <w:t>ниях со скобка</w:t>
              <w:softHyphen/>
              <w:t>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 за порядком выполнения действий в числовых выражениях. Разбивать выражение на части знаками «+» и «–» («·» и «:»), не заключенными в скобки, для лучшего понимания структуры выражения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значения числовых выражений в выражениях со скобкам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компоненты четырех арифметических действий. 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ет правило порядка выполнения действий в выраже</w:t>
              <w:softHyphen/>
              <w:t>ниях со скобками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Рассказыва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ло порядка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ядок выполнения дей</w:t>
              <w:softHyphen/>
              <w:t>ствий в выраже</w:t>
              <w:softHyphen/>
              <w:t>ниях со скобка</w:t>
              <w:softHyphen/>
              <w:t>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ть правила порядка выполнения действий в выраже</w:t>
              <w:softHyphen/>
              <w:t>ниях со скобками. Находить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ет правила порядка выполнения действий в выраже</w:t>
              <w:softHyphen/>
              <w:t>ниях со скобками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Констру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план решения составной арифметической (в том числе логической) задачи. Решает текстовые арифметические задачи в три действ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работа с моделями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ядок выполнения дей</w:t>
              <w:softHyphen/>
              <w:t>ствий в выраже</w:t>
              <w:softHyphen/>
              <w:t>ниях со скобка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ть правила порядка выполнения действий в выраже</w:t>
              <w:softHyphen/>
              <w:t>ниях со скобками и без них.</w:t>
            </w:r>
            <w:r>
              <w:rPr>
                <w:rStyle w:val="FootnoteCharacters"/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Выполнять сложение и вычитание чисел в пределах 1000, используя письменные приемы вычислений. </w:t>
            </w:r>
          </w:p>
          <w:p>
            <w:pPr>
              <w:pStyle w:val="Normal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ет правила порядка выполнения действий в выраже</w:t>
              <w:softHyphen/>
              <w:t>ниях со скобками и без них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Порядок выполнения дей</w:t>
              <w:softHyphen/>
              <w:t>ствий в выраже</w:t>
              <w:softHyphen/>
              <w:t>ниях со скобками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ть сложение и вычитание чисел в пределах 1000, используя письменные приемы вычислен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ходит значения выраже</w:t>
              <w:softHyphen/>
              <w:t>ний со скобками и без них, выпол</w:t>
              <w:softHyphen/>
              <w:t>няя два-три арифметических действия.</w:t>
            </w:r>
            <w:r>
              <w:rPr>
                <w:rStyle w:val="FootnoteCharacters"/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моделирование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екущая контрольная работа №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ме «Порядок выполнения действий в числовых выражениях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</w:t>
              <w:softHyphen/>
              <w:t>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значение сложных числовых выражений. Находить верные равенства и неравенства. Вставлять знаки действия в заготовку верного равенств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Вычисляет значения буквенных выражений при заданных числовых значениях входящих в них букв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ерные и неверные предложения (высказывания)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авнения и неравенств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 за понятием «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ысказывание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Приводить примеры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Приводить примеры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верных и неверных высказываний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Приводит примеры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Приводит примеры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верных и неверных высказываний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ные и неверные предложения (высказывания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Приводить примеры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Приводить примеры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верных и неверных высказываний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Приводит примеры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Приводит примеры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верных и неверных высказыв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Уравнения и неравенства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Безошибочно называть результаты умножения однозначных чисел и результаты соответствующих случаев деления. Выполнять несложные устные вычисления в пределах 1000 в случаях, сводимых к действиям в пределах 20 и 100.</w:t>
            </w:r>
          </w:p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Приводит примеры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Приводит примеры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верных и неверных высказываний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Упорядочи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натуральные числа в пределах 1000.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Выполняет несложные устные вычисления в пределах 1000 в случаях, сводимых к действиям в пределах 20 и 10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осуществляет поиск и находит способы ее решен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Числовые равенства и нера</w:t>
              <w:softHyphen/>
              <w:t>венства (5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вые равенства и нера</w:t>
              <w:softHyphen/>
              <w:t>венств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ть равенства и неравенства как примеры математических высказываний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Назы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Упорядочи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натуральные числа в пределах 1000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числа в пределах 100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числовое и буквенное выражение. Вычисляет значения буквенных выражений при заданных числовых значениях входящих в них букв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Решает арифметические текстовые задачи в три действия в различных комбинациях. 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Констру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буквенное выражение, в том числе для решения задач с буквенными данны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 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йства числовых равенст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Различать числовые равенства и неравенства, знаки «&lt;» и «&gt;»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Чит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записи вида: 120 &lt; 365, 900 &gt; 850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водить примеры ч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исловых равенств и неравенств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онимать равенства и неравенства как примеры математических высказыван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компоненты четырех арифметических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ет в информационной среде. Создает модели изучаемых объектов с использованием знаково-символических средств. 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Числовые равенства и неравенства, их свойства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Различать числовые равенства и неравенства, знаки «&lt;» и «&gt;»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Чит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записи вида: 120 &lt; 365, 900 &gt; 85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водить примеры ч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исловых равенств и неравенств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Констру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буквенное выражение, в том числе для решения задач с буквенными данны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ме «Числовые равенства и неравенства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Вычислять значения буквенных выражений при заданных числовых значениях входящих в них букв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ть компоненты четырех арифметических действий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ть арифметические текстовые задачи в три действия в различных комбинация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Вычисляет значения буквенных выражений при заданных числовых значениях входящих в них букв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компоненты четырех арифметических действий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шение примеров и задач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ть компоненты четырех арифметических действий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ть арифметические текстовые задачи в три действия в различных комбинация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числовое и буквенное выражение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Констру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буквенное выражение, в том числе для решения задач с буквенными данны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ладеет основными методами познания окружающего мира (моделирование). Составляет план действий. Выполняет операцию контроля. Оценивает работу по заданному критерию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Итоговая контрольная работа № 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за I полугодие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шать задачу. Выполнять действия с именованными величинами. Записывать выражения и находить их значения. Выполнять кратное сравнение чисел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ает задачу. Выполняет действия с именованными величинами. Записывает выражения и находит их значения. Выполняет кратное сравнение чисе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операцию контроля. 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ление окружности на равные части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лиз контрольной работы, работа над ошибками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окружности на равные част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ваивать практические способы деления окружности с помощью угольни</w:t>
              <w:softHyphen/>
              <w:t>ка и линейки на 2 и 4 равные час</w:t>
              <w:softHyphen/>
              <w:t xml:space="preserve">ти и с помощью циркуля на 6 и на 3 равные част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Воспроизводи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пособы деления окружности на 2, 4, 6 и 8 равных частей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находит способы ее решения. Комментирует свои действ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окружности на равные част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ть практические способы деления круга и окружности на 2, 3, 4 и 6 равных частей на нелинованной бумаге. Решать задачи разными способами. Составлять выражения. Находить значение сложного числового выражения, состоящего из 3 действий со скобками и без них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Воспроизводи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способы деления окружности на 2, 4, 6 и 8 равных частей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ходит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Составляет план решения задачи. Классифицирует верные и неверные высказывания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мментирует свои действия. Распределяет работу в группе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Деление окружности на равные части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, лежат ли все вершины многоугольника на ок</w:t>
              <w:softHyphen/>
              <w:t xml:space="preserve">ружности. Рассказывать о приемах деления окружности на равные част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Воспроизводи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способы деления окружности на 2, 4, 6 и 8 равных частей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ладеет основными методами познания окружающего мира (моделирование). Комментирует свои действия. Работает в паре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множение суммы на число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суммы на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 за алгоритмом умножения суммы на число. Представлять числа в виде суммы разрядных слагаемых. Понимать распределительное свойство умножения относительно сложения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ает сумму на число, представляет числа в виде суммы разрядных слагаемых.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Называет и правильно обозначает действия умножения и де</w:t>
              <w:softHyphen/>
              <w:t>ления. Безошибочно называет результаты умножения однозначных чисел и ре</w:t>
              <w:softHyphen/>
              <w:t>зультаты соответствующих случаев деления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Моделирует 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суммы на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распределительное свойство умножения относительно сложения. Пользоваться правилом нахождения значения числовых выражений вида (5 + 7) · 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Умножение суммы на число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бирать и анализировать текст задачи. Определять план решения. Выполнять чертеж ломаных линий, состоящих из трех, четырех и пяти звеньев. Переводить одни единицы изменения длины в другие единицы, выполнять вычисления самостоятельно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ет правила порядка выполнения действий в выраже</w:t>
              <w:softHyphen/>
              <w:t>ниях со скобками и без ни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множение на 10 и на 100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на 10 и на 10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воить пошагово алгоритм выполнения умножения чисел на 10 и 100. Применять переместительное свойство умножения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Понимает различие между действием «прибавить ноль» и «приписать ноль». Называет и правильно обозначает действия умножения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 (наблюдение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на 10 и на 10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авнивать запись числа, которое умножают на 10, 100, и числа, которое получается в результате умножения. Различать линейные единицы и единицы площади. Находить периметр и площадь фигуры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практические работы, работа с моделями и др.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Умножение на 10 и на 100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авнивать способы решения задачи. Уточнять условие задачи. Выполнять построение. Решать логические задач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ходит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Объясняет выбор знака сравнения. Применяет правило поразрядного сравнения чисел. </w:t>
            </w:r>
          </w:p>
          <w:p>
            <w:pPr>
              <w:pStyle w:val="Normal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множение вида 50· 9, 200· 4 (4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вида 50· 9, 200· 4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ть число на данное число десятков или сотен по алгоритму. Формулировать правило умножения вида 50 ·9 по аналогии. Использовать буквенные выражения вместо записей с окошком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вида 50· 9, 200· 4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значение выражений с переменной. Сравнивать два предлагаемых способа проверки выполнения задания. Использовать циркуль для сравнения отрезков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ормулирует правило умножения вида 50 ·9 и 200 · 4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вида 50· 9, 200· 4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значение выражения с переменной. Выполнять полный анализ задачи и делать краткую запись. Строить отрезок заданной длины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Безошибочно называет результаты умножения однозначных чисел и результаты соответствующих случаев деления.</w:t>
            </w:r>
          </w:p>
          <w:p>
            <w:pPr>
              <w:pStyle w:val="Normal"/>
              <w:rPr>
                <w:rStyle w:val="FontStyle31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Умножение вида 50· 9, 200· 4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Вычислять сумму и разность чисел в пределах 1000, выполнять умножение и деление на однозначное и на двузначное число, используя письменные алгоритмы вычислен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Упорядочи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натуральные числа в пределах 1000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ямая (3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яма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ть пря</w:t>
              <w:softHyphen/>
              <w:t xml:space="preserve">мую как бесконечную фигуру и как линию, которая проводится по линейке. Показывать на чертеже прямую. Отличать ее от других фигур. Чертить прямую с помощью линейки, обозначать прямую буквами латинского алфавита, читать обозначения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Проводит прямую через одну и через две точки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ходит значения выраже</w:t>
              <w:softHyphen/>
              <w:t>ний со скобками и без них, выпол</w:t>
              <w:softHyphen/>
              <w:t>няя два-три арифметических действия.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Изображает прямую и ломаную линии с помощью линейк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Чит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обозначения прямо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работа с моделями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яма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ывать (отмечать) точки, лежащие или не лежащие на данной прямой. Комментировать принадлежность точки прямой. Строить пересечение прямой с лучом, с отрезком, пересечение двух прямы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Проводит прямую через одну и через две точки. Изображает прямую и ломаную линии с помощью линейки.</w:t>
            </w:r>
            <w:r>
              <w:rPr>
                <w:rFonts w:eastAsia="TimesNewRomanPSMT;MS Mincho" w:cs="Arial" w:ascii="Arial" w:hAnsi="Arial"/>
                <w:bCs/>
                <w:color w:val="000000"/>
                <w:sz w:val="20"/>
                <w:szCs w:val="20"/>
              </w:rPr>
              <w:t xml:space="preserve"> Чит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обозначения прямой. Правильно располагает чертежный треугольник. Решает задачи, содержащие букву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екущая проверочная работа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ямая. Деление окружности на равные част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непересекающиеся прямые. Строить прямую, расположенную под прямым углом к прямой. Строить окружность с центром в нужной точке и с заданным радиусом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 непересекающиеся прямые. Строит прямую, расположенную под прямым углом к прямой. Строит окружность с центром в нужной точке и с заданным радиусом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множе</w:t>
              <w:softHyphen/>
              <w:t>ние на однознач</w:t>
              <w:softHyphen/>
              <w:t>ное число (6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на одно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ть пошагово алгоритм умножения трехзначного числа на однозначное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овать письменный прием умножения трехзначного числа на однозначное в решении задач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едставляет первый множитель в виде разрядных слагаемых. Пошагово выполняет алгоритм умножения на однозначное число. Называет и правильно обозначает действия умножения и де</w:t>
              <w:softHyphen/>
              <w:t xml:space="preserve">ления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на одно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ть вычисления в соответствии с правилом и образцом записи. Применять переместительное свойство сложения. Правильно оформлять записи в тетради. Находить значение числового выражения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Безошибочно называет результаты умножения однозначных чисел и ре</w:t>
              <w:softHyphen/>
              <w:t>зультаты соответствующих случаев деления. Выполняет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ьменный прием умножения трехзначного числа на однозначно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ять задачу и определять ход ее решения. Находить значение произведения трехзначного числа на однозначное. Решать логические задач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 Выполняет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на одно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ть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Выполняет умножение на однозначное число в случаях, когда результат действия не превышает 1000, используя письменные приемы выполнения действий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на одно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ть правильность письменных вычислений с натуральными числами в пределах 1000), находить и исправлять ошибки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умножение на однозначное число в случаях, когда результат действия не превышает 1000, используя письменные приемы выполнения действий. Вычисляет периметр многоугольника, периметр и площадь прямоугольника (квадрата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наблюдение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кущая контрольная рабо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№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ме «Умножение двухзначных и трехзначных чисел на однозначное число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значение выражения со скобками. Считать устно (умножение на круглые десятки, сотни). Решать задачу. Выполнять умножение и деление трехзначного числа на однозначное. Выбирать и записывать числовые и буквенные выражения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умножение на однозначное число в случаях, когда результат действия не превышает 1000, используя письменные приемы выполнения действий. Применяет правила порядка выполнения действий в выражениях со скобками и без ни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 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ошибок, допущенных в контрольной работе. Вспоминаем пройденное по теме «Умножение на однозначное число в пределах 1000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ть правильность письменных вычислений с натуральными числами в пределах 1000), находить и исправлять ошибки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Упорядочи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натуральные числа в пределах 1000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Итоговая контрольная работа №6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 3-ю четвер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ть умножение и деление трехзначного числа на однозначное. Сравнивать единицы времени. Решать задачу. Находить прямые, пересекающиеся под прямым углом. Находить решение уравнен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множение и деление трехзначного числа на однозначное. Сравнивает единицы времени. Решает задачу. Находит прямые, пересекающиеся под прямым углом. Находит решение уравн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змерение времени (4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ы времен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авливать соотношения между единицами времен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рять время, обозначать единицы времени, решать арифметические задачи. Называть соотношения между единицами времен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Определяет время по часам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 Правильно обозначает единицы времени. Пользуется календарем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 задач с единицами времен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Определять время по часам. Пользоваться циферблатом часов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ть арифметические текстовые задачи в три действия в различных комбинация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Определяет время по часам. Пользуется циферблатом часов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 задач с единицами времен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равнива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 Определять время по часам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ть правила порядка выполнения действий в выраже</w:t>
              <w:softHyphen/>
              <w:t>ниях со скобками и без ни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 Определяет время по часам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ет правила порядка выполнения действий в выраже</w:t>
              <w:softHyphen/>
              <w:t>ниях со скобками и без ни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Измерение времени». Самостоятельная работ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ывать соотношения между единицами времени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 Сравнива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 Определять время по часа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 Определяет время по часам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чебными задачами может самостоятельно успешно справиться ученик. 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ление на 10 и на 100 (2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на 10 и на 10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ение и самостоятельное выведение правила деления на 10 и на 100 (частное можно полу</w:t>
              <w:softHyphen/>
              <w:t xml:space="preserve">чить, отбрасывая в делимом справа один или два нуля). Находить десятую, сотую часть числ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Называет и правильно обозначает действия умножения и де</w:t>
              <w:softHyphen/>
              <w:t>л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на 10 и на 10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шать задачи. Определять способы откладывания отрезков (с помощью линейки и с помощью циркуля)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зует точки относительно окружности. Определяет расстояние точки от окружности, отмечает на окружности точк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хождение од</w:t>
              <w:softHyphen/>
              <w:t>нозначного ча</w:t>
              <w:softHyphen/>
              <w:t>стного (4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однозначное частное способом подбора, делить на 10 и 100, решать арифметические задачи. Делать проверку с помощью умножения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компоненты четырех арифметических действий. Находит частное, делимое и делитель без ошибок. 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однозначное частное способом подбора. Понимать связь деления с умножением. Выполнять действие деления по алгоритму с проверкой умножением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ет в информационной сре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особность к самоорганизованности. Владение коммуникативными умениями. Высказывать собственные суждения и давать им обоснование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шать задачи, выполняя действие деления. Находить периметр прямоугольника, квадрат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Решает арифметические текстовые задачи в три действия в различных комбинациях. «Читает» чертеж к задаче. Перебирает варианты решения логической задачи по плану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Нахождение од</w:t>
              <w:softHyphen/>
              <w:t>нозначного ча</w:t>
              <w:softHyphen/>
              <w:t>стного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мотреть схему и понимать ее. Выбирать и классифицировать верные и неверные высказывания. Контролировать свою работу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Упорядочива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натуральные числа в пределах 1000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ходит значения выраже</w:t>
              <w:softHyphen/>
              <w:t>ний со скобками и без них, выпол</w:t>
              <w:softHyphen/>
              <w:t>няя два-три арифметических действ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ление с остатком (4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с остат</w:t>
              <w:softHyphen/>
              <w:t>ко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нимать смысл деления нацело (без остатка). Выполнять деление с остатком по алгоритму. Называть свойства остатка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оделировать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способ деления с остатком с помощью фишек.</w:t>
            </w:r>
          </w:p>
          <w:p>
            <w:pPr>
              <w:pStyle w:val="Normal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Знает таблицу умножения и соответствующие случаи деления. Выполня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деление с остатком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ы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компоненты действия деления с остатком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оделиру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способ деления с остатком с помощью фишек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деление с остатком по алгоритму. Называет свойства остатк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, работе в пар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с остат</w:t>
              <w:softHyphen/>
              <w:t>ко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ть деление с остатком. Использовать деление с остатком для обоснования алгоритма деления на однозначное число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ть и правильно обозначать действия умножения и де</w:t>
              <w:softHyphen/>
              <w:t>ления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деление с остатком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ы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компоненты действия деления с остатком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 задач с остатко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ь однозначное частное способом подбора. Понимать связь деления с умножением. Выполнять действие деления с остатком по алгоритму с проверкой умножение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ы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компоненты действия деления с остатком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деление с остатком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с остат</w:t>
              <w:softHyphen/>
              <w:t xml:space="preserve">ком. Самостоятельная работа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ассифицировать выражения «делится нацело» и «длится с остатком». Выполнять деление с остатком по алгоритму. Решать задачи разными способами. Правильно записывать ответ задачи, решаемой делением с остатком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ы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компоненты действия деления с остатком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деление с остатком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</w:t>
              <w:softHyphen/>
              <w:t>ление на однознач</w:t>
              <w:softHyphen/>
              <w:t>ное число (7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на од</w:t>
              <w:softHyphen/>
              <w:t>но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лить трехзначное число на однозначное. Подбирать каждую цифру частного, начиная с 5, перебирая цифры по одному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Выполняет пошагово алгоритм деления на однозначное число: делим с остатком, умножаем, вычитаем, сравнивает остаток с делителем, приписываем следующую цифру и повторяем действия с первого шага, проверяем, все ли цифры приписали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на од</w:t>
              <w:softHyphen/>
              <w:t>но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ить трехзначное число на однозначное. Осуществлять подбор цифры частного, начиная с 5, перебирая цифры по одному. Выполнять проверку деления умножением. Решать задачи разными способам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деление на однозначное число в случаях, когда результат действия не превышает 1000, используя письменные приемы выполнения действий. Вычисляет периметр многоугольника, периметр и площадь прямоугольника (квадрата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на од</w:t>
              <w:softHyphen/>
              <w:t>но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рабатывать алгоритм деления на однозначное число с подробным комментированием. Выполнять проверку. Решать уравнения. Решать задачи с именованными величинам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 Выполняет дел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на од</w:t>
              <w:softHyphen/>
              <w:t>нозначное число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ть деление на однозначное число с тихим проговариванием алгоритма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 случаях, когда результат действия не превышает 1000, используя письменные приемы выполнен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дел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 задач по теме «Деление на од</w:t>
              <w:softHyphen/>
              <w:t>нозначное число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ть деление на однозначное число с проговариванием алгоритма «про себя». Решать задачи, в которых следует выполнять деление на однозначное число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 задач по теме «Деление на од</w:t>
              <w:softHyphen/>
              <w:t>нозначное число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ть деление на однозначное число. Решать задачи. Записывать названия звеньев ломаной. Выполнять измерения и вычислять длину ломаной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щение по теме «Деление на од</w:t>
              <w:softHyphen/>
              <w:t>нозначное число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Выполнять умножение и деление на однозначное число в случаях, когда результат действия не превышает 1000, используя письменные приемы выполнения действий. Находить площадь и периметр прямоугольника, квадрат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умножение и дел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екущая контрольная работа №7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ме «Деление двухзначных и трехзначных чисел на однозначное число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</w:t>
              <w:softHyphen/>
              <w:t>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ть деление на 10, 100. Находить результат деления двухзначных и трехзначных чисел на однозначное число. Решать задачу. Находить площадь прямоугольник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ет деление на 10, 100. Находит результат деления двухзначных и трехзначных чисел на однозначное число. Решает задачу. Находит площадь прямоугольника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множение вида 23·40 (4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вида 23·4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мотреть простейшие случаи умножения на двузначное число. Сравнить решение с новым материалом. Комментировать каждую запись, выполненную учителем при объяснени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и правильно обозначает действия умножения и де</w:t>
              <w:softHyphen/>
              <w:t>ления. Выполняет умножение на дву</w:t>
              <w:softHyphen/>
              <w:t xml:space="preserve">значное число по алгоритму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 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вида 23·4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ть умножение на двузначное число по алгоритму. Применять развернутые и упрощенные записи алгоритмов действий. Находить значение составных выражений, выделять в них части – блок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умножение на дву</w:t>
              <w:softHyphen/>
              <w:t xml:space="preserve">значное число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вида 23·4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ходить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шать задачи. Выполнять практическую работу (делить круг на части)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ходит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инаем пройденное по теме «Умножение вида 23·40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струировать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план решения составной арифметической (в том числе логической) задачи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ть умножение и деление на однозначное и на двузначное числа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умножение и деление на однозначное и на двузначное числа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множение на двузначное число (6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на дву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лять число в виде суммы разрядных слагаемых. Выполнять умножение суммы на число. Умножать на двузначное число, выполняя полную запись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и правильно обозначает действия умножения и де</w:t>
              <w:softHyphen/>
              <w:t>ления. 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на дву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ть на двузначное число, выполняя полную запись. Анализировать каждый шаг в алгоритме умножения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ет правила порядка выполнения действий в выраже</w:t>
              <w:softHyphen/>
              <w:t>ниях со скобками и без ни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ные и письменные приемы умнож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ть на двузначное число, выполняя упрощенную запись. Комментировать выполнение каждого шаг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на дву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тренин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ть на двузначное число, выполняя упрощенную запись. Комментировать выполнение каждого шага алгоритм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на дву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ть на двузначное число, выполняя упрощенную запись. Решать задачу разными способами. Находить значение сложного выражения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ожение на дву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ть на двузначное число, выполняя упрощенную запись. Вычислять площадь и периметр прямоугольника и квадрат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ление на дву</w:t>
              <w:softHyphen/>
              <w:t>значное число (7 ч)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на дву</w:t>
              <w:softHyphen/>
              <w:t>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нять деление на двузначное число устно и письменно. Находить каждую цифру частного путем подбора. Производить пробы письменно в столбик. Комментировать каждый шаг алгоритм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зывает и правильно обозначает действия умножения и де</w:t>
              <w:softHyphen/>
              <w:t>ления. Выполняет дел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на дву</w:t>
              <w:softHyphen/>
              <w:t>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образования понятий, установления законов, прави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ять деление на двузначное число устно и письменно. Находить каждую цифру частного путем подбора. Производить пробы письменно в столбик. Комментировать каждый шаг алгоритм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ет арифметические текстовые задачи в три действия в различных комбинациях.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числяет периметр многоугольника, периметр и площадь прямоугольника (квадрата). Выполняет дел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находит способы ее реш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кущая проверочная рабо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о теме «Умножение и деление двухзначных и трехзначных чисел на двузначное число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ть и делить на круглые числа устно. Выполнять умножение на двузначное число в столбик. Находить площадь прямоугольника. Находить часть числ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ет и делит на круглые числа устно. Выполняет умножение на двузначное число в столбик. Находит площадь прямоугольника. Находит часть числа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на дву</w:t>
              <w:softHyphen/>
              <w:t>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ять деление на двузначное число устно и письменно. Находить каждую цифру частного путем подбора. Производить пробы письменно в столбик. Комментировать каждый шаг алгоритм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Применяет правила порядка выполнения действий в выраже</w:t>
              <w:softHyphen/>
              <w:t>ниях со скобками и без них. Выполняет умножение и дел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тоговая контрольная работа за 4 четвер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8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ть и делить на круглые числа устно. Находить значение произведения и частного. Решать задачу. Сравнивать числа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ожает и делит на круглые числа устно. Находит значение произведения и частного. Решает задачу. Сравнивает числа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 задач по теме «Деление на дву</w:t>
              <w:softHyphen/>
              <w:t>значное число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Решать арифметические текстовые задачи в три действия в различных комбинациях.</w:t>
            </w:r>
            <w:r>
              <w:rPr>
                <w:rStyle w:val="FootnoteCharacters"/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Делить окружность на шесть равных частей с помощью цир</w:t>
              <w:softHyphen/>
              <w:t>куля.</w:t>
            </w:r>
            <w:r>
              <w:rPr>
                <w:rStyle w:val="FootnoteCharacters"/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ть умножение и деление на однозначное и на дву</w:t>
              <w:softHyphen/>
              <w:t>значное числа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равнивает</w:t>
            </w:r>
            <w:r>
              <w:rPr>
                <w:rFonts w:eastAsia="TimesNewRomanPSMT;MS Mincho" w:cs="Arial" w:ascii="Arial" w:hAnsi="Arial"/>
                <w:color w:val="000000"/>
                <w:sz w:val="20"/>
                <w:szCs w:val="2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ение на дву</w:t>
              <w:softHyphen/>
              <w:t>значное числ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Выполняет умножение и деление на однозначное и на дву</w:t>
              <w:softHyphen/>
              <w:t>значное числа в случаях, когда результат действия не превышает 1000, используя письменные приемы выполнения действий. Строит точку, симметричную данной, на клетчатом фоне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1"/>
                <w:rFonts w:cs="Arial" w:ascii="Arial" w:hAnsi="Arial"/>
                <w:b w:val="false"/>
                <w:color w:val="000000"/>
                <w:sz w:val="20"/>
                <w:szCs w:val="20"/>
              </w:rPr>
              <w:t>Находит значения выраже</w:t>
              <w:softHyphen/>
              <w:t>ний со скобками и без них, выпол</w:t>
              <w:softHyphen/>
              <w:t>няя два-три арифметических действ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тоговая годовая контрольная работа № 9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значение выражения. Выполнять арифметические действия с трехзначными числами. Сравнивать именованные величины. Решать задачи. Строить заданные прямые линии. Строить ломаную с заданными данными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 значение выражения. Выполняет арифметические действия с трехзначными числами. Сравнивает именованные величины. Решает задачи. Строит заданные прямые линии. Строит ломаную с заданными данными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Понимает причины успешной/неуспешной учебной деятельности и конструктивно действует в условиях успеха/неуспеха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 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В одной математической стране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здник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усмотрению учител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усмотрению учител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усмотрению учи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усмотрению учител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Материально-техническое обеспечение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лассная доска с набором приспособлений для крепления таб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гнит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кспозиционный экр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ультимедийный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бъекты (предметы), предназначенные для демонстрации счета: от 1 до 10, от 1 до 20, от 1 до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наглядные и учебные пособия для изучения состава числа (в том числе карточки с цифрами и другими знак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емонстрационные и учеб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емонстрационные и учеб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монстрационные таблицы сложения и умножения (пустые и заполне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идеофрагменты и другие информационные объекты, отражающие основные темы курса математики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both"/>
      <w:rPr>
        <w:rStyle w:val="FontStyle3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6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cs="Arial"/>
      <w:b w:val="false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</w:rPr>
  </w:style>
  <w:style w:type="character" w:styleId="WW8NumSt15z0">
    <w:name w:val="WW8NumSt15z0"/>
    <w:qFormat/>
    <w:rPr>
      <w:rFonts w:ascii="Palatino Linotype" w:hAnsi="Palatino Linotype" w:cs="Palatino Linotype"/>
    </w:rPr>
  </w:style>
  <w:style w:type="character" w:styleId="WW8NumSt18z0">
    <w:name w:val="WW8NumSt18z0"/>
    <w:qFormat/>
    <w:rPr>
      <w:rFonts w:ascii="Palatino Linotype" w:hAnsi="Palatino Linotype" w:cs="Palatino Linotype"/>
    </w:rPr>
  </w:style>
  <w:style w:type="character" w:styleId="WW8NumSt19z0">
    <w:name w:val="WW8NumSt19z0"/>
    <w:qFormat/>
    <w:rPr>
      <w:rFonts w:ascii="Palatino Linotype" w:hAnsi="Palatino Linotype" w:cs="Palatino Linotyp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Style9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37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hanging="16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12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35"/>
      <w:ind w:firstLine="39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48:00Z</dcterms:created>
  <dc:creator>5</dc:creator>
  <dc:description/>
  <cp:keywords/>
  <dc:language>en-US</dc:language>
  <cp:lastModifiedBy>User</cp:lastModifiedBy>
  <cp:lastPrinted>2013-04-15T11:54:00Z</cp:lastPrinted>
  <dcterms:modified xsi:type="dcterms:W3CDTF">2015-09-12T11:00:00Z</dcterms:modified>
  <cp:revision>27</cp:revision>
  <dc:subject/>
  <dc:title>Серия «Образовательный стандарт»</dc:title>
</cp:coreProperties>
</file>